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5.8.  </w:t>
      </w:r>
      <w:r>
        <w:rPr>
          <w:sz w:val="28"/>
          <w:szCs w:val="28"/>
        </w:rPr>
        <w:t>DĚJEPIS (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5.8.1. </w:t>
      </w:r>
      <w:r>
        <w:rPr>
          <w:b/>
          <w:bCs/>
          <w:u w:val="single"/>
        </w:rPr>
        <w:t>Charakteristika vyučovacího předmět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ějepis přináší základní poznatky o konání člověka v minulosti. Jeho hlavním posláním je kultivace historického vědomí jedince a uchování kontinuity historické paměti, především ve smyslu předávání historické zkušenosti. Důležité je zejména poznávání dějů, skutků a jevů, které zásadním způsobem ovlivnily vývoj společnosti a promítly se do obrazu naší současnosti. Důraz je kladen především na dějiny 19. a 20. století, kde leží kořeny většiny současných společenských jevů. Významně se uplatňuje zřetel k základním hodnotám evropské civilizace. Znalost různých historických epoch napomáhá k celkové orientaci v mnohotvárnosti kulturních, politických, sociálních a ekonomických faktů tvořících rámec každodenního života. Podstatné je rozvíjet takové časové </w:t>
        <w:br/>
        <w:t xml:space="preserve">a prostorové představy i empatie, které umožňují žákům lépe proniknout k pochopení historických jevů a dějů. Žáci jsou vedeni k poznání, že historie není jen uzavřenou minulostí ani shlukem faktů </w:t>
        <w:br/>
        <w:t xml:space="preserve">a definitivních závěrů, ale je kladením otázek, jimiž se současnost prostřednictvím minulosti ptá po svém vlastním charakteru a své možné budoucnosti. Obecné historické problémy jsou konkretizovány prostřednictvím zařazování dějin regionu i dějin místních. </w:t>
      </w:r>
    </w:p>
    <w:p>
      <w:pPr>
        <w:pStyle w:val="BodyText3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BodyText3"/>
        <w:rPr/>
      </w:pPr>
      <w:r>
        <w:rPr>
          <w:b/>
          <w:sz w:val="24"/>
          <w:szCs w:val="22"/>
        </w:rPr>
        <w:t xml:space="preserve">5.8.2. </w:t>
      </w:r>
      <w:r>
        <w:rPr>
          <w:b/>
          <w:sz w:val="24"/>
          <w:szCs w:val="22"/>
          <w:u w:val="single"/>
        </w:rPr>
        <w:t>Cílové zaměření vyučovacího předmětu</w:t>
      </w:r>
    </w:p>
    <w:p>
      <w:pPr>
        <w:pStyle w:val="TextBody"/>
        <w:ind w:right="113" w:hanging="0"/>
        <w:rPr>
          <w:szCs w:val="22"/>
        </w:rPr>
      </w:pPr>
      <w:r>
        <w:rPr>
          <w:szCs w:val="22"/>
        </w:rPr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poznání postupné změny způsobu života lidí v nejdůležitějších epochách dějinného vývoje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orientace v kontinuitě národních dějin a v jejich významných obdobích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chápání smyslů událostí a činů osobností, které ovlivňovaly společenský vývoj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 xml:space="preserve">chápání souvislosti celospolečenského dění se životem lidí regionu i souvislosti národních </w:t>
        <w:br/>
        <w:t>a světových dějin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charakterizování a vysvětlení nejdůležitějších historických událostí, vyjádření vlastního stanoviska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úcta ke kulturnímu dědictví lidstva a vlastního národa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ochrana historických a kulturních památek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rozvíjení zájmu o současnost i minulost vlastního národa i jiných kulturních společenství, utváření a upevňování vědomí přináležitosti k evropské kultuře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odhalování kořenů společenských jevů, dějů a změn, promýšlení jejich souvislostí a vzájemné podmíněnosti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hledání paralel mezi minulými a současnými událostmi a jejich porovnávání s obdobnými či odlišnými jevy a procesy v evropském a celosvětovém měřítku</w:t>
      </w:r>
    </w:p>
    <w:p>
      <w:pPr>
        <w:pStyle w:val="TextBody"/>
        <w:ind w:right="113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113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ind w:right="113" w:hanging="0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5.8.3. </w:t>
      </w:r>
      <w:r>
        <w:rPr>
          <w:b/>
          <w:bCs/>
          <w:sz w:val="24"/>
          <w:szCs w:val="22"/>
          <w:u w:val="single"/>
        </w:rPr>
        <w:t>Výchovné a vzdělávací strategie</w:t>
      </w:r>
    </w:p>
    <w:p>
      <w:pPr>
        <w:pStyle w:val="TextBody"/>
        <w:ind w:right="113" w:hanging="0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TextBody"/>
        <w:ind w:right="113" w:hanging="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TextBody"/>
        <w:ind w:right="113" w:hanging="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Svým vzdělávacím obsahem zabezpečuje předmět též naplňování konkretizovaných kompetencí VIII/1 a VIII/2.1 – 7.</w:t>
      </w:r>
    </w:p>
    <w:p>
      <w:pPr>
        <w:pStyle w:val="TextBody"/>
        <w:ind w:right="113" w:hanging="0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TextBody"/>
        <w:ind w:right="113" w:hanging="0"/>
        <w:rPr>
          <w:szCs w:val="22"/>
        </w:rPr>
      </w:pPr>
      <w:r>
        <w:rPr>
          <w:b/>
          <w:bCs/>
          <w:sz w:val="24"/>
          <w:szCs w:val="22"/>
        </w:rPr>
        <w:t xml:space="preserve">5.8.4. </w:t>
      </w:r>
      <w:r>
        <w:rPr>
          <w:b/>
          <w:bCs/>
          <w:sz w:val="24"/>
          <w:szCs w:val="22"/>
          <w:u w:val="single"/>
        </w:rPr>
        <w:t>Očekávané výstupy</w:t>
      </w:r>
    </w:p>
    <w:p>
      <w:pPr>
        <w:pStyle w:val="TextBody"/>
        <w:ind w:right="113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right="113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</w:rPr>
        <w:t xml:space="preserve">5.8.4.1. </w:t>
      </w:r>
      <w:r>
        <w:rPr>
          <w:b/>
          <w:bCs/>
          <w:szCs w:val="22"/>
          <w:u w:val="single"/>
        </w:rPr>
        <w:t>Člověk v dějinách</w:t>
      </w:r>
    </w:p>
    <w:tbl>
      <w:tblPr>
        <w:tblW w:w="90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Vstupy"/>
              <w:widowControl w:val="false"/>
              <w:ind w:left="0" w:hanging="0"/>
              <w:rPr/>
            </w:pPr>
            <w:r>
              <w:rPr/>
              <w:t xml:space="preserve">          </w:t>
            </w:r>
            <w:r>
              <w:rPr/>
              <w:t>1.1. uvede konkrétní příklady důležitosti a potřebnosti dějepisných znalostí</w:t>
            </w:r>
          </w:p>
          <w:p>
            <w:pPr>
              <w:pStyle w:val="Vstupy"/>
              <w:widowControl w:val="false"/>
              <w:rPr/>
            </w:pPr>
            <w:r>
              <w:rPr/>
              <w:t>1.2. uvede příklady zdrojů informací o minulosti; pojmenuje instituce, kde jsou tyto zdroje    shromažďovány</w:t>
            </w:r>
          </w:p>
          <w:p>
            <w:pPr>
              <w:pStyle w:val="Vstupy"/>
              <w:widowControl w:val="false"/>
              <w:rPr/>
            </w:pPr>
            <w:r>
              <w:rPr/>
              <w:t>1.3. orientuje se na časové ose a v historické mapě, řadí hlavní historické epochy</w:t>
              <w:br/>
              <w:t>v chronologickém sledu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TmaRVPZV"/>
              <w:widowControl w:val="false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5.8.4.2. </w:t>
            </w:r>
            <w:r>
              <w:rPr>
                <w:i w:val="false"/>
                <w:iCs w:val="false"/>
                <w:caps w:val="false"/>
                <w:smallCaps w:val="false"/>
                <w:u w:val="single"/>
              </w:rPr>
              <w:t>Počátky lidské společnosti</w:t>
            </w:r>
          </w:p>
          <w:p>
            <w:pPr>
              <w:pStyle w:val="Vstupy"/>
              <w:widowControl w:val="false"/>
              <w:ind w:left="0" w:hanging="0"/>
              <w:rPr/>
            </w:pPr>
            <w:r>
              <w:rPr/>
              <w:t xml:space="preserve">         </w:t>
            </w:r>
            <w:r>
              <w:rPr/>
              <w:t>2.1. charakterizuje život pravěkých sběračů a lovců, jejich materiální a duchovní kulturu</w:t>
            </w:r>
          </w:p>
          <w:p>
            <w:pPr>
              <w:pStyle w:val="Vstupy"/>
              <w:widowControl w:val="false"/>
              <w:ind w:left="0" w:hanging="0"/>
              <w:rPr/>
            </w:pPr>
            <w:r>
              <w:rPr/>
              <w:t xml:space="preserve">         </w:t>
            </w:r>
            <w:r>
              <w:rPr/>
              <w:t>2.2. objasní význam zemědělství, dobytkářství a zpracování kovů pro lidskou společnost</w:t>
            </w:r>
          </w:p>
          <w:p>
            <w:pPr>
              <w:pStyle w:val="Vstupy"/>
              <w:widowControl w:val="false"/>
              <w:ind w:left="0" w:hanging="0"/>
              <w:rPr/>
            </w:pPr>
            <w:r>
              <w:rPr/>
              <w:t xml:space="preserve">         </w:t>
            </w:r>
            <w:r>
              <w:rPr/>
              <w:t>2.3. uvede příklady archeologických kultur na našem území</w:t>
            </w:r>
          </w:p>
        </w:tc>
      </w:tr>
      <w:tr>
        <w:trPr>
          <w:trHeight w:val="113" w:hRule="atLeast"/>
        </w:trPr>
        <w:tc>
          <w:tcPr>
            <w:tcW w:w="9000" w:type="dxa"/>
            <w:tcBorders/>
          </w:tcPr>
          <w:p>
            <w:pPr>
              <w:pStyle w:val="TmaRVPZV"/>
              <w:widowControl w:val="false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5.8.4.3. </w:t>
            </w:r>
            <w:r>
              <w:rPr>
                <w:i w:val="false"/>
                <w:iCs w:val="false"/>
                <w:caps w:val="false"/>
                <w:smallCaps w:val="false"/>
                <w:u w:val="single"/>
              </w:rPr>
              <w:t>Nejstarší civilizace. Kořeny evropské kultury</w:t>
            </w:r>
          </w:p>
          <w:p>
            <w:pPr>
              <w:pStyle w:val="Vstupy"/>
              <w:widowControl w:val="false"/>
              <w:rPr/>
            </w:pPr>
            <w:r>
              <w:rPr/>
              <w:t>3.1. rozpozná souvislost mezi  přírodními podmínkami a vznikem prvních velkých zemědělských civilizací</w:t>
            </w:r>
          </w:p>
          <w:p>
            <w:pPr>
              <w:pStyle w:val="Vstupy"/>
              <w:widowControl w:val="false"/>
              <w:rPr/>
            </w:pPr>
            <w:r>
              <w:rPr/>
              <w:t xml:space="preserve">3.2. uvede nejvýznamnější typy památek, které se staly součástí světového kulturního dědictví </w:t>
            </w:r>
          </w:p>
          <w:p>
            <w:pPr>
              <w:pStyle w:val="Vstupy"/>
              <w:widowControl w:val="false"/>
              <w:rPr/>
            </w:pPr>
            <w:r>
              <w:rPr/>
              <w:t>3.3. demonstruje na konkrétních příkladech  přínos antické kultury a uvede osobnosti antiky důležité pro evropskou civilizaci, zrod křesťanství a souvislost s judaismem</w:t>
            </w:r>
          </w:p>
          <w:p>
            <w:pPr>
              <w:pStyle w:val="Vstupy"/>
              <w:widowControl w:val="false"/>
              <w:ind w:left="1021" w:hanging="397"/>
              <w:rPr/>
            </w:pPr>
            <w:r>
              <w:rPr/>
              <w:t>3.4. porovná formy vlády a postavení společenských skupin v jednotlivých státech a vysvětlí podstatu antické demokracie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TmaRVPZV"/>
              <w:widowControl w:val="false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5.8.4.4. </w:t>
            </w:r>
            <w:r>
              <w:rPr>
                <w:i w:val="false"/>
                <w:iCs w:val="false"/>
                <w:caps w:val="false"/>
                <w:smallCaps w:val="false"/>
                <w:u w:val="single"/>
              </w:rPr>
              <w:t>Křesťanství a středověká Evropa</w:t>
            </w:r>
          </w:p>
          <w:p>
            <w:pPr>
              <w:pStyle w:val="Vstupy"/>
              <w:widowControl w:val="false"/>
              <w:rPr/>
            </w:pPr>
            <w:r>
              <w:rPr/>
              <w:t>4.1. popíše podstatnou změnu evropské situace, která nastala v důsledku příchodu nových etnik, christianizace a vzniku států</w:t>
            </w:r>
          </w:p>
          <w:p>
            <w:pPr>
              <w:pStyle w:val="Vstupy"/>
              <w:widowControl w:val="false"/>
              <w:ind w:left="0" w:hanging="0"/>
              <w:rPr/>
            </w:pPr>
            <w:r>
              <w:rPr/>
              <w:t xml:space="preserve">          </w:t>
            </w:r>
            <w:r>
              <w:rPr/>
              <w:t>4.2. porovná základní rysy západoevropské, byzantsko-slovanské a islámské kulturní oblasti</w:t>
            </w:r>
          </w:p>
          <w:p>
            <w:pPr>
              <w:pStyle w:val="Vstupy"/>
              <w:widowControl w:val="false"/>
              <w:rPr/>
            </w:pPr>
            <w:r>
              <w:rPr/>
              <w:t>4.3. objasní situaci Velkomoravské říše a vnitřní vývoj českého státu a postavení těchto útvarů v evropských souvislostech</w:t>
            </w:r>
          </w:p>
          <w:p>
            <w:pPr>
              <w:pStyle w:val="Vstupy"/>
              <w:widowControl w:val="false"/>
              <w:rPr/>
            </w:pPr>
            <w:r>
              <w:rPr/>
              <w:t>4.4. vymezí úlohu křesťanství a víry v životě středověkého člověka, konflikty mezi světskou a církevní mocí, vztah křesťanství ke kacířství a jiným věroukám</w:t>
            </w:r>
          </w:p>
          <w:p>
            <w:pPr>
              <w:pStyle w:val="Vstupy"/>
              <w:widowControl w:val="false"/>
              <w:rPr/>
            </w:pPr>
            <w:r>
              <w:rPr/>
              <w:t>4.5. ilustruje postavení jednotlivých vrstev středověké společnosti, uvede příklady románské a gotické kultury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TmaRVPZV"/>
              <w:widowControl w:val="false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5.8.4.5. </w:t>
            </w:r>
            <w:r>
              <w:rPr>
                <w:i w:val="false"/>
                <w:iCs w:val="false"/>
                <w:caps w:val="false"/>
                <w:smallCaps w:val="false"/>
                <w:u w:val="single"/>
              </w:rPr>
              <w:t>Objevy a dobývání. Počátky nové doby</w:t>
            </w:r>
          </w:p>
          <w:p>
            <w:pPr>
              <w:pStyle w:val="Vstupy"/>
              <w:widowControl w:val="false"/>
              <w:rPr/>
            </w:pPr>
            <w:r>
              <w:rPr/>
              <w:t>5.1. vysvětlí znovuobjevení antického ideálu člověka, nové myšlenky žádající reformu církve včetně reakce církve na tyto požadavky</w:t>
            </w:r>
          </w:p>
          <w:p>
            <w:pPr>
              <w:pStyle w:val="Vstupy"/>
              <w:widowControl w:val="false"/>
              <w:rPr/>
            </w:pPr>
            <w:r>
              <w:rPr/>
              <w:t>5.2. vymezí význam husitské tradice pro český politický a kulturní život</w:t>
            </w:r>
          </w:p>
          <w:p>
            <w:pPr>
              <w:pStyle w:val="Vstupy"/>
              <w:widowControl w:val="false"/>
              <w:rPr/>
            </w:pPr>
            <w:r>
              <w:rPr/>
              <w:t>5.3. popíše a demonstruje průběh zámořských objevů, jejich příčiny a důsledky</w:t>
            </w:r>
          </w:p>
          <w:p>
            <w:pPr>
              <w:pStyle w:val="Vstupy"/>
              <w:widowControl w:val="false"/>
              <w:rPr/>
            </w:pPr>
            <w:r>
              <w:rPr/>
              <w:t>5.4. objasní postavení českého státu v podmínkách Evropy rozdělené do řady mocenských a náboženských center a jeho postavení uvnitř habsburské monarchie</w:t>
            </w:r>
          </w:p>
          <w:p>
            <w:pPr>
              <w:pStyle w:val="Vstupy"/>
              <w:widowControl w:val="false"/>
              <w:rPr/>
            </w:pPr>
            <w:r>
              <w:rPr/>
              <w:t>5.5. posoudí třicetiletou válku jako mocensko-ideový konflikt a důsledek náboženské nesnášenlivosti</w:t>
            </w:r>
          </w:p>
          <w:p>
            <w:pPr>
              <w:pStyle w:val="Vstupy"/>
              <w:widowControl w:val="false"/>
              <w:rPr/>
            </w:pPr>
            <w:r>
              <w:rPr/>
              <w:t>5.6. na příkladech evropských dějin konkretizuje absolutismus, konstituční monarchie, parlamentarismus</w:t>
            </w:r>
          </w:p>
          <w:p>
            <w:pPr>
              <w:pStyle w:val="Vstupy"/>
              <w:widowControl w:val="false"/>
              <w:rPr/>
            </w:pPr>
            <w:r>
              <w:rPr/>
              <w:t>5.7. rozpozná základní znaky jednotlivých kulturních stylů a uvede jejich představitele a příklady významných kulturních památek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TmaRVPZV"/>
              <w:widowControl w:val="false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5.8.4.6. </w:t>
            </w:r>
            <w:r>
              <w:rPr>
                <w:i w:val="false"/>
                <w:iCs w:val="false"/>
                <w:caps w:val="false"/>
                <w:smallCaps w:val="false"/>
                <w:u w:val="single"/>
              </w:rPr>
              <w:t>Modernizace společnosti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Vstupy"/>
              <w:widowControl w:val="false"/>
              <w:rPr/>
            </w:pPr>
            <w:r>
              <w:rPr/>
              <w:t>6.1. vymezí podstatné ekonomické, sociální, politické a kulturní změny ve vybraných zemích a u nás, které charakterizují modernizaci společnosti</w:t>
            </w:r>
          </w:p>
          <w:p>
            <w:pPr>
              <w:pStyle w:val="Vstupy"/>
              <w:widowControl w:val="false"/>
              <w:rPr/>
            </w:pPr>
            <w:r>
              <w:rPr/>
              <w:t>6.2. odhalí souvislost mezi událostmi francouzské revoluce a napoleonských válek na jedné straně a rozbitím starých společenských struktur v Evropě na straně druhé</w:t>
            </w:r>
          </w:p>
          <w:p>
            <w:pPr>
              <w:pStyle w:val="Vstupy"/>
              <w:widowControl w:val="false"/>
              <w:rPr/>
            </w:pPr>
            <w:r>
              <w:rPr/>
              <w:t>6.3. porovná jednotlivé fáze utváření novodobého českého národa v souvislosti s národními hnutími vybraných evropských národů</w:t>
            </w:r>
          </w:p>
          <w:p>
            <w:pPr>
              <w:pStyle w:val="Vstupy"/>
              <w:widowControl w:val="false"/>
              <w:rPr/>
            </w:pPr>
            <w:r>
              <w:rPr/>
              <w:t>6.4. charakterizuje emancipační úsilí významných sociálních skupin; uvede požadavky, jak byly formulovány ve vybraných evropských revolucích</w:t>
            </w:r>
          </w:p>
          <w:p>
            <w:pPr>
              <w:pStyle w:val="Vstupy"/>
              <w:widowControl w:val="false"/>
              <w:ind w:left="0" w:hanging="0"/>
              <w:rPr/>
            </w:pPr>
            <w:r>
              <w:rPr/>
              <w:t xml:space="preserve">          </w:t>
            </w:r>
            <w:r>
              <w:rPr/>
              <w:t>6.5. na vybraných příkladech demonstruje základní politické proudy</w:t>
            </w:r>
          </w:p>
          <w:p>
            <w:pPr>
              <w:pStyle w:val="Vstupy"/>
              <w:widowControl w:val="false"/>
              <w:rPr/>
            </w:pPr>
            <w:r>
              <w:rPr/>
              <w:t>6.6. vysvětlí rozdílné tempo modernizace a prohloubení nerovnoměrnosti vývoje jednotlivých částí Evropy a světa včetně důsledků, ke kterým tato nerovnoměrnost vedla; charakterizuje soupeření mezi velmocemi a vymezí význam kolonií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TmaRVPZV"/>
              <w:widowControl w:val="false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5.8.4.7. </w:t>
            </w:r>
            <w:r>
              <w:rPr>
                <w:i w:val="false"/>
                <w:iCs w:val="false"/>
                <w:caps w:val="false"/>
                <w:smallCaps w:val="false"/>
                <w:u w:val="single"/>
              </w:rPr>
              <w:t>Moderní doba</w:t>
            </w:r>
          </w:p>
          <w:p>
            <w:pPr>
              <w:pStyle w:val="Vstupy"/>
              <w:widowControl w:val="false"/>
              <w:rPr/>
            </w:pPr>
            <w:r>
              <w:rPr/>
              <w:t>7.1. na příkladech demonstruje zneužití techniky ve světových válkách a jeho důsledky</w:t>
            </w:r>
          </w:p>
          <w:p>
            <w:pPr>
              <w:pStyle w:val="Vstupy"/>
              <w:widowControl w:val="false"/>
              <w:rPr/>
            </w:pPr>
            <w:r>
              <w:rPr/>
              <w:t>7.2. rozpozná klady a nedostatky demokratických systémů</w:t>
            </w:r>
          </w:p>
          <w:p>
            <w:pPr>
              <w:pStyle w:val="Vstupy"/>
              <w:widowControl w:val="false"/>
              <w:rPr/>
            </w:pPr>
            <w:r>
              <w:rPr/>
              <w:t>7.3. charakterizuje jednotlivé totalitní systémy, příčiny jejich nastolení v širších ekonomických a politických souvislostech a důsledky jejich existence pro svět; rozpozná destruktivní sílu totalitarismu a vypjatého nacionalismu</w:t>
            </w:r>
          </w:p>
          <w:p>
            <w:pPr>
              <w:pStyle w:val="Vstupy"/>
              <w:widowControl w:val="false"/>
              <w:rPr/>
            </w:pPr>
            <w:r>
              <w:rPr/>
              <w:t>7.4. na příkladech</w:t>
            </w:r>
            <w:r>
              <w:rPr>
                <w:color w:val="FF0000"/>
              </w:rPr>
              <w:t xml:space="preserve"> </w:t>
            </w:r>
            <w:r>
              <w:rPr/>
              <w:t>vyloží antisemitismus, rasismus a jejich nepřijatelnost z hlediska lidských práv</w:t>
            </w:r>
          </w:p>
          <w:p>
            <w:pPr>
              <w:pStyle w:val="Vstupy"/>
              <w:widowControl w:val="false"/>
              <w:rPr/>
            </w:pPr>
            <w:r>
              <w:rPr/>
              <w:t>7.5. zhodnotí postavení ČSR v evropských souvislostech a jeho vnitřní sociální, politické, hospodářské a kulturní prostředí</w:t>
            </w:r>
          </w:p>
          <w:p>
            <w:pPr>
              <w:pStyle w:val="Vstupy"/>
              <w:widowControl w:val="false"/>
              <w:ind w:left="1021" w:hanging="397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Vstupy"/>
              <w:widowControl w:val="false"/>
              <w:ind w:left="958" w:hanging="958"/>
              <w:rPr>
                <w:b/>
                <w:b/>
              </w:rPr>
            </w:pPr>
            <w:r>
              <w:rPr>
                <w:b/>
              </w:rPr>
              <w:t xml:space="preserve">5.8.4.8. </w:t>
            </w:r>
            <w:r>
              <w:rPr>
                <w:b/>
                <w:u w:val="single"/>
              </w:rPr>
              <w:t>Rozdělený a integrující se svět</w:t>
            </w:r>
          </w:p>
          <w:p>
            <w:pPr>
              <w:pStyle w:val="Vstupy"/>
              <w:widowControl w:val="false"/>
              <w:ind w:left="1021" w:hanging="397"/>
              <w:rPr>
                <w:bCs/>
              </w:rPr>
            </w:pPr>
            <w:r>
              <w:rPr>
                <w:bCs/>
              </w:rPr>
              <w:t>8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vysvětlí příčiny a důsledky vzniku bipolárního světa; uvede příklady střetávání obou bloků </w:t>
            </w:r>
          </w:p>
          <w:p>
            <w:pPr>
              <w:pStyle w:val="Vstupy"/>
              <w:widowControl w:val="false"/>
              <w:ind w:left="624" w:hanging="0"/>
              <w:rPr>
                <w:bCs/>
              </w:rPr>
            </w:pPr>
            <w:r>
              <w:rPr>
                <w:bCs/>
              </w:rPr>
              <w:t>8.2. vysvětlí a na příkladech doloží mocenské a politické důvody euroatlantické hospodářské</w:t>
            </w:r>
          </w:p>
          <w:p>
            <w:pPr>
              <w:pStyle w:val="Vstupy"/>
              <w:widowControl w:val="false"/>
              <w:ind w:left="624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a vojenské spolupráce                  </w:t>
            </w:r>
          </w:p>
          <w:p>
            <w:pPr>
              <w:pStyle w:val="Vstupy"/>
              <w:widowControl w:val="false"/>
              <w:ind w:left="1021" w:hanging="397"/>
              <w:rPr>
                <w:bCs/>
              </w:rPr>
            </w:pPr>
            <w:r>
              <w:rPr>
                <w:bCs/>
              </w:rPr>
              <w:t>8.3. posoudí postavení rozvojových zemí</w:t>
            </w:r>
          </w:p>
          <w:p>
            <w:pPr>
              <w:pStyle w:val="Vstupy"/>
              <w:widowControl w:val="false"/>
              <w:ind w:left="1021" w:hanging="397"/>
              <w:rPr>
                <w:bCs/>
              </w:rPr>
            </w:pPr>
            <w:r>
              <w:rPr>
                <w:bCs/>
              </w:rPr>
              <w:t>8 4. prokáže základní orientaci v problémech současného světa</w:t>
            </w:r>
          </w:p>
          <w:p>
            <w:pPr>
              <w:pStyle w:val="Vstupy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Vstupy"/>
              <w:widowControl w:val="false"/>
              <w:ind w:left="0" w:hanging="0"/>
              <w:rPr>
                <w:bCs/>
              </w:rPr>
            </w:pPr>
            <w:r>
              <w:rPr>
                <w:b/>
                <w:sz w:val="24"/>
              </w:rPr>
              <w:t xml:space="preserve">5.8.5. </w:t>
            </w:r>
            <w:r>
              <w:rPr>
                <w:b/>
                <w:sz w:val="24"/>
                <w:u w:val="single"/>
              </w:rPr>
              <w:t>Vzdělávací obsah (2. stupeň)</w:t>
            </w:r>
          </w:p>
          <w:p>
            <w:pPr>
              <w:pStyle w:val="Vstupy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6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1 hodina týd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rtfolio</w:t>
      </w:r>
      <w:r>
        <w:rPr>
          <w:b/>
          <w:bCs/>
          <w:sz w:val="28"/>
        </w:rPr>
        <w:t>:</w:t>
      </w:r>
      <w:r>
        <w:rPr/>
        <w:t xml:space="preserve">         Testy:     Pravěk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rvní civilizac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Řecko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Řím</w:t>
      </w:r>
    </w:p>
    <w:p>
      <w:pPr>
        <w:pStyle w:val="Normal"/>
        <w:rPr/>
      </w:pPr>
      <w:r>
        <w:rPr/>
        <w:t xml:space="preserve">                          </w:t>
      </w:r>
      <w:r>
        <w:rPr/>
        <w:t>Referáty:     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>Projekty:     Příbramsko v pravěk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3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1"/>
        <w:gridCol w:w="849"/>
        <w:gridCol w:w="6805"/>
        <w:gridCol w:w="3118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lověk v dějiná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istorické pramen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rcheologie a histor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rchivy, muzea, knihovny, galer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istorická mapa a časová pří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histor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důležitost poznání minul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my historický pramen, čas a prost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šit prameny hmotné a písemné a uvést jejich příkla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činnost archivů a muze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ůvod roku 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z časové přímky století a dobu trvání udál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 mezi současnou a historickou mapo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it časovou přím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lit historická data do časové přím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ěkteré argumenty vývojové teor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ěkteré argumenty teorie stvoření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6.1 – identifikace základních orientačních prvků v textu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ravěk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klady vzniku světa a člově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lovci a sběrač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řemeslo a obchod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esnice a první měst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archeologické kultury na našem územ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ohně pro pravěkého člověk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liv změny podnebí na život člověk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působ obživy pravěkého člověk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hlavní nástroje a materiály k jednotlivým činnost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první pěstované plodiny a chovaná zvířata a označit na mapě místa prvního využit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počátky zemědělství, hrnčířství a výroby kovových nástroj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vní umělecké výtvory a náboženské předsta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my rod, rodová občina, kme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změnu vztahů mezi lidmi vlivem rozvoje řemesla a obcho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údaje o předstátních kulturách v dokumentech a zaznamenat do mapy a na časovou přímku (nejstarší lovci a sběrači, první zemědělci, kultura únětická, kultura popelnicových polí, Keltové, Germáni, Slované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ěkteré argumenty vývojové teor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ěkteré argumenty teorie stvoření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ovnocennost všech etnických skupin a kultur; odlišnost lidí, ale i jejich vzájemná rovnos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1 – pole; lidské sídlo; kulturní krajin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změny v krajině; zemědělství a životní prostřed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Nejstarší civiliz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říčiny vzniku prvních států a jejich zeměpisná poloh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nejvýznamnější přínos pro světové kulturní dědic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hinduismus, buddhismus, judaism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liv přírodních podmínek na vznik prvních stát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znat i další příčiny vedoucí ke vzniku stát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jednotlivé skupiny obyvatelstva prvních států a určit jejich postav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místa vzniku prvních států a nejvýznamnějších měst a označit na časové přímce dobu vzni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u každé civilizace přínos pro světovou kultur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řadit určitou památku nebo vynález k místu vzni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šit judaismus od ostatních nábožen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bsah Bible a její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„desatera přikázání“ a formulovat vlastními slovy některá přikázá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ostavy Mojžíše, Davida a Šalomoun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izraelský stát a Jeruzalé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ovnocennost všech etnických skupin a kultur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1 – kulturní krajin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změny v krajině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Řeck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eměpisná poloha a příčiny vzniku městských stát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Mykény a Trója, trojsk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parta a Atény – společenské a politické rozdíl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emokracie a aristokrac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kulturní přínos – divadlo, olympijské hry, filozofie, školy, literatura, sochařství, architekt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Alexandr Veliký; helénistická kultur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okolnosti vzniku řeckých městských států se vznikem prvních stát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bsah pojmů aristokracie a demokrac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způsob života ve Spartě a v Aténá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polohu Atén a Spart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řecké koloniz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význam řecké koloniz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místa zakládání řeckých osa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řecko-perských vále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řecké vítěz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Maratho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Alexandra Makedonskéh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výbojů Alexandra Makedonskéh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rozsah perské říše a výboje Alexandra Makedonskéh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dobu řecko-perských válek a vládu Alexandra Makedonskéh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působ vzdělávání a vysvětlit význam řeckého písm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bsah pojmu filozof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zhled řeckých staveb a uvést příkla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řecké sochařství a malířství s prvními stát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divadelní představení a odlišit komedie a tragéd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organizaci olympijských h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olympijských her v minulosti i v součas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představitele řecké kultury a uvést jejich přínos pro světovou kulturu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 a monarch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7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2 hodiny týd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rtfolio</w:t>
      </w:r>
      <w:r>
        <w:rPr>
          <w:b/>
          <w:bCs/>
          <w:sz w:val="28"/>
        </w:rPr>
        <w:t>:</w:t>
      </w:r>
      <w:r>
        <w:rPr/>
        <w:t xml:space="preserve">         Testy:     </w:t>
        <w:tab/>
        <w:t>Evropa po pádu říše římské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Český stát do husitstv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Středověká společnost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Středověká kultur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Husitstv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Reformace a protireformac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Renesance a humanismu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Zámořské objev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Český stát v 15. a 16. stolet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Třicetiletá válka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eferáty:     </w:t>
        <w:tab/>
        <w:t>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rojekty:      </w:t>
        <w:tab/>
        <w:t>Příbramsko ve středověku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Zámořské obje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4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3"/>
        <w:gridCol w:w="851"/>
        <w:gridCol w:w="6812"/>
        <w:gridCol w:w="3121"/>
      </w:tblGrid>
      <w:tr>
        <w:trPr>
          <w:tblHeader w:val="true"/>
          <w:trHeight w:val="285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 xml:space="preserve">Rámcové výukové cíle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Ří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epublika a císař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římské impériu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atricijové, plebejové, konzul, tribun, sená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stavení otroků; gladiátorské hry; Spartakovo povst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Caesar a August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řesťanství – vznik; učení; vztah k judaismu; církev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ulturní přínos – architektura, právo, literat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liv antické kultury na evropskou civilizac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říčiny zániku západořímské říš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působ vlády v době republi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soupeření patricijů a plebejů a jeho dů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soupeření Říma a Kartága a postupný růst římské ří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a zhodnotit Spartakovo povstá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polohu Říma a Kartága a postupný růst římské ří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dobu římské republi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zániku republiku a vzniku císař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způsob vlády za republiky a za císař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Caesara a Augus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jména některých císařů a jejich historický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největší rozsah římské ří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konec republiky a počátek císař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životní příběh Ježíše Krista zachycený v evangeli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křesťanství a juda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my Starý a Nový zákon, evangelia, křest, spás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hlavní znaky křesťan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kolnosti vzniku církve a její charak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ostupnou změnu postavení církve v římské říš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liv římské vzdělanosti na rozvoj světové kultur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přínos římského stavitelství pro evropské stavitelství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žit styk střední Evropy s antickým Středomoří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zániku republiku a vzniku císař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způsob vlády za republiky a za císař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Caesara a Augus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jména některých císařů a jejich historický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největší rozsah římské říše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konec republiky a počátek císařství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 a monarch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Byzanc, Arabové a Turc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byzantská říše a vliv její kultur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islám – vznik; učení; vztah k judaismu a křesťan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rabská říše a kult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urci – osmanská říš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byzantské kultury pro kulturu dalších národ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Mohamedovu osobnos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hlavní znaky islá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my muslim, Alláh, mešita, minaret, sultá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liv arabské vzdělanosti na rozvoj světové kultur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měnu poměrů na Předním východě po vpádu Turk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rozsah arabské říše, Mekku a Bagdá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značit na časové přímce počátek arabského letopočtu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ůzné způsoby života, odlišné myšlení a vnímání světa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očátky evropských stát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těhování národ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francká říše – Karel Veliký a císař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ikingové a jejich výprav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Francie, Anglie, Dánsko, Švédsko, Kyjevská Rus a ruské carství, Polsko, Uhry, Svatá říše římská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tředověká církev – organizace; papežství proti císařství; kláštery; kacíř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řížové výpra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okolnosti vzniku evropských stát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místa vzniku států ve Francii, Anglii, Dánsku, Švédsku, Rusku, Polsku, Uhrách a Němec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dobu vzniku těchto stát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kolnosti křížových výpra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význam křížových výprav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ovnocennost všech etnických skupin a kultur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ý stá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Sámova říš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elkomoravská říše – kultura; Konstantin a Metoděj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znik českého státu – boj o moc v 10. století; svatováclavská tradice; svatý Vojtě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řemyslovská knížata a králové – Vratislav II., Přemysl Otakar I., Přemysl Otakar II., Václav II. (osobnost, státnické činy, postavení českého státu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Lucemburkové – Jan Lucemburský, Karel IV., Václav IV. (osobnost, státnické činy, postavení českého stát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znik a charakter Sámovy ří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a význam Velkomoravské říše v evropských souvislos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ládu knížat Rostislava a Svatopluk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příchodu Konstantina a Metoděje v evropských souvislos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rozsah Velkomoravské říše a předpokládané centru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dobu existence Velkomoravské ří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českého státu a roli křesťanství v procesu sjednocování a začleňování do Evrop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ládu vybraných přemyslovských a lucemburských panovník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Karla IV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rozsah českého stát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vládu Přemyslovců a Lucemburků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1 – místa, události a artefakty mající vztah k Evropě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tředověká společnos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anovník a šlechta – postavení, způsob života; rytíř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církev – způsob život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oddaní – povinnosti, sob života na vesnici; vesnická koloniz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města – městská kolonizace; druhy měst; obyvatelé měst a jejich postavení; městská prá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ostavení a život jednotlivých společenských vrstev (poddaní, šlechta nižší a vyšší, panovník, církev, měšťané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my vesnická a městská kolonizace a změny, které tento proces přines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měny v obdělávání půdy a ukázat jejich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y mezi životem na vesnici a ve měst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hlavních městských privilegií a postavení cech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rytíř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soupeření mezi světskou a církevní moc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1 – kulturní krajin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změny v krajině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tředověká kult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zdělanost, školy městské, univerzit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ydlení, odív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ománské a gotické umění – výrazné znaky; nejvýznamnější osobnosti a dí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úroveň vzdělanosti, porovnat období románské s gotický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druhy škol a způsob výuky v ni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působ bydlení a odívání a změny, které nastaly během románského a gotického obdob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ýtvarné umění románské a gotick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hlavní architektonické znaky románských a gotických stav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významné stavb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znat typické znaky na obrazech stav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na obrazech románskou a gotickou stavb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období románské a gotické kultur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Husit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krize ve středověké společnosti – hlavní rozpor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rvní reformační myšlenky a jejich ohlas u ná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M. Jan Hus – život a díl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husitský program – čtyři pražské artikul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nejvýznamnější bitvy; Jan Žižka; Prokop Holý; zbraně a takti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kompaktát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Jednota bratrská – vznik; uč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ýznam husits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důvody pro kritiku církv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Jana Husa a Jana Žižky a posoudit jejich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husitských válek a nalézt příčiny vítěz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4 pražských artikul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ohlas husitství v Evrop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ozitivní a negativní důsledky husit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hlavní myšlenky Jednoty bratrské a její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některá významná místa z doby husit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počátek a konec husitských vále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Reformace a protireform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luterství – vznik; učení; šíř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alvinismus – vznik; učení; šíř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ovokřtěnci – vznik; učení; šíř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nglikánská církev – vznik; uč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otestantismus a katolicismus – rozdíl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boženské války – Německo, Francie, Angl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jezuitský řád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ridentský konc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hlavní myšlenky luterství a kalvínství a okolnosti vzni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anglikánské církv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nástup protireform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náboženské války v Německu a ve Francii a jejich vý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reformace pro evropské myšl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státy s protestantským náboženství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Renesance a human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znovuobjevení antického ideálu člově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humanismus – myšlenky; nejvýznamnější osobnost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knihtisk a jeho význa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ydlení, odív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enesance – výrazné znaky; nejvýznamnější osob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my renesance a human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vynálezu knihtisku na rozvoj vzděla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t vliv antického ideálu člověka na renesanci a human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hlavní architektonické znaky renesančních stav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ěkteré významné renesanční stavb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znat typické architektonické znaky na obrazech stav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na obrazech románskou, gotickou a renesanční stavb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a dílo některých významných umělc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znam renesance a humanismu na rozvoj evropského myšl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měny v bydlení a odívání proti předchozímu obdob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</w:tc>
      </w:tr>
      <w:tr>
        <w:trPr>
          <w:trHeight w:val="7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Zámořské objev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říčiny a podnět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bjevné plavby Španělů a Portugalc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chování objevitelů a dobyvatelů k domorodců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olonie – význa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nglie a Nizozemí – počátky koloniální říš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zámořských objev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a důsledky zámořských objev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roli Španělska a Portugalska v zámořských objev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chování Evropanů v objevených zem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liv zámořských objevů na představy o svět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místa nových objevů a rozsah španělské a portugalské ří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koloni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budování koloniální říše Anglií a Nizozemí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1 – místa, události a artefakty mající vztah ke světu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respektování zvláštností různých etnik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</w:tc>
      </w:tr>
      <w:tr>
        <w:trPr>
          <w:trHeight w:val="435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ý stát v 15. a 16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český stát po husitské revoluc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Jiří z Poděbrad (osobnost, státnické činy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Jagellonci – Vladislav, Ludvík (osobnost, státnické činy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oj o moc mezi šlechtou a měst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Habsburkové – Ferdinand I., Maxmilián II., Rudolf II. (osobnost, státnické činy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stavovské povstání r. 1547 a jeho dů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udolfův majestát – význa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udolfinská Praha, židovská Prah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humanismus a renesance v českých zemích – nevýznamnější osobnosti a dí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oměry v českém státě po husitské revolu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a vládu Jiřího z Poděbra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ládu jagellonských a habsburských panovník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boje mezi městy a šlechtou po husitské revoluci a výsledky tohoto boj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ačlenění českého státu do habsburské monarch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začínajícího úpadku měs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habsburskou monarchii a český stát v 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vládu Jagellonců a Habsburk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Rudolfova majestát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život v rudolfinské a v  židovské Praze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nejvýznamnější osobnosti a díla humanismu a renesance v českých zemích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1 – místa, události a artefakty mající vztah k Evropě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rojevy rasové nesnášenlivosti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8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2 hodiny týd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rtfolio</w:t>
      </w:r>
      <w:r>
        <w:rPr>
          <w:b/>
          <w:bCs/>
          <w:sz w:val="28"/>
        </w:rPr>
        <w:t>:</w:t>
      </w:r>
      <w:r>
        <w:rPr/>
        <w:t xml:space="preserve">         Testy:     Třicetiletá válka a absolutismus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České země za třicetileté války a po n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Zrod vědy a počátek průmyslové revoluce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vropa a svět na přelomu 18. a 19. stolet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ultura 17. a 18. stolet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árodní obrozen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árodní a sociální hnutí v 19. stolet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omantismus a realismus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ozvoj vědy a techniky v 19. stolet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vět v 2. polovině 19. stolet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České země v 2. polovině 19. století</w:t>
      </w:r>
    </w:p>
    <w:p>
      <w:pPr>
        <w:pStyle w:val="Normal"/>
        <w:rPr/>
      </w:pPr>
      <w:r>
        <w:rPr/>
        <w:t xml:space="preserve">                          </w:t>
      </w:r>
      <w:r>
        <w:rPr/>
        <w:t>Referáty:     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>Projekty:     Baroko na Příbramsku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polková činnost na Příbramsk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3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1"/>
        <w:gridCol w:w="849"/>
        <w:gridCol w:w="6805"/>
        <w:gridCol w:w="3118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29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Třicetilet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české stavovské povstání – příčiny, průběh, Bílá hora, potrest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Obnovené zřízení zemské – obsah; dů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říčiny; účastníci; průbě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Albrecht z Valdštejna (osobnost, státnické činy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estfálský mír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důsledky války pro české zem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Jan Ámos Komenský – život a díl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jasnit příčiny stavovského povstání v Čechá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českého stavovského povstání a jeho dů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bnovené zřízení zemské a objasnit jeho důsledky pro české zem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hlavní účastníky třicetileté války a objasnit jejich zájm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ýsledky a důsledky třicetileté vál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Albrechta z Valdštejn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války na život tehdejších lid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účastnické stát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počátek a konec třicetileté vál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obnost a dílo J.Á.Komenskéh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rávo všech lidí žít společně a podílet se na spolupráci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Absolutismus a parlamentar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nglická revoluce – příčiny, průběh, Listina práv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Francie – absolutismus Ludvíka XIV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usko – Petr Veliký, Kateřina II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usko – počátek království; charakter stát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absolutistickou formu vlá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my absolutistická a konstituční monarch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retizovat výše uvedené formy vlády na historických faktech z dějin Francie, Anglie, Pruska a Ruska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pozitivní a negativní stránky absolutism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 a monarchie; význam ústav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Habsburská monarchie po třicetileté vál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álky s Tur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agmatická sank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olnická povstání; Jan Sladký Kozin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ojevy rekatolizac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popsat stav českých zemí po třicetileté vál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stav zemědělství před válkou a po 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selských povstání a jejich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ojevy rekatoliz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konkrétní podoby absolutistické vlády v habsburské monarch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termín pragmatická sank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důsledky válek s Turky pro vývoj střední Evrop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vybrané historické udál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udržovat tolerantní vztah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5 – nutnost odstranění diskriminace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očátky průmyslové revolu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čátky moderní vědy – významné osobnosti a objev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ědecké společnosti – Anglie, Franc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měny v podnikání v 16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liv zámořských objevů na změny ve výrob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manufaktur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ové výrobní vztahy – buržoazie a dělníc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čátky průmyslové revolu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měny v zemědělství – pícniny, okopaniny, hnojen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liv osvícenství a VFR na proces národního obroz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stav českého jazyka v 18. století a nutné kroky k jeho oživ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zájem o minulost českého národa a konkrétní projevy tohoto záj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činnost národních buditel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českých novin, knih a divadla pro rozvoj národního živo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osobností pokládajících základy české vědy, politiky a umě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měny národního společenského života během 1. poloviny 19. století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zhodnotit roli národních buditelů pro rozvoj českého náro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;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4 – multikulturalita jako prostředek vzájemného obohacován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1 – kulturní krajin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2 – přírodní zdroje a jejich vyčerpatelnos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vliv průmyslu na prostřed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Barokní kult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bydlení, odív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razné znaky; nejvýznamnější osobnosti a díl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rovnání s renesanc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umělecké slohy baroko, rokoko a klasic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charakteristické znaky architektury z těchto období a příklady nejvýznamnějších stav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významné umělecké osobnosti a příklady jejich dě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vícenství a uvést nejvýznamnější představite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sloh typické stavební památky a výtvarného díl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hlavní znaky bydlení a oblečení v této době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jednotlivá umělecká obdob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Osvícenství a klasic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ydlení a odív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myšlenkový obsah osvícenství a jeho nejvýznamnější představitelé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liv na vzdělanost a řízení stát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osvícenský absolutismus v habsburské monarchii – reformy Marie Terezie a Josefa II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klasicismus a empír – výrazné znaky; nejvýznamnější osobnosti    a dí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svícenství a uvést nejvýznamnější představite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osvícenství na vzdělanost a řízení stát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způsob vlády Marie Terezie a Josefa I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bsah a význam nejdůležitějších refor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liv patentu o zrušení nevolnictví na venkovský živo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společenský dosah tolerančního patentu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harakterizovat osobnost Josefa I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Vznik US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sídlení Severní Ameri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ospodářské a sociální rozdíly mezi severem a jihe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třetnutí amerických osad s anglickou vládo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ohlášení nezávislost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ústava – význam pro další zem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doba státní moci</w:t>
            </w:r>
          </w:p>
          <w:p>
            <w:pPr>
              <w:pStyle w:val="Body"/>
              <w:widowControl w:val="false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osídlení Severní Ameri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střetnutí amerických osadníků s anglickou vládo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odobu státu US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znam americké ústa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osídlení Severní Ameri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rozsah USA v době vzniku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vznik U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význam ústavy jako základního zákona země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říčiny a důsledky diskrimin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odlišnost lidí, ale i jejich vzájemná rovnos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4 – multikulturalita jako prostředek vzájemného obohacová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Velká francouzská revoluce a napoleonská dob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říčiny revolu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ůběh – nejvýznamnější události a osobnost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eklarace práv člověka a občan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ústava a vyhlášení republi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iktatura jakobín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apoleon Bonaparte (osobnost, státnické činy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císař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obyvačné války a jejich výsledk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činy VF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VF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znam VF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liv VFR na ostatní evropské zem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ládu Napoleona Bonapar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dobyvačné napoleonské války a jejich vý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osobnost Napoleona Bonapar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některá z tažení Napoleona Bonaparta a místa rozhodujících bojů (Slavkov, Borodino, Lipsko, Waterloo)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důležité udál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občan jako odpovědný člen společnost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význam ústavy jako základního zákona země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Evropa po napoleonských válká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ídeňský kongres – vý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ánik Pols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Francie, Rusko, Prusko, německý spolek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vatá alianc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měny v Evropě po Vídeňském kongres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politickou situaci před napoleonskými válkami a po nich (zvl. Francie, Anglie, Německo, Itálie, Rusko a habsburská monarch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územní změny po napoleonských válká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konání Vídeňského kongre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růmyslová revolu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ozvoj vědeckého poznání, zvláště přírodních věd (významné osobnosti a objevy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arní stroj a jeho využi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růběh průmyslové revoluce v textilním, hutnickém a strojírenském odvě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růmyslová revoluce v doprav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změny v obchodě – akciové banky, burz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společenské změny – růst počtu obyvatelstva a migrace; růst měst; buržoazie a dělnictvo (proletariát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činy vzniku manufaktu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my manufaktura a továrn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liv průmyslové revoluce na změny ve společ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řemeslnou, manufakturní a tovární výrob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rozvoje vědeckého poznání v 18. stol. a na počátku 19. stol., včetně jmen významných vědců a objev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parního stroje pro průmyslový rozvo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průmyslové revoluce ve vybraných odvětv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akciových bank a burz pro rozvoj obcho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liv průmyslové revoluce na společenské změ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postavení dělníků a řemeslník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život dělníků a poddaných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měny v zemědělství během 17. a 18. sto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;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4 – multikulturalita jako prostředek vzájemného obohacován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1 – kulturní krajin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2 – přírodní zdroje a jejich vyčerpatelnos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vliv průmyslu na prostřed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polečenská hnutí v 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rodní uvědomování; boj za národní svébytnost; nacional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ělnictvo – pracovní podmínky; bouře; organizová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utopický socialismus; marx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itické stra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život dělníků v době průmyslové revolu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em utopický socialismus a upozornit na jeho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em marxismus a objasnit jeho obsa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smysl spolkové a odborové čin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důvody pro vznik dělnických stran a I. internacionály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pozitivní a negativní stránky a důsledky socialistických myšlen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občan jako odpovědný člen společnost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ředsudky a vžité stereotypy jako příčiny diskrimin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ovnocennost všech etnických skupin; postavení národnostních menšin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Romant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myšlenkový obsa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razné znaky; nejvýznamnější osobnosti a dí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činy vzniku novodobých národ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myšlenek VFR na boj proti absolutismu, za občanské svobody a národní nezávislos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tohoto boje v některých evropských zemích a jeho výsledky (zvl. vznik Německa a Itál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nacionalismus a uvést jeho proje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nebezpečí nacionalis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místa národně osvobozeneckých bojů a změny na mapě Evrop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významné historické udál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Habsburská monarchie v 1. polovině 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Metternichův absolut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bčanský zákoník; cenz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rodnostní poměry; austroslavis-mus; slovanská vzájemno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em Metternichovský absolut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národnostní poměry v této době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my austroslavismus a slovanská vzájemno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-váha diktatury a monarch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4 – multikulturalita jako prostředek vzájemného obohacování</w:t>
            </w:r>
          </w:p>
        </w:tc>
      </w:tr>
      <w:tr>
        <w:trPr>
          <w:trHeight w:val="23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é národní obroz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jazykověda; věda; vydavatelství; národní buditelé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ivadlo; společenský živo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ukopis královédvorský a zele-nohorsk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činy vzniku novodobých národ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myšlenek VFR na boj proti absolutismu, za občanské svobody a národní nezávislos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tohoto boje v některých evropských zemích a jeho výsledky (zvl. vznik Německa a Itál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nacionalismus a uvést jeho proje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nebezpečí nacionalis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místa národně osvobozeneckých bojů a změny na mapě Evropy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významné historické udál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Revoluční a národně osvobozenecká hnu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boj za národní svébytnost v Evropě – Itálie, Srbsko, Řecko, Belgie, Polsko, Německ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oj za občanská práva – Španělsko, Rusko, Franc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oj za národní svébytnost v Latinské Ameri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evoluční rok 1848 – Francie, Itálie, Německ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k 1848 v habsburské monarchii – Slovanský sjezd; revoluce v Praze; zrušení poddanství; Bachův absolutism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a cíle revolucí ve Francii, Itálii, Německu a habsburské monarch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sledky revoluc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revoluce v českých zem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Slovanského sjez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důvody pro zrušení poddanství a význam  tohoto zruš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Bachův absolut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působení myšlenek slovanské vzájem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změny v životě venkovského člověka po zrušení poddanst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mapě místa významných událost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občan jako odpovědný člen společnost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- postavení národnostních menšin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Hospodářské, politické a sociální změny v 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ědecké poznání – významné vědecké poznatky a osobnost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znamné technické vynález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měny v průmyslové výrob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lavní rysy kapitalismu volné soutěže (liberálního kapitalismu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měny v životním prostřed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itické proudy a strany; I. internacionál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měny v sociální struktuře; migrac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život dělníků v době průmyslové revolu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em utopický socialismus a upozornit na jeho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em marxismus a objasnit jeho obsa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smysl spolkové a odborové čin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důvody pro vznik dělnických stran a I. internacionál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osoudit pozitivní a negativní stránky a důsledky socialistických myšlen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 a monarchie; principy demokrac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průmysl, doprava a životní prostředí; změny v krajině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Kultura v 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bydlení a oblečení; biedermayer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zdělanos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literatura – kritický real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ejvýznamnější osobnosti a dí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umělecké slohy romantismus, realismus, novogotika, novorenesance, biederm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změny v oblasti vzdělávání a růstu kultur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charakteristické znaky architektury a příklady nejvýznamnějších stave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významné umělecké osobnosti a příklady jejich dě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na obrázku typické znaky stavby a výtvarného díl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hlavní znaky bydlení a oblečení v této době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it na časové přímce jednotlivá umělecká obdob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Evropské státy v 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elká Británie; viktoriánská Angl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Sjednocení Itálie a Německa; italské království a německé císařstv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usko a Turecko; krymsk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alká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významné vědce a jejich objevy, zvl. z oblasti přírodních vě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ejvýznamnější technické vynálezce a vynálezy, které změnily život ve společnosti (elektřina, doprava, lékařství, tisk a informace, zbraně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vědeckých objevů a technických vynálezů na rozvoj průmyslové a zemědělské výrob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typické znaky kapitalismu volné soutěž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olitické směry konzervativismus, liberalismus, anarch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změny v sociální struktuře obyvatelstv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hlavní směry migrace obyvatelstv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průmyslového rozvoje na životní prostřed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změny v běžném životě člověka během 19. století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Suezský a Panamský průpla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vět v 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USA – demokratická a republikánská strana; válka Severu proti Jih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Čína, Japonsko, Mexi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nerovnoměrného vývoje ve světě a v Evrop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sat vývojové změny ve vybraných oblastech světa (USA, Jižní Amerika, kolonie v Africe, Indie, Čína, Japonsko, Mexiko, Osmanská říše)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hospodářskou a politickou situaci ve vybraných státech (Velká Británie, Německo, Rusko, Francie)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ázat na mapě změny v politickém uspořádání světa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; příčiny a důsledky diskrimin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ovnocennost všech etnických skupin a kultur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4 – multikulturalita jako prostředek vzájemného obohacování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Rakousko-Uhersk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Únorová ústava (1861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osincová ústava; vznik Rakouska-Uherska (1867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ozvoj průmyslu v českých zemí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taročeši a mladočeš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polková činnos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ělnické hnu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česká politika; nové politické stran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Češi, Němci a Židé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.G.Masaryk (osobnost a životní dílo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obsah a význam únorové a prosincové ústa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prusko-rakouské války a její důsledky pro habsburskou monarch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myslový rozvoj v českých zemích a jejich postavení v rámci monarch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důsledky průmyslového rozvoje na změny společnosti (růst měst, vystěhovalectví, životní prostředí, společenská struktura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ývoj na české politické scéně (vznik nových politických stran a jejich programy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úspěšnost české politiky při prosazování národních zájm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rozvoj společenského a národního živo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důsledky demografického složení obyvatelstva v českých zemích (zvl. vztah Čechů a Němců) a na Slovensku (zvl. vztah Slováků a Maďarů)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osoudit postavení některých menšin (Židé, Romové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občan jako odpovědný člen společnost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3 – volební systémy a demokratické volb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ředsudky a vžité stereotypy; toleran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ostavení národnostních menšin; projevy rasové nesnášenlivosti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á kultura v 2. polovině 19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rodní divadl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razné znaky; nejvýznamnější osobnosti a dí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stav školství a vzdělanosti v českých zem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stav české vědy a kultury ve srovnání s evropskými země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okolnosti kolem založení Národního divadl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jména významných osobností českého umění a příklady jejich děl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harakterizovat vybrané osobnosti české politiky, vědy a kultu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9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3 hodiny týd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rtfolio</w:t>
      </w:r>
      <w:r>
        <w:rPr>
          <w:b/>
          <w:bCs/>
          <w:sz w:val="28"/>
        </w:rPr>
        <w:t>:</w:t>
      </w:r>
      <w:r>
        <w:rPr/>
        <w:t xml:space="preserve">         Testy:     Svět na přelomu 19. a 20. stolet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rvní světová válk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vět po 1. světové válc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Československá republika ve 20. letech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vět ve 30. letech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Československo ve 30. letech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ultura v meziválečném obdob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ruhá světová válk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roměny poválečného svět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oválečný vývoj v Československu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vět na přelomu tisícilet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Česká kultura 2. poloviny 20. století</w:t>
      </w:r>
    </w:p>
    <w:p>
      <w:pPr>
        <w:pStyle w:val="Normal"/>
        <w:rPr/>
      </w:pPr>
      <w:r>
        <w:rPr/>
        <w:t xml:space="preserve">                          </w:t>
      </w:r>
      <w:r>
        <w:rPr/>
        <w:t>Referáty:     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>Projekty:    Život na vesnici v meziválečném období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dboj za 2. světové války na Příbramsku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Proměny vesnice za komunistického režimu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Historické vývojové proměny ve vybrané oblast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4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3"/>
        <w:gridCol w:w="851"/>
        <w:gridCol w:w="6812"/>
        <w:gridCol w:w="3121"/>
      </w:tblGrid>
      <w:tr>
        <w:trPr>
          <w:tblHeader w:val="true"/>
          <w:trHeight w:val="285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szCs w:val="22"/>
              </w:rPr>
              <w:t>Rámcové výukové cí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vět na přelomu 19. a 20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znamné objevy a technické vynález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monopolní kapitalismus – hlavní zna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kciové společnost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olonial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onflikty mezi velmocemi; Trojspolek a Trojdohod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acifismus a nacional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II. internacionála; Pařížská ko-mun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lympijské h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významné objevy a technické vynálezy této dob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monopolního kapitalismu a jeho proje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my imperialismus a kolonial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fungování akciových společnost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ornit na negativní faktory imperialismu a kolonialis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příčiny konfliktů mezi velmocemi a vznik Trojspolku a Trojdoho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rojevy nacionalismu a pacifis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Pařížské komu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vzniku II. Internacionály a její vliv na politické děn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psat okolnosti vzniku novodobých olympijských her a jejich ohlas ve světě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</w:tc>
      </w:tr>
      <w:tr>
        <w:trPr>
          <w:trHeight w:val="52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Kultura na přelomu 19. a 20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bydlení a obleč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životní styl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moderní umění – impresionismus, expresionismus, kubismus, secese (výrazné znaky; nejvýznamnější představitelé a díla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česká kultura – významné kulturní organizace; nejvýznamnější osobnosti a jejich díla; moderní umění v českých zemí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bydlení a oblečení v této dob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tehdejší životní sty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liv společenských změn na zrod moderního umě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umělecké směry impresionismus, secese a kubism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významné představitele moderního umění na přelomu stolet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určit typické znaky daného slohu na architektonickém a výtvarném dí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rvní světov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říčiny a podně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průběh bojů; zákopová válka; nové druhy zbra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uské revolu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závěr vál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ýsledky a dů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české země – hospodářská a politická situace; život obyvatelstva; domácí a zahraniční odboj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yhlášení Československé repub-l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analyzovat příčiny první světové válk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popsat průběh hlavních bojů a povahu zákopové válk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uvést nové druhy zbraní a důsledky jejich použití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charakterizovat průběh ruských revolucí a jejich důsledk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uvést hlavní výsledky a důsledky válk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charakterizovat hospodářskou a politickou situaci a život 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byvatel v českých zemích během válk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objasnit vliv domácího a zahraničního odboje na průběh války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 vznik ČSR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popsat průběh událostí souvisejících s vyhlášením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Československé republik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vět po 1. světové vál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ersailleský mír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stupnické státy po rozpadu Rakouska-Uhers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polečnost národ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bčanská válka v Rusku; vznik SSSR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omunistická internacionála (Kominterna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otalitní režimy v Itálii, Německu a SSSR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USA – hospodářský a velmocenský vzestup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Japonsko – expanzionistické snah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Čína – Čankajšek a Mao Ce-tung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Indie – Gándhího politika pasivního odpor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řední východ – přesídlování Židů do Palestin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urecko – Atatürkova modernizace stá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ovahu Versailleského mírového systé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ástupnické státy po rozpadu Rakouska-Uherska, charakterizovat jejich státní zřízení a ukázat je na map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okolnosti vzniku Společnosti národů a její význ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ypuknutí občanské války v Rusku a vznik SSS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říčiny vzniku Komunistické internacionál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totalitních režimů v Itálii, Německu a SSS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hospodářský a velmocenský vzestup US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společenské změny v Japonsku a jejich vyústění v expanzionalistické snah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společenské změny v Číně, Indii a Turecku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souditvliv přesídlování Židů do Palestíny na společenské změny na Předním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východě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rojevy rasové nesnášenlivosti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oslovenská republika ve 20. lete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pory o hranice a národnostní otáz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ospodářská a sociální situ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zahraniční politi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itický systém; ústava; vol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dstatu sporu o hran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problémy spojené s národnostní otázko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hospodářskou a politickou situa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ovat hlavní rysy zahraniční politiky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olitický systém a výsledky voleb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základní principy a hodnoty demokratického politického systému; principy soužití s minorit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3 – volební systémy a demokratické volb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význam ústav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ředsudky a vžité stereotyp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ostavení národnostních menšin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vět ve 30. lete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světová hospodářská krize a její dů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Hitlerova diktatura v Německu; rasismus; antisemit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Stalinova diktatura; kult osobnosti; gulag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totalitní a autoritářské režimy v dalších zemí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Španělsko – občansk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osa Berlín – Řím – Tokio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xpanzionistické akce Německa, Itálie a Japonska; politika appease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světové hospodářské krize, popsat její průběh a dů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Hitlerovu diktaturu v Němec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Stalinovu diktaturu v SSS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totalitních a autoritářských režimů v dalších zem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růběh občanské války ve Španěls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osy Berlín – Řím – Tokio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hlavní expanzionistické akce států Os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;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rojevy rasové nesnášenlivosti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oslovensko ve 30. lete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ospodářská krize a její dů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ůst nacionalismu v pohranič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itický vývoj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nichovský diktát – předcházející události; Mnichovská konference a její důsledk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druhá republik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růběh hospodářské krize a posoudit její dů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říčiny růstu nacionalismu v pohranič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olitický vývo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hlavní události předcházející Mnichovskému diktát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obsah Mnichovské dohody a jejích důsledků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harakterizovat společenské a politické změny v tzv. druhé republic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základní principy a hodnoty demokratického politického systému; principy soužití s minorit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3 – volební systémy a demokratické volb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ředsudky a vžité stereotyp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ostavení národnostních menšin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Kultura v meziválečném obdob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ové objevy a vynález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bydlení a obleč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životní styl; sport; společenská zábava; skauting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umění – umělecké směry, nejvýznamnější představitelé a dí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hlavní objevy a vynálezy tohoto obdob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bydlení, oblečení a životní styl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umělecké směry tohoto období a uvést nejvýznamnější představitele a jejich díl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Druhá světov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říčiny a povaha střetnu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ůběh bojů; způsob vedení války; vojenská techni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olocaust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otektorát Čechy a Morav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omácí a zahraniční odboj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eherán, Jalta, Postupi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sledky a důsled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říčiny druhé světové vál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hlavních bojů a způsobu vedení vál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ové druhy zbraní a vojenské techniky i důsledky jejich použit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holocaust a popsat jeho proje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společenskou a politickou situaci v protektorátě Čechy a Morav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ormování domácího a zahraničního odboje a posoudit jeho vliv na průběh vál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obsah jednání v Teheránu, Jaltě a Postupimi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sledky a důsledky válk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roměny poválečného svět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ozdělení světa na Západ a Východ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tudená válka; korejsk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berlínská krize; vznik 2 německých stát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ATO a Varšavská smlouv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VHP a EH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itické procesy v komunistickém bloku; Jugosláv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situace v komunistickém bloku – povstání v Polsku a Maďarsku; XX. sjezd KSSS; neostalin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USA, SSSR, Čína – hospodářská a politická situ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uba; karibská krize; berlínská zeď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II. vatikánský koncil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onference o bezpečnosti a spolupráci v Evrop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rozdělení světa na Západ a Vých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em studená válka a popsat její proje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korejské války a její dů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berlínské krize a vzniku 2 německých stát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NATO a Varšavskou smlouv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RVHP a EH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olitické procesy v komunistickém blo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hospodářskou a politickou situaci v komunistickém bloku a v US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karibské krize a výstavby berlínské zd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znam II. Vatikánského koncil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znam konference o bezpečnosti a spolupráci v Evropě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Evropa a svět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Poměry v třetím svět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roces dekolonizace – Asie, Afri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ietnamská válk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rabské státy a Izrael; oblast Perského záliv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Indie a Pákistá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oces dekolonizace v Asii a Afr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růběh vietnamské vál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situaci na Předním východě, zvláště střet arabských států a Izrae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vývoj na Indickém poloostrově vedoucí ke vzniku Indie a Pakistánu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tolerantní vztahy a rozvíjení spolupráce s jinými lid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rovnocennost všech etnických skupin a kultur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Vývoj v Československ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Košický vládní progra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rodní fronta; ROH; závodní rad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dsun Němců; mimořádné soud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válečné volby; střet politických sil 1945 – 1948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ástup komunistů k moc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období represí a nezákonnos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lánovité hospodářství; zestátnění a kolektiviz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itické uvolnění v 60. letech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Pražské jaro“ 1968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oba normalizac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etečnost lidí; emigrace; Charta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Košický vládní progra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my Národní fronta, Revoluční odborové hnutí a závodní ra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důsledky odsunu Němců z pohranič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olitický vývoj v letech 1945 – 194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příčiny nástupu komunistů k moci v r. 194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komunistický režim v 50. le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uvolnění poměrů v 60. le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období „Pražského jara“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projevy procesu normalizace a důsledky v životě společ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Charty 77 a dalších občanských iniciativ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3 – volební systémy a demokratické volb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demokracie jako protiváha diktatury; základní kategorie fungování demokraci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příčiny a důsledky diskriminace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Svět na přelomu tisíci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erestrojka a glasnosť v SSSR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Polsko – Solidarit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r. 1989 – pád komunistických režimů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. 1989 v Československ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rozpad SSSR a Jugosláv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álka proti Irák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Evropská uni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blémy současného světa – globalizace; životní prostředí; migrace; životní úroveň třetího světa; rozklad tradičních hodnot; drogy; teror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Československo v 90. letech – Občanské fórum; politické strany; ČSFR; rozdělení Československa; privatizace; restituce; vstup do NATO a EU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/>
              <w:t>věda, technika a kultura 2. poloviny 20. stol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dobu procesu perestrojky a glasnosti v SSS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Solidarity v Pols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říčiny pádu komunistických režimů v r. 198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pádu komunistického režimu v ČSS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příčiny rozpadu SSSR a SFRJ a jejího důsled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charakter války proti Iráku a její důsl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roces vzniku Evropské u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vybrané problémy současného svě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společenské a politické změny v Československu a ČR v 90. le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ědecké, technické a kulturní změny v 2. polovině 20. stolet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2 – úloha občana v demokratické společnosti; základní principy a hodnoty demokratického systému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3 – demokratické volby a politik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4 – význam ústavy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1 – naši sousedé v Evropě; zážitky a zkušenosti z Evropy a svět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státní a evropské symboly; život Evropanů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líčové mezníky evropské historie; Evropská unie; co Evropu spojuje a co ji rozděluj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2 – vztahy mezi kulturam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3 – projevy rasové nesnášenlivost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4 – multikulturalita jako prostředek vzájemného obohacován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5 – otázka lidských práv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2 – přírodní zdroje a životní prostředí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3 – hospodaření s odpady; udržitelný rozvoj společnosti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4 – nerovnoměrnost života na Zemi</w:t>
            </w:r>
          </w:p>
        </w:tc>
      </w:tr>
      <w:tr>
        <w:trPr>
          <w:trHeight w:val="71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Česká kultura 2. poloviny 20. sto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cestování; chataření a chalupařen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architektura; sídliště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školství – reformy; problémy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socialistický realismus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literatura; samizdatová a exilová literatura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nová vlna (film 60. let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divadla malých fore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televize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udba populární a rockov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ývojové trendy ve vybraných oblas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významné představitele z jednotlivých kulturních oblast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významných uměleckých dě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my samizdatové a exilové uměn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2 – naše vlast a Evropa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3 – kořeny a zdroje evropské civilizace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  <w:tr>
        <w:trPr>
          <w:trHeight w:val="353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widowControl w:val="false"/>
              <w:rPr/>
            </w:pPr>
            <w:r>
              <w:rPr/>
              <w:t>4. ČTVRTLETÍ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hlavní období vývoje lidské společnosti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rPr/>
            </w:pPr>
            <w:r>
              <w:rPr/>
              <w:t>vývojové změny ve vybraných oblastech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vláda a státní moc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výroba a obchod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zemědělství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doprava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válečnictví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bydlení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odívání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vzdělání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náboženství</w:t>
            </w:r>
          </w:p>
          <w:p>
            <w:pPr>
              <w:pStyle w:val="Body"/>
              <w:widowControl w:val="false"/>
              <w:numPr>
                <w:ilvl w:val="1"/>
                <w:numId w:val="1"/>
              </w:numPr>
              <w:rPr/>
            </w:pPr>
            <w:r>
              <w:rPr/>
              <w:t>umě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hlavní období vývoje lidské společ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ývojové změny ve vybraných oblas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vojové změny ve vybraných oblastech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18" w:right="1616" w:gutter="0" w:header="0" w:top="1418" w:footer="709" w:bottom="1418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04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e04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e0423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 w:customStyle="1">
    <w:name w:val="Tabulka nadpis"/>
    <w:basedOn w:val="TextBody"/>
    <w:next w:val="Body"/>
    <w:qFormat/>
    <w:rsid w:val="004e0423"/>
    <w:pPr/>
    <w:rPr>
      <w:b/>
      <w:bCs/>
      <w:sz w:val="20"/>
      <w:u w:val="single"/>
    </w:rPr>
  </w:style>
  <w:style w:type="paragraph" w:styleId="Body" w:customStyle="1">
    <w:name w:val="Body"/>
    <w:basedOn w:val="TextBody"/>
    <w:qFormat/>
    <w:rsid w:val="004e0423"/>
    <w:pPr>
      <w:numPr>
        <w:ilvl w:val="0"/>
        <w:numId w:val="1"/>
      </w:numPr>
      <w:jc w:val="both"/>
    </w:pPr>
    <w:rPr>
      <w:bCs/>
      <w:sz w:val="20"/>
    </w:rPr>
  </w:style>
  <w:style w:type="paragraph" w:styleId="TextBodyIndent">
    <w:name w:val="Body Text Indent"/>
    <w:basedOn w:val="Normal"/>
    <w:rsid w:val="004e0423"/>
    <w:pPr>
      <w:ind w:firstLine="567"/>
    </w:pPr>
    <w:rPr>
      <w:sz w:val="22"/>
      <w:szCs w:val="22"/>
    </w:rPr>
  </w:style>
  <w:style w:type="paragraph" w:styleId="BodyText3">
    <w:name w:val="Body Text 3"/>
    <w:basedOn w:val="Normal"/>
    <w:qFormat/>
    <w:rsid w:val="004e0423"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qFormat/>
    <w:rsid w:val="004e0423"/>
    <w:pPr>
      <w:jc w:val="center"/>
    </w:pPr>
    <w:rPr>
      <w:b/>
      <w:bCs/>
      <w:sz w:val="32"/>
      <w:u w:val="single"/>
    </w:rPr>
  </w:style>
  <w:style w:type="paragraph" w:styleId="TmaRVPZV" w:customStyle="1">
    <w:name w:val="Téma_RVPZV"/>
    <w:basedOn w:val="Normal"/>
    <w:qFormat/>
    <w:rsid w:val="004e0423"/>
    <w:pPr>
      <w:spacing w:before="120" w:after="0"/>
    </w:pPr>
    <w:rPr>
      <w:b/>
      <w:bCs/>
      <w:i/>
      <w:iCs/>
      <w:caps/>
      <w:sz w:val="22"/>
      <w:szCs w:val="22"/>
    </w:rPr>
  </w:style>
  <w:style w:type="paragraph" w:styleId="Vstupy" w:customStyle="1">
    <w:name w:val="Výstupy"/>
    <w:basedOn w:val="Normal"/>
    <w:qFormat/>
    <w:rsid w:val="004e0423"/>
    <w:pPr>
      <w:ind w:left="958" w:hanging="391"/>
    </w:pPr>
    <w:rPr>
      <w:sz w:val="22"/>
      <w:szCs w:val="22"/>
    </w:rPr>
  </w:style>
  <w:style w:type="paragraph" w:styleId="ListBullet">
    <w:name w:val="List Bullet"/>
    <w:basedOn w:val="Normal"/>
    <w:autoRedefine/>
    <w:qFormat/>
    <w:rsid w:val="0007370c"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e042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0b0c5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32A0C9-3ABB-406D-855B-F3EB011FC7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  <Pages>26</Pages>
  <Words>8048</Words>
  <Characters>47484</Characters>
  <CharactersWithSpaces>55422</CharactersWithSpaces>
  <Paragraphs>110</Paragraphs>
  <Company>Zirhutov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5:00Z</dcterms:created>
  <dc:creator>Zirhutovi</dc:creator>
  <dc:description/>
  <dc:language>en-US</dc:language>
  <cp:lastModifiedBy>Guest</cp:lastModifiedBy>
  <dcterms:modified xsi:type="dcterms:W3CDTF">2010-09-05T17:25:00Z</dcterms:modified>
  <cp:revision>10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