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312" w:hanging="0"/>
        <w:rPr/>
      </w:pPr>
      <w:r>
        <w:rPr>
          <w:b/>
          <w:bCs/>
          <w:sz w:val="28"/>
          <w:szCs w:val="28"/>
        </w:rPr>
        <w:t xml:space="preserve">5.13. </w:t>
      </w:r>
      <w:r>
        <w:rPr>
          <w:b/>
          <w:bCs/>
          <w:sz w:val="28"/>
          <w:szCs w:val="28"/>
          <w:u w:val="single"/>
        </w:rPr>
        <w:t>Zeměpis (Z)</w:t>
      </w:r>
    </w:p>
    <w:p>
      <w:pPr>
        <w:pStyle w:val="Default"/>
        <w:ind w:right="31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ind w:right="312" w:hanging="0"/>
        <w:rPr/>
      </w:pPr>
      <w:r>
        <w:rPr>
          <w:b/>
          <w:bCs/>
        </w:rPr>
        <w:t xml:space="preserve">5.13.1. </w:t>
      </w:r>
      <w:r>
        <w:rPr>
          <w:b/>
          <w:bCs/>
          <w:u w:val="single"/>
        </w:rPr>
        <w:t>Charakteristika vyučovacího předmětu</w:t>
      </w:r>
    </w:p>
    <w:p>
      <w:pPr>
        <w:pStyle w:val="Normal"/>
        <w:autoSpaceDE w:val="false"/>
        <w:ind w:right="31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312" w:hanging="0"/>
        <w:jc w:val="both"/>
        <w:rPr>
          <w:b/>
          <w:b/>
        </w:rPr>
      </w:pPr>
      <w:r>
        <w:rPr>
          <w:sz w:val="22"/>
          <w:szCs w:val="22"/>
        </w:rPr>
        <w:t xml:space="preserve">Vzdělávací obsah vzdělávacího oboru </w:t>
      </w:r>
      <w:r>
        <w:rPr>
          <w:b/>
          <w:sz w:val="22"/>
          <w:szCs w:val="22"/>
        </w:rPr>
        <w:t>Zeměpis</w:t>
      </w:r>
      <w:r>
        <w:rPr>
          <w:sz w:val="22"/>
          <w:szCs w:val="22"/>
        </w:rPr>
        <w:t>, který má přírodovědný i společenskovědní charakter, je v zájmu zachování celistvosti oboru umístěn ve vzdělávací oblasti Člověk a příroda.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Žáci dostávají příležitost poznávat přírodu jako systém, jehož součásti jsou vzájemně propojeny, působí na sebe a ovlivňují se. Na takovém poznání je založeno i pochopení důležitosti udržování přírodní rovnováhy pro existenci živých soustav, včetně člověka. Vzdělávací obor také významně podporuje vytváření otevřeného myšlení (přístupného alternativním názorům), kritického myšlení a logického uvažování.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Zeměpis svým činnostním a badatelským charakterem výuky umožňuje žákům hlouběji porozumět zákonitostem přírodních procesů, a tím si uvědomovat i užitečnost přírodovědných poznatků a jejich aplikací v praktickém životě. Žáci se učí zkoumat příčiny přírodních procesů, souvislosti či vztahy mezi nimi, vysvětlovat pozorované jevy, hledat a řešit poznávací nebo praktické problémy, využívat poznání zákonitostí přírodních procesů pro jejich předvídání či ovlivňování.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Žáci postupně poznávají složitost a mnohotvárnost skutečnosti, podstatné souvislosti mezi stavem přírody a lidskou činností, především pak závislost člověka na přírodních zdrojích a vlivy lidské činnosti na stav životního prostředí a na lidské zdraví. Učí se zkoumat změny probíhající v přírodě, odhalovat příčiny a následky ovlivňování důležitých místních i globálních ekosystémů a uvědoměle využívat své přírodovědné poznání ve prospěch ochrany životního prostředí a principů udržitelného rozvoje. Zeměpisné vzdělání umožňuje žákům postupně odhalovat souvislosti přírodních podmínek a života lidí i jejich společenství v blízkém okolí, v ČR, v Evropě i ve světě.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Prostřednictvím zeměpisu si žáci osvojují dovednosti samostatně pracovat s různými druhy map, grafy, statistickými materiály, vysvětlovat údaje v nich obsažené, orientovat se v současném dění u nás i ve světě, spojovat poznatky z výuky s dalšími informacemi, získanými v tisku, rozhlasových a televizních relacích, na internetu, v populárně naučných časopisech a zároveň i používat získané vědomosti v praktických situacích.</w:t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>
          <w:b/>
          <w:b/>
        </w:rPr>
      </w:pPr>
      <w:r>
        <w:rPr>
          <w:b/>
        </w:rPr>
        <w:t xml:space="preserve">5.13.2. </w:t>
      </w:r>
      <w:r>
        <w:rPr>
          <w:b/>
          <w:u w:val="single"/>
        </w:rPr>
        <w:t>Cílové zaměření vyučovacího předmětu</w:t>
      </w:r>
    </w:p>
    <w:p>
      <w:pPr>
        <w:pStyle w:val="Mezera"/>
        <w:ind w:right="3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zhodnocení postavení Země a vesmíru, rozlišení a porovnání složek a prvků přírodní sféry, jejich vzájemné souvislosti a podmíněnosti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rientace v zeměpise světadílů, ve zvláštnostech života jejich obyvatelstva, získávání informací o významných státech a makroregionech a také o jejich politickém, hospodářském a kulturním významu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posuzování a srovnávání sociálních a hospodářských jevů, chápání kulturních i mentálních zvláštností různých lidských ras, národů a kultur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získání uceleného obrazu o přírodních, hospodářských a sociálních poměrech v České republice, v jednotlivých jejích oblastech a v místním regionu, uvědomění postavení České republiky v Evropě a ve světě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zapojování do aktivit směřujících k šetrnému chování k přírodním systémům, k vlastnímu zdraví i zdraví ostatních lidí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porozumění souvislostem mezi činnostmi lidí a stavem přírodního a životního prostředí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utváření dovedností vhodně se chovat při kontaktu s objekty či situacemi potenciálně či aktuálně ohrožujícími životy, zdraví, majetek nebo životní prostředí lidí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zhodnocení geografických informací a zdrojů dat z kartografických produktů, z grafů, diagramů, statistických a dalších informačních zdrojů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360" w:leader="none"/>
        </w:tabs>
        <w:ind w:left="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používání základní geografické, topografické a kartografické terminologie</w:t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5.13.3. </w:t>
      </w:r>
      <w:r>
        <w:rPr>
          <w:b/>
          <w:u w:val="single"/>
        </w:rPr>
        <w:t>Výchovné a vzdělávací strate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12" w:hanging="0"/>
        <w:jc w:val="both"/>
        <w:rPr/>
      </w:pPr>
      <w:r>
        <w:rPr>
          <w:sz w:val="22"/>
          <w:szCs w:val="22"/>
        </w:rPr>
        <w:t>Cílového zaměření vyučovacího předmětu je dosahováno skrze konkretizované kompetence (3.6.2). Vzdělávací přístup, volba organizačních forem výuky a výukových metod musí být prováděny tak, aby vedly k naplňování kompetencí I – VI.</w:t>
      </w:r>
    </w:p>
    <w:p>
      <w:pPr>
        <w:pStyle w:val="Normal"/>
        <w:ind w:right="3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312" w:hanging="0"/>
        <w:jc w:val="both"/>
        <w:rPr>
          <w:color w:val="FF0000"/>
        </w:rPr>
      </w:pPr>
      <w:r>
        <w:rPr>
          <w:b/>
        </w:rPr>
        <w:t xml:space="preserve">5.13.4. </w:t>
      </w:r>
      <w:r>
        <w:rPr>
          <w:b/>
          <w:u w:val="single"/>
        </w:rPr>
        <w:t>Očekávané výstupy</w:t>
      </w:r>
    </w:p>
    <w:p>
      <w:pPr>
        <w:pStyle w:val="Normal"/>
        <w:ind w:right="312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3.4.1. </w:t>
      </w:r>
      <w:r>
        <w:rPr>
          <w:b/>
          <w:sz w:val="22"/>
          <w:szCs w:val="22"/>
          <w:u w:val="single"/>
        </w:rPr>
        <w:t>Geografické informace, zdroje dat, kartografie a topografie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1.1.  organizuje a přiměřeně hodnotí geografické informace a zdroje dat z dostupných kartografických produktů a elaborátů, z grafů, diagramů, statistických a dalších informačních zdrojů</w:t>
      </w:r>
    </w:p>
    <w:p>
      <w:pPr>
        <w:pStyle w:val="Normal"/>
        <w:tabs>
          <w:tab w:val="clear" w:pos="708"/>
          <w:tab w:val="left" w:pos="4320" w:leader="none"/>
        </w:tabs>
        <w:ind w:right="312" w:hanging="0"/>
        <w:rPr/>
      </w:pPr>
      <w:r>
        <w:rPr>
          <w:sz w:val="22"/>
          <w:szCs w:val="22"/>
        </w:rPr>
        <w:t>1.2.  používá s porozuměním základní geografickou, topografickou a kartografickou terminologii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1.3.  přiměřeně hodnotí geografické objekty, jevy a procesy v krajinné sféře, jejich určité pravidelnosti, zákonitosti a odlišnosti, jejich vzájemnou souvislost a podmíněnost, rozeznává hranice (bariéry) mezi podstatnými prostorovými složkami v krajině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1.4.  vytváří a využívá osobní myšlenková (mentální) schémata a myšlenkové (mentální) mapy, pro orientaci v konkrétních regionech, pro prostorové vnímání a hodnocení míst, objektů, jevů a procesů v nich, pro vytváření postojů k okolnímu světu</w:t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/>
      </w:pPr>
      <w:r>
        <w:rPr>
          <w:b/>
          <w:sz w:val="22"/>
          <w:szCs w:val="22"/>
        </w:rPr>
        <w:t xml:space="preserve">5.13.4.2. </w:t>
      </w:r>
      <w:r>
        <w:rPr>
          <w:b/>
          <w:sz w:val="22"/>
          <w:szCs w:val="22"/>
          <w:u w:val="single"/>
        </w:rPr>
        <w:t>Přírodní obraz Země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2.1.  zhodnotí postavení Země ve vesmíru a srovnává podstatné vlastnosti Země s ostatními tělesy sluneční soustavy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2.2.  prokáže na konkrétních příkladech tvar planety Země, zhodnotí důsledky pohybů Země na život lidí a organismů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 xml:space="preserve">2.3.  rozlišuje a porovnává složky a prvky přírodní sféry, jejich vzájemnou souvislost </w:t>
        <w:br/>
        <w:t>a podmíněnost, rozeznává, pojmenuje a klasifikuje tvary zemského povrchu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2.4.  porovnává působení vnitřních a vnějších procesů v přírodní sféře a jejich vliv na přírodu a na lidskou společnost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2" w:hanging="0"/>
        <w:jc w:val="both"/>
        <w:rPr/>
      </w:pPr>
      <w:r>
        <w:rPr>
          <w:b/>
          <w:sz w:val="22"/>
          <w:szCs w:val="22"/>
        </w:rPr>
        <w:t xml:space="preserve">5.13.4.3. </w:t>
      </w:r>
      <w:r>
        <w:rPr>
          <w:b/>
          <w:sz w:val="22"/>
          <w:szCs w:val="22"/>
          <w:u w:val="single"/>
        </w:rPr>
        <w:t>Regiony světa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3.1.  rozlišuje zásadní přírodní a společenské atributy jako kritéria pro vymezení, ohraničení a lokalizaci regionů světa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3.2.  lokalizuje na mapách světadíly, oceány a makroregiony světa podle zvolených kritérií, srovnává jejich postavení, rozvojová jádra a periferní zóny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3.3.  porovnává a přiměřeně hodnotí polohu, rozlohu, přírodní, kulturní, společenské, politické a hospodářské poměry, zvláštnosti a podrobnosti, potenciál a bariéry jednotlivých světadílů, oceánů, vybraných makroregionů světa a vybraných (modelových) států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3.4.  zvažuje, jaké změny ve vybraných regionech světa nastaly, nastávají, mohou nastat a co je příčinou zásadních změn v nich</w:t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/>
      </w:pPr>
      <w:r>
        <w:rPr>
          <w:b/>
          <w:sz w:val="22"/>
          <w:szCs w:val="22"/>
        </w:rPr>
        <w:t xml:space="preserve">5.13.4.4. </w:t>
      </w:r>
      <w:r>
        <w:rPr>
          <w:b/>
          <w:sz w:val="22"/>
          <w:szCs w:val="22"/>
          <w:u w:val="single"/>
        </w:rPr>
        <w:t>Společenské a hospodářské prostředí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4.1. posoudí na přiměřené úrovni prostorovou organizaci světové populace, její rozložení, strukturu, růst, pohyby a dynamiku růstu a pohybů, zhodnotí na vybraných příkazech mozaiku multikulturního světa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4.2. posoudí, jak přírodní podmínky souvisí s funkcí lidského sídla, pojmenuje obecné základní geografické znaky sídel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 xml:space="preserve">4.3. zhodnotí přiměřeně strukturu, složky a funkce světového hospodářství, lokalizuje na mapách hlavní světové surovinové a energetické zdroje 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4.4. porovnává předpoklady a hlavní faktory pro územní rozmístění hospodářských aktivit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4.5. porovnává státy světa a zájmové integrace států světa na základě podobných a odlišných znaků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4.6. lokalizuje na mapách jednotlivých světadílů hlavní aktuální geopolitické změny a politické problémy v konkrétních světových regionech</w:t>
      </w:r>
    </w:p>
    <w:p>
      <w:pPr>
        <w:pStyle w:val="Normal"/>
        <w:ind w:right="3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/>
      </w:pPr>
      <w:r>
        <w:rPr>
          <w:b/>
          <w:sz w:val="22"/>
          <w:szCs w:val="22"/>
        </w:rPr>
        <w:t xml:space="preserve">5.13.4.5. </w:t>
      </w:r>
      <w:r>
        <w:rPr>
          <w:b/>
          <w:sz w:val="22"/>
          <w:szCs w:val="22"/>
          <w:u w:val="single"/>
        </w:rPr>
        <w:t>Životní prostředí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 xml:space="preserve">5.1. porovnává různé krajiny jako součást pevninské části krajinné sféry, rozlišuje na konkrétních příkladech specifické znaky a funkce krajin  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5.2. uvádí konkrétní příklady přírodních a kulturních krajinných složek a prvků, prostorové rozmístění hlavních ekosystémů (biomů)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5.3. uvádí na vybraných příkladech závažné důsledky a rizika přírodních a společenských vlivů na životní prostředí</w:t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13.4.6. </w:t>
      </w:r>
      <w:r>
        <w:rPr>
          <w:b/>
          <w:sz w:val="22"/>
          <w:szCs w:val="22"/>
          <w:u w:val="single"/>
        </w:rPr>
        <w:t>Česká republika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6.1. vymezí a lokalizuje místní oblast (region) podle bydliště nebo školy</w:t>
      </w:r>
    </w:p>
    <w:p>
      <w:pPr>
        <w:pStyle w:val="Normal"/>
        <w:ind w:right="312" w:hanging="0"/>
        <w:rPr/>
      </w:pPr>
      <w:r>
        <w:rPr>
          <w:sz w:val="22"/>
          <w:szCs w:val="22"/>
        </w:rPr>
        <w:t>6.2. hodnotí na přiměřené úrovni přírodní, hospodářské a kulturní poměry místního regionu, možnosti dalšího rozvoje, přiměřeně analyzuje vazby místního regionu k vyšším územním celkům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 xml:space="preserve">6.3. hodnotí a porovnává na přiměřené úrovni polohu, přírodní poměry, přírodní zdroje, lidský a hospodářský potenciál České republiky v evropském a světovém kontextu 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>6.4. lokalizuje na mapách jednotlivé kraje České republiky a hlavní jádrové a periferní oblasti z hlediska osídlení a hospodářských aktivit</w:t>
      </w:r>
    </w:p>
    <w:p>
      <w:pPr>
        <w:pStyle w:val="Normal"/>
        <w:ind w:right="312" w:hanging="0"/>
        <w:rPr>
          <w:sz w:val="22"/>
          <w:szCs w:val="22"/>
        </w:rPr>
      </w:pPr>
      <w:r>
        <w:rPr>
          <w:sz w:val="22"/>
          <w:szCs w:val="22"/>
        </w:rPr>
        <w:t xml:space="preserve">6.5. uvádí příklady účasti a působnosti České republiky ve světových mezinárodních </w:t>
        <w:br/>
        <w:t>a nadnárodních institucích, organizacích a integracích států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3.4.7</w:t>
      </w:r>
      <w:r>
        <w:rPr>
          <w:b/>
          <w:sz w:val="22"/>
          <w:szCs w:val="22"/>
          <w:u w:val="single"/>
        </w:rPr>
        <w:t>. Terénní geografická výuka, praxe a aplikace</w:t>
      </w:r>
    </w:p>
    <w:p>
      <w:pPr>
        <w:pStyle w:val="Normal"/>
        <w:ind w:right="312" w:hanging="0"/>
        <w:jc w:val="both"/>
        <w:rPr/>
      </w:pPr>
      <w:r>
        <w:rPr>
          <w:sz w:val="22"/>
          <w:szCs w:val="22"/>
        </w:rPr>
        <w:t>7.1. ovládá základy praktické topografie a orientace v terénu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7.2. aplikuje v terénu praktické postupy při pozorování, zobrazování a hodnocení krajiny</w:t>
      </w:r>
    </w:p>
    <w:p>
      <w:pPr>
        <w:pStyle w:val="Normal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7.3. uplatňuje v praxi zásady bezpečného pohybu a pobytu ve volné přírod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87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87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87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87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5.13.5. </w:t>
      </w:r>
      <w:r>
        <w:rPr>
          <w:b/>
          <w:color w:val="000000"/>
          <w:u w:val="single"/>
        </w:rPr>
        <w:t xml:space="preserve">Vzdělávací obsah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Ročník:</w:t>
      </w:r>
      <w:r>
        <w:rPr/>
        <w:tab/>
        <w:tab/>
        <w:t>6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Časová dotace:</w:t>
      </w:r>
      <w:r>
        <w:rPr/>
        <w:tab/>
        <w:t>2 hodiny týd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ortfolio:</w:t>
      </w:r>
      <w:r>
        <w:rPr/>
        <w:tab/>
        <w:tab/>
        <w:t>testy po skončení čtvrtletí</w:t>
      </w:r>
    </w:p>
    <w:p>
      <w:pPr>
        <w:pStyle w:val="Normal"/>
        <w:jc w:val="both"/>
        <w:rPr/>
      </w:pPr>
      <w:r>
        <w:rPr/>
        <w:tab/>
        <w:tab/>
        <w:tab/>
        <w:t>pracovní list z terénní prax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írodní obraz země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mapa světa – oceány, světadíly a vybrané region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základní charakteristika Země a srovnání s tělesy sluneční soustav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vliv Měsíce na život na Zemi – slapové jevy a zatměn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ohyby Země a jejich důsledky – roční období, dny a noci, čas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litosféra, vnitřní a vnější geologické děje, prvky zemského povrchu, krajinné typ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hydrosfér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atmosféra, podnebí a počas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biosféra – přírodní geografická pásma a výškové stupně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ůsobení přírodních sfér na člověka a člověka na přírodní sfé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oceány a kontinenty, vybrané přírodní útvary, obla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nout základní údaje o Zemi, porovnat s podmínkami na ostatních tělesech Sluneční soustav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it dmutí, znázornit zatmě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ohyby Zem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střídání dne a no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it střídání ročních obdob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/>
            </w:pPr>
            <w:r>
              <w:rPr>
                <w:sz w:val="20"/>
                <w:szCs w:val="20"/>
              </w:rPr>
              <w:t>odlišit místní a smluvený čas (světový, středoevropský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reslit průřez zemským těles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rozdíly mezi vnitřními a vnějšími geologickými dě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pohoří vrásněním, kernými posuv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znik zemětřesení a sopečné činno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/>
            </w:pPr>
            <w:r>
              <w:rPr>
                <w:sz w:val="20"/>
                <w:szCs w:val="20"/>
              </w:rPr>
              <w:t>uvést příklady projevů sopečné činnosti, nakreslit a popsat průřez sopko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typy krajin podle rozdílů nadmořské výšk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říčiny eroze, navrhnout opatření, která ji snižuj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krajin utvářených člověkem, jmenovat rozdíly mezi kulturní a přírodní krajino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 mezi počasím a podnebím, uvést složky počas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a rozlišit podnebné pás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znik vět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zornit stálé proudění v atmosféř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rozložení vody na Ze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nejvýznamnější řeky, jezera, zaledněné obla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žit souvislost mezi mořskými proudy a podnebí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souvislosti mezi klimatickými a přírodními pás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přírodní podmínky jednotlivých přírodních pás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adit typické zástupce fauny a flóry do jednotlivých přírodních pás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žit výškovou stupňovito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nout a doložit vliv přírodních sfér na osídlení a činnosti člověka</w:t>
            </w:r>
          </w:p>
          <w:p>
            <w:pPr>
              <w:pStyle w:val="Normal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5.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moře (druhová odlišnost, význam pro biosféru, mořské řasy a kyslík, cyklus oxidu uhličitého) a tropický deštný les (porovnání, druhová rozmanitost, ohrožování, globální význam a význam pro nás)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Geografické informace, zdroje dat, kartografie a topografi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glóbus, zeměpisná síť, poledníky a rovnoběžk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zeměpisné souřadnice a určování zeměpisné polohy na mapách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mapový obsah - vysvětlivky, měřítko a symbol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důležité bodové, liniové a plošné útvary na mapách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>
                <w:bCs w:val="false"/>
              </w:rPr>
              <w:t>dělení map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orientace plánů a map vzhledem ke světovým stranám; praktická cvičení a aplikace s dostupnými kartografickými produkt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rozdíl mezi glóbusem a mapo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lišit rovnoběžky a poledníky, ukázat významn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zeměpisnou šířku a délku objektů na map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objekty na mapách v atlase podle rejstří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ovat mapu, stanovit azimut pohyb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t symboly útvarů na mapě (bodové, liniové, plošné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/>
            </w:pPr>
            <w:r>
              <w:rPr>
                <w:sz w:val="20"/>
                <w:szCs w:val="20"/>
              </w:rPr>
              <w:t>rozlišit mapy podle měřítka a obsah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at vzdálenosti podle měřít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erénní geografická výuka, praxe a aplikac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orientace v terénu – světové strany, azimut, pohyb podle mapy, odhad vzdáleností a výšek objektů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bezpečný pohyb a pobyt v přírod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2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ést v terénu orientaci map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ovat se podle azimu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/>
            </w:pPr>
            <w:r>
              <w:rPr>
                <w:sz w:val="20"/>
                <w:szCs w:val="20"/>
              </w:rPr>
              <w:t>pohybovat se podle mapy, načrtnout trasu pohybu do map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nout a vypočítat vzdálenost úseku a výšku objek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ovat zásady bezpečného pohybu a pobytu v přírod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7.</w:t>
      </w:r>
    </w:p>
    <w:p>
      <w:pPr>
        <w:pStyle w:val="Normal"/>
        <w:rPr/>
      </w:pPr>
      <w:r>
        <w:rPr>
          <w:b/>
        </w:rPr>
        <w:t>Časová dotace:</w:t>
      </w:r>
      <w:r>
        <w:rPr/>
        <w:tab/>
        <w:t>2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rtfolio:</w:t>
        <w:tab/>
        <w:tab/>
      </w:r>
      <w:r>
        <w:rPr/>
        <w:t>Mapky kontinentů s lokalizací významných útvarů (zůstávají žákům)</w:t>
      </w:r>
    </w:p>
    <w:p>
      <w:pPr>
        <w:pStyle w:val="Normal"/>
        <w:ind w:left="1416" w:firstLine="708"/>
        <w:rPr/>
      </w:pPr>
      <w:r>
        <w:rPr/>
        <w:t>Virtuální CK nebo Virtuální fotoreportáž (sběr a prezentace dat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giony světa: Afrika, Austrálie, Amerika, Asi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vymezení světadílů a oceánů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makroregiony, jejich jádra a periferi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řírodní poměry regionů a vybraných států: poloha, rozloha, povrch, podnebí, vodstvo, přírod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socioekonomické poměry regionů vybraných států: obyvatelstvo, sídla, politické a hospodářské poměr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říčiny problémů regionů, významné změny a jejich možný vývo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rozlohy světových oceánů, seřadit oceány podle rozloh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apě ukázat nejhlubší místa oceánů, rozlišit okrajová moře od vnitřních, jmenovat a ukázat význačné poloostrovy, ostrovy, mořské proudy a porovnat hospodářské využití oceá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apě ukázat a pojmenovat polární oblasti, shrnout podmínky pro život v těchto oblastech a jejich možnosti vy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řadit světadíly podle rozlohy a popsat polohu světadílu, jmenovat se kterými světadíly sousedí, která moře, průplavy a průlivy tyto světadíly odděluj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apě najít významná pohoří a nejvyšší vrcholy, sopky, nížiny, prolákliny, veletoky, nádrže a jezera aj. význačné tvary povrc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a ukázat podnebné pásy, do kterých zasahuje daný světadíl, výstižně charakterizovat podnebí, jeho činitele a typické projevy toho kterého podnebného pá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ebo z podnebných podmínek odvodit vegetační pásy, do kterých zasahuje daný světadíl, uvést významné (především z hlediska hospodářského a ochranářského) rostliny a živočichy tohoto pá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ovat hlavní naleziště nerostných surov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sat vývoj osídlení, jmenovat a ukázat nejvýznačnější sídla, stručně charakterizovat rozmístění obyvatelstva aj. významné demografické údaj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it daný světadíl na několik regionů, které se od sebe odlišují, srovnat jejich přírodní i politickoekonomické podmínky, taktéž v těchto ohledech srovnat vybrané stá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vyhledat v tabulkách, atlasech, odborné literatuře či na internetu, data ověřov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vodit z podmínek a odlišností potenciál a bariéry (příčiny problémů) regionu, možnosti jeho rozvoje, navrhnout změny vedoucí ke zlepšení kvality života v regionu, avšak s ohledem na kulturní nebo náboženskou odlišnos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4.3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základní informace o různých etnických a kulturních skupinách žijících v české a evropské společnosti; různé způsoby život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multikulturalita dnešního světa a předpokládaný vývoj v budoucnosti; vstřícný postoj k odlišnostem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čník:</w:t>
      </w:r>
      <w:r>
        <w:rPr/>
        <w:tab/>
        <w:tab/>
        <w:t>8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Časová dotace:</w:t>
      </w:r>
      <w:r>
        <w:rPr/>
        <w:tab/>
        <w:t>2 hodiny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Portfolio:</w:t>
        <w:tab/>
        <w:tab/>
      </w:r>
      <w:r>
        <w:rPr/>
        <w:t>Moje zážitky ze zahraniční cesty (z výletu v ČR)</w:t>
      </w:r>
    </w:p>
    <w:p>
      <w:pPr>
        <w:pStyle w:val="Normal"/>
        <w:ind w:left="1416" w:firstLine="708"/>
        <w:rPr/>
      </w:pPr>
      <w:r>
        <w:rPr/>
        <w:t xml:space="preserve">Mapky Evropy a Česka s lokalizací významných útvarů </w:t>
      </w:r>
    </w:p>
    <w:p>
      <w:pPr>
        <w:pStyle w:val="Normal"/>
        <w:ind w:left="2124" w:firstLine="6"/>
        <w:rPr/>
      </w:pPr>
      <w:r>
        <w:rPr/>
        <w:t>Mapka regionu s nejdůležitějšími přírodními i socioekonomickými objekty</w:t>
      </w:r>
    </w:p>
    <w:p>
      <w:pPr>
        <w:pStyle w:val="Normal"/>
        <w:ind w:left="2124" w:firstLine="6"/>
        <w:rPr/>
      </w:pPr>
      <w:r>
        <w:rPr/>
        <w:t>(mapky zůstávají žákům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giony světa: Evrop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vymezení světadílů a oceánů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makroregiony, jejich jádra a periferi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řírodní poměry regionů a vybraných států: poloha, rozloha, povrch, podnebí, vodstvo, přírod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socioekonomické poměry regionů vybraných států: obyvatelstvo, sídla, politické a hospodářské poměr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říčiny problémů regionů, významné změny a jejich možný vývo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sz w:val="20"/>
                <w:szCs w:val="20"/>
              </w:rPr>
              <w:t>na mapě najít významná pohoří a nejvyšší vrcholy, sopky, nížiny, prolákliny, veletoky, nádrže a jezera aj. význačné tvary povrchu, rozlišit okrajová moře od vnitřních, jmenovat a ukázat význačné poloostrovy, ostrovy, mořské prou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a ukázat podnebné pásy, do kterých Evropa zasahuje, výstižně charakterizovat podnebí, jeho činitele a ty-pické projevy toho kterého podnebného pá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ebo z podnebných podmínek odvodit vegetační pásy, do kterých zasahuje daný světadíl, uvést významné (především z hlediska hospodářského a ochranářského) rostliny a živočichy tohoto pá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ovat hlavní naleziště nerostných surov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sat vývoj a rozložení osídlení, jmenovat a ukázat nejvýznačnější sídla, stručně charakterizovat jazykové či národnostní složení obyvatelstv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it evropskou integraci, pojmenovat její institu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it daný světadíl na několik regionů, které se od sebe odlišují, srovnat jejich přírodní i politickoekonomické podmínky, taktéž v těchto ohledech srovnat vybrané stá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data v tabulkách, atlasech, odborné literatuře či na internetu, data ověř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odit z podmínek a odlišností potenciál a bariéry (příčiny problémů) regionu, možnosti jeho rozvoje, navrhnout změny vedoucí ke zlepšení kvality života v regionu, avšak s ohledem na přírodní, kulturní nebo náboženskou odlišno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zážitky a zkušenosti z Evropy a světa; místa, události a artefakty v blízkém okolí mající vztah k Evropě a světu; naši sousedé v Evropě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naše vlast a Evropa; evropské krajiny; Evropa a svět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3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kořeny a zdroje evropské civilizace; Evropská integrace; instituce Evropské unie a jejich fungování 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eská republik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zeměpisná poloha, rozloha a členitost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ovrch a nerostné surovin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>podnebí, vodstvo a přírod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>základní demografické charakteristiky, územní jednotky a sídl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>hospodářství – odvětví a jejich charakteristiky, lokalizace a potenciál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 xml:space="preserve">hospodářské a politické postavení ČR v Evropě a ve světě 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>zapojení v mezinárodních organizacích a jejich význam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>kraje ČR, jejich socioekonomická jádra a periferi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>místní region – charakteristika a vazby na vyšší a okolní územní celk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/>
                <w:b/>
                <w:u w:val="single"/>
              </w:rPr>
            </w:pPr>
            <w:r>
              <w:rPr/>
              <w:t>specifika, potenciál a bariéry rozvoje místního regio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ovat základní údaje o Česku v kontextu s evropskými země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it polohu Čes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měřeně hodnotit přírodní poměry a zdr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potřebu ochrany přírodních zdrojů a kraj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měřeně zhodnotit vývoj a stav osídlení, představit nejvýznamnější sídla a vysvětlit jejich význ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základní demografické údaje, číst ze schémat a ta-bulek, uvést stručně strukturu administrativního členění stá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měřeně charakterizovat zemědělství a průmysl v souvislosti s reálnými přírodními a socioekonomickými možnostmi, odlišit zvláštnosti jednotlivých kra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pojem služby a uvést příkla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sz w:val="20"/>
                <w:szCs w:val="20"/>
              </w:rPr>
              <w:t>popsat typy dopravy a jejich význam, rozlišit jejich výhody a nevýhody, nastínit perspektivy a barié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sz w:val="20"/>
                <w:szCs w:val="20"/>
              </w:rPr>
              <w:t>vyvodit mezinárodní postavení Česka z přírodních a hospod-dářských podmínek, charakterizovat zapojení Česka do mezinárodního obcho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ažovat změny v regionech světa a jejich dopad na Česko, případně na globální situaci ve svě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podmínky Česka s modelovými zeměmi svě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vodní zdroje (lidské aktivity spojené s vodním hospodářstvím, důležitost pro krajinnou ekologii); lidské sídlo – město – vesnice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4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naše obec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/>
            </w:pPr>
            <w:r>
              <w:rPr>
                <w:sz w:val="20"/>
                <w:szCs w:val="20"/>
              </w:rPr>
              <w:t>vymezit místní region, charakterizovat stručně jeho podmínky a porovnat s podmínkami vyšších územních cel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kovat potenciál a bariéry rozvoje místního regi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vazeb na okolní a vyšší územní cel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ovat se a vyhledávat v mapě region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Ročník:</w:t>
      </w:r>
      <w:r>
        <w:rPr/>
        <w:tab/>
        <w:tab/>
        <w:t>9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Časová dotace:</w:t>
      </w:r>
      <w:r>
        <w:rPr/>
        <w:tab/>
        <w:t>1 hodina týd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ortfolio: </w:t>
        <w:tab/>
        <w:tab/>
      </w:r>
      <w:r>
        <w:rPr>
          <w:bCs/>
        </w:rPr>
        <w:t>Náčrtek geografického prvk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b w:val="false"/>
                <w:b w:val="false"/>
                <w:u w:val="none"/>
              </w:rPr>
            </w:pPr>
            <w:r>
              <w:rPr/>
              <w:t>Společenské a hospodářské prostřed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světová populace, její růst a pohyby, multikulturalit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typologie sídel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vliv přírodních podmínek na rozšíření osídlen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světové hospodářské a vojenskopolitické velmoci, ukazatele hospodářského rozvoje a životní úrovně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rozložení surovinových a energetických zdrojů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předpoklady pro rozmístění hospodářských aktivit, skutečné rozložení, globalizac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integrace států a jejich charakteristika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geopolitické procesy a ohniska konfliktů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orovnávání pomocí statistických dat a jejich grafických vyjádření: tabulky, grafy, diagram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přírodní podmínky nutné pro lidské osíd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růst, nerovnoměrnost a pohyby obyvatelstva svě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it rizika a výhody multikulturního svě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znat sídlo vesnického a městského typu, charakterizovat pojem město a jeho význam pro perife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názor na intenzívní zemědělství, ekozemědělství, GMO, pesticidy a umělá hnojiva v souvislost se stálým nárůstem počtu obyvatel plane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a ukázat na mapě světové hospodářské a vojenské velmo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př. přírodních, lidských a kapitálových zdrojů, vedoucích k hospodářskému rozvoji, vysvětlit pojem HD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bariéry hospodářského rů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nit hlediska porovnání životní úrovně při porovnávání hospodářské úrovně u modelových zem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at na mapě nejvýznamnější oblasti zdrojů nerostných surovin, jmenovat principy hospodaření s nimi, odlišit od zdrojů nevyčerpateln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a vyvodit předpoklady pro rozmístění hospodářských aktivit, porovnat se skutečným rozmístěním, především s ohledem na ČR a reg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ít v regionu negativní projevy průmyslu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potenciál zdrojů ČR a regi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jednotlivé druhy dopravy, určit výhody a nevýhody a to i s ohledem na ekologickou zátě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rojevy globalizace, definovat trvale udržitelný rozvo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. integrace států, její zaměření, zhodnotit klady, případně záp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a vyhledat ohniska konfliktů na mapě světa, vyvodit jejich příčiny a možné důsled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t a porovnat údaje z tabulek, grafů, kartogramů ap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přírodní zdroje (zdroje surovinové a energetické, jejich vyčerpatelnost, vlivy na prostředí, principy hospodaření s přírodními zdroji, význam a způsoby získávání a využívání přírodních zdrojů v okolí)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3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zemědělství a životní prostředí, ekologické zemědělství; doprava a životní prostředí (význam a vývoj, energetické zdroje dopravy a její vlivy na prostředí, druhy dopravy a ekologická zátěž, doprava a globalizace); průmysl a životní prostředí (průmyslová revoluce a demografický vývoj, vlivy průmyslu na prostředí)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4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nerovnoměrnost života na Zemi (rozdílné podmínky prostředí a rozdílný společenský vývoj na Zemi, příčiny a důsledky zvyšování rozdílů globalizace a principy udržitelnosti rozvoje, příklady jejich uplatňování ve světě, u nás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Životní prostřed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funkce krajiny – přírodní, společenské i umělecké prostřed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typy krajiny podle reliéfu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typy krajin podle zachování (přírodní, kulturní, devastovaná)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hlavní ekosystém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tvorba krajiny a zásady ochrany životního prostředí, klasifikace chráněných územ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 xml:space="preserve">přírodní katastrofy jako důsledky přírodních a společenských vlivů na životní prostředí 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/>
            </w:pPr>
            <w:r>
              <w:rPr/>
              <w:t>globální problémy lidstva a trvale udržitelný rozvo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odit funkce krajiny, určit funkci krajiny regi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krajinu přírodní, kulturní, devastovan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říklady tvorby krajiny z regionu, hodnotit tyto zása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nit principy ochrany půdy a krajiny na příkladu vhodných změn v okolní zemědělské kraji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krajinu podle tvaru reliéf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vliv vybraných přírodních a člověkem způsobených katastrof na ŽP a činnost člově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it potřebu ochrany přírodních a kulturních památek, uvést zásady pohybu v přírodě, chráněných oblast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a charakterizovat hlavní typy světových ekosysté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nejpalčivější problémy lidstva a nastínit možná východi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kulturní krajina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půda (propojenost složek prostředí, zdroj výživy, ohrožení půdy, rekultivace a situace v okolí, změny v potřebě zemědělské půdy, nové funkce zemědělství v krajině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3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 xml:space="preserve"> ochrana přírody a kulturních památek, změny v krajině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erénní geografická výuka, praxe a aplikace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/>
              <w:t>orientace v terénu podle mapy, vytváření vlastních náčrtků a hodnocení geografických jev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ovat se v krajině podle mapy, měřit na map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jednoduchý náčrtek geografického prvku, hodnotit projevy prv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4.čtvrtletí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/>
              <w:t>regiony světa a ČR – shrnutí a systematizace učiva, práce s různorodými materiály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/>
              <w:t>výroba prezentace nebo jiné pomůcky k výuce zeměpisu</w:t>
            </w:r>
          </w:p>
          <w:p>
            <w:pPr>
              <w:pStyle w:val="Body"/>
              <w:numPr>
                <w:ilvl w:val="0"/>
                <w:numId w:val="4"/>
              </w:numPr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místní region – získávání a systematizace d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at zadaná data z tabulek, grafů, kartogramů ap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ovat získaná 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276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at a systematizovat data z místního region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077" w:gutter="0" w:header="0" w:top="1418" w:footer="709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2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Tabulkanadpis">
    <w:name w:val="Tabulka nadpis"/>
    <w:basedOn w:val="TextBody"/>
    <w:next w:val="Body"/>
    <w:qFormat/>
    <w:pPr>
      <w:spacing w:before="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15:00Z</dcterms:created>
  <dc:creator>Zirhutovi</dc:creator>
  <dc:description/>
  <cp:keywords/>
  <dc:language>en-US</dc:language>
  <cp:lastModifiedBy>Guest</cp:lastModifiedBy>
  <dcterms:modified xsi:type="dcterms:W3CDTF">2010-09-05T17:33:00Z</dcterms:modified>
  <cp:revision>17</cp:revision>
  <dc:subject/>
  <dc:title>5</dc:title>
</cp:coreProperties>
</file>