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5.5.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Matematika (M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5.5.1.</w:t>
      </w:r>
      <w:r>
        <w:rPr/>
        <w:t xml:space="preserve"> </w:t>
      </w:r>
      <w:r>
        <w:rPr>
          <w:b/>
          <w:u w:val="single"/>
        </w:rPr>
        <w:t>Charakteristika vyučovacího předmě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Vyučovací předmět Matematika je založen na aktivních činnostech, které jsou typické pro práci s matematickými objekty a pro užití matematiky v reálných situacích. Umožňuje zjednodušení rozumového poznávání přírodních zákonitostí pomocí matematických symbolů. Rozvíjí intelektuální schopnosti žáků, jejich paměť, představivost, tvořivost, abstraktní myšlení, schopnost logického úsudku. Současně přispívá k vytváření určitých rysů osobnosti  jako je vytrvalost, pracovitost, kritičnost. Výuka matematiky v základním vzdělávání je založena především na soustavném řešení úloh a problémů. Činnostní charakter výuky je její podstatou. </w:t>
      </w:r>
    </w:p>
    <w:p>
      <w:pPr>
        <w:pStyle w:val="Normal"/>
        <w:ind w:firstLine="360"/>
        <w:jc w:val="both"/>
        <w:rPr/>
      </w:pPr>
      <w:r>
        <w:rPr>
          <w:sz w:val="22"/>
        </w:rPr>
        <w:t>Vzdělávací obsah oboru Matematika je rozdělen na čtyři tematické okruh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Čísla a početní operace (1.stupeň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Číslo a proměnná (2. stupeň) - žáci se učí chápat pojem čísla, provádět operace s čísly, řešit základní úlohy z praxe, provádět odhady výsledků a kontrolu výpočtů, užívat získané poznatky v běžných úlohách každodenního živo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Závislosti, vztahy a práce s daty – žáci se seznamují s pojmem proměnná a s její úlohou při matematizaci reálných situací. Řeší aplikační úlohy, osvojují si poznatky o funkcích, jichž mohou využít jak v přírodovědných oborech, tak i při řešení jednoduchých technických a ekonomických problémů z praxe.</w:t>
      </w:r>
    </w:p>
    <w:p>
      <w:pPr>
        <w:pStyle w:val="Normal"/>
        <w:jc w:val="both"/>
        <w:rPr/>
      </w:pPr>
      <w:r>
        <w:rPr>
          <w:sz w:val="22"/>
        </w:rPr>
        <w:t>4. Geometrie v rovině a v prostoru – žáci se učí přesnosti v měření a rýsování, výpočtům obvodů, obsahů a objemů rovinných a prostorových útvarů. Geometrie rozvíjí jejich prostorovou představivost.</w:t>
      </w:r>
    </w:p>
    <w:p>
      <w:pPr>
        <w:pStyle w:val="Normal"/>
        <w:jc w:val="both"/>
        <w:rPr/>
      </w:pPr>
      <w:r>
        <w:rPr>
          <w:sz w:val="22"/>
        </w:rPr>
        <w:t>Důležitou součástí matematického vzdělávání jsou Nestandardní aplikační úlohy a problémy – žáci zde musí uplatnit logické myšlení, učí se řešit problémové situace a úlohy běžného života, pochopit a analyzovat problém, utřídit údaje a podmínk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Matematika rozvíjí žákovy schopnosti orientovat se v ostatních vzdělávacích oblastech, vnímat souvislosti mezi nimi, používat prostředky výpočetní techniky, především kalkulátory, vhodný počítačový software. Poskytuje vědomosti a dovednosti potřebné v praktickém životě a umožňuje tak získat matematickou gramotnost. Pro tuto svoji nezastupitelnou roli prolíná celým základním vzděláním od 1. do 9. ročníku a vytváří předpoklady pro další úspěšné studiu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5.5.2.</w:t>
      </w:r>
      <w:r>
        <w:rPr/>
        <w:t xml:space="preserve"> </w:t>
      </w:r>
      <w:r>
        <w:rPr>
          <w:b/>
          <w:u w:val="single"/>
        </w:rPr>
        <w:t>Cílové zaměření vyučovacího předmětu</w:t>
      </w:r>
    </w:p>
    <w:p>
      <w:pPr>
        <w:pStyle w:val="Normal"/>
        <w:jc w:val="both"/>
        <w:rPr/>
      </w:pPr>
      <w:r>
        <w:rPr/>
      </w:r>
    </w:p>
    <w:p>
      <w:pPr>
        <w:pStyle w:val="Seznamsodrkami"/>
        <w:numPr>
          <w:ilvl w:val="0"/>
          <w:numId w:val="5"/>
        </w:numPr>
        <w:ind w:left="360" w:hanging="360"/>
        <w:rPr/>
      </w:pPr>
      <w:r>
        <w:rPr>
          <w:sz w:val="22"/>
          <w:szCs w:val="22"/>
        </w:rPr>
        <w:t>provádění početních výkonů s čísly (přirozenými, celými, racionálními) a to pamětně i písemně, správné užívaní potřebných algoritmů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užívání kalkulátoru pro základní početní operace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užívání běžných matematických symbolů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užívání základních operací s proměnnými a jednoduchými algebraickými výrazy, používání běžných matematických vzorců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řešení úloh pomocí rovnic, nerovnic, procentuálního počtu nebo logického úsudku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obrazování základních geometrických útvarů, používání základních pravidel správného rýsování (přesnost a čistota projevu)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yužívání vztahů mezi geometrickými útvary k řešení jednoduchých geometrických úloh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řešení početně i konstrukčně jednoduchých geometrických úloh, vypočítávání obvodů a obsahů rovinných obrazců, povrchů a objemů těles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tematické argumentování (tvoření a zdůvodňování jednoduchých hypotéz, jejich obhajování, ověřování jejich reálnosti)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tematizování jednoduchých slovních úloh v praxi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/>
      </w:pPr>
      <w:r>
        <w:rPr>
          <w:sz w:val="22"/>
          <w:szCs w:val="22"/>
        </w:rPr>
        <w:t>grafické znázorňování funkčních vztahů, čtení a využívání grafů, tabulek, schémat, diagramů a náčrtků</w:t>
      </w:r>
    </w:p>
    <w:p>
      <w:pPr>
        <w:pStyle w:val="Seznamsodrkami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řesné vyjadřování a stručné zapisování řešení úloh s užitím matematického jazyka a symbolů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vádění odhadů výsledků, ověřování reálnosti získaných výsledků a provádění potřebných zaokrouhlení</w:t>
      </w:r>
    </w:p>
    <w:p>
      <w:pPr>
        <w:pStyle w:val="Seznamsodrkami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yužívání matematických znalostí v reálných životních situacích</w:t>
      </w:r>
    </w:p>
    <w:p>
      <w:pPr>
        <w:pStyle w:val="Seznamsodrkami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yužívání rovinné a prostorové představivosti</w:t>
      </w:r>
    </w:p>
    <w:p>
      <w:pPr>
        <w:pStyle w:val="Seznamsodrkami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yužívání informačních médií – počítač, sdělovací prostředky, literatura</w:t>
      </w:r>
    </w:p>
    <w:p>
      <w:pPr>
        <w:pStyle w:val="Seznamsodrkami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áce s informacemi – hodnocení, třídění a aplikování</w:t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/>
      </w:pPr>
      <w:r>
        <w:rPr>
          <w:b/>
        </w:rPr>
        <w:t xml:space="preserve">5.5.3. </w:t>
      </w:r>
      <w:r>
        <w:rPr>
          <w:b/>
          <w:u w:val="single"/>
        </w:rPr>
        <w:t>Výchovné a vzdělávací strategie</w:t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/>
      </w:pPr>
      <w:r>
        <w:rPr>
          <w:b/>
          <w:sz w:val="22"/>
        </w:rPr>
        <w:t xml:space="preserve">5.5.4. </w:t>
      </w:r>
      <w:r>
        <w:rPr>
          <w:b/>
          <w:u w:val="single"/>
        </w:rPr>
        <w:t xml:space="preserve">Očekávané </w:t>
      </w:r>
      <w:r>
        <w:rPr>
          <w:b/>
        </w:rPr>
        <w:t>výstupy (1. stupeň)</w:t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/>
      </w:pPr>
      <w:r>
        <w:rPr>
          <w:b/>
          <w:sz w:val="22"/>
        </w:rPr>
        <w:t xml:space="preserve">5.5.4.1. </w:t>
      </w:r>
      <w:r>
        <w:rPr>
          <w:b/>
          <w:sz w:val="22"/>
          <w:u w:val="single"/>
        </w:rPr>
        <w:t>Číslo a početní operace</w:t>
      </w:r>
      <w:r>
        <w:rPr>
          <w:sz w:val="22"/>
        </w:rPr>
        <w:t xml:space="preserve"> </w:t>
      </w:r>
    </w:p>
    <w:p>
      <w:pPr>
        <w:pStyle w:val="Normal"/>
        <w:overflowPunct w:val="true"/>
        <w:autoSpaceDE w:val="true"/>
        <w:ind w:left="345"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.1. používá přirozená čísla k modelování reálných situací, počítá předměty v daném souboru,                                            </w:t>
      </w:r>
    </w:p>
    <w:p>
      <w:pPr>
        <w:pStyle w:val="Normal"/>
        <w:tabs>
          <w:tab w:val="clear" w:pos="708"/>
          <w:tab w:val="left" w:pos="374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vytváří soubory s daným počtem prvků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900" w:right="113" w:hanging="900"/>
        <w:textAlignment w:val="auto"/>
        <w:rPr/>
      </w:pPr>
      <w:r>
        <w:rPr>
          <w:sz w:val="22"/>
        </w:rPr>
        <w:tab/>
        <w:t xml:space="preserve">   1.2.čte, zapisuje a porovnává přirozená čísla do 1 000, užívá a zapisuje vztah rovnosti a nerovnosti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  <w:t xml:space="preserve">   1.3. užívá lineární uspořádání; zobrazí číslo na číselné ose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  <w:t xml:space="preserve">   1.4. provádí z paměti jednoduché početní operace s přirozenými čísly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  <w:t xml:space="preserve">   1.5. řeší a tvoří úlohy, ve kterých aplikuje a modeluje osvojené početní operace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  <w:t xml:space="preserve">   1.6. využívá při pamětném i písemném počítání komutativnost a asociativnost sčítání       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a násobení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  <w:t xml:space="preserve">   1.7. provádí písemné početní operace v oboru přirozených čísel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  <w:t xml:space="preserve">   1.8. zaokrouhluje přirozená čísla, provádí odhady a kontroluje výsledky početních operací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v oboru přirozených čísel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ab/>
        <w:t xml:space="preserve">   1.9. řeší a tvoří úlohy, ve kterých aplikuje osvojené početní operace v celém oboru </w:t>
      </w:r>
    </w:p>
    <w:p>
      <w:pPr>
        <w:pStyle w:val="Normal"/>
        <w:tabs>
          <w:tab w:val="clear" w:pos="708"/>
          <w:tab w:val="left" w:pos="374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řirozených čísel</w:t>
      </w:r>
    </w:p>
    <w:p>
      <w:pPr>
        <w:pStyle w:val="Normal"/>
        <w:tabs>
          <w:tab w:val="clear" w:pos="708"/>
          <w:tab w:val="left" w:pos="374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overflowPunct w:val="true"/>
        <w:autoSpaceDE w:val="true"/>
        <w:ind w:right="113" w:hanging="0"/>
        <w:jc w:val="both"/>
        <w:textAlignment w:val="auto"/>
        <w:rPr/>
      </w:pPr>
      <w:r>
        <w:rPr>
          <w:b/>
          <w:sz w:val="22"/>
        </w:rPr>
        <w:t xml:space="preserve">5.5.4.2. </w:t>
      </w:r>
      <w:r>
        <w:rPr>
          <w:b/>
          <w:sz w:val="22"/>
          <w:u w:val="single"/>
        </w:rPr>
        <w:t>Závislosti, vztahy a práce s daty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1. orientuje se v čase, provádí jednoduché převody jednotek času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2. popisuje jednoduché závislosti z praktického života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3. doplňuje tabulky, schémata, posloupnosti čísel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/>
      </w:pPr>
      <w:r>
        <w:rPr>
          <w:sz w:val="22"/>
        </w:rPr>
        <w:t xml:space="preserve">         </w:t>
      </w:r>
      <w:r>
        <w:rPr>
          <w:sz w:val="22"/>
        </w:rPr>
        <w:t>2.4. vyhledává, sbírá a třídí data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.5. čte a sestavuje jednoduché tabulky a diagramy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/>
      </w:pPr>
      <w:r>
        <w:rPr>
          <w:b/>
          <w:sz w:val="22"/>
        </w:rPr>
        <w:t xml:space="preserve">5.5.4.3. </w:t>
      </w:r>
      <w:r>
        <w:rPr>
          <w:b/>
          <w:sz w:val="22"/>
          <w:u w:val="single"/>
        </w:rPr>
        <w:t>Geometrie v rovině a v prostoru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3.1. rozezná, pojmenuje, vymodeluje a popíše základní rovinné útvary a jednoduchá tělesa;  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/>
      </w:pPr>
      <w:r>
        <w:rPr>
          <w:sz w:val="22"/>
        </w:rPr>
        <w:t xml:space="preserve">                </w:t>
      </w:r>
      <w:r>
        <w:rPr>
          <w:sz w:val="22"/>
        </w:rPr>
        <w:t>nachází v realitě jejich reprezentaci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.2. porovnává velikost útvarů, měří a odhaduje délku úsečky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.3. rozezná a modeluje jednoduché souměrné útvary v rovině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3.4. narýsuje a znázorní základní rovinné útvary ( čtverec, obdélník, trojúhelník a kružnici); 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užívá jednoduché konstrukce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left="510"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3.5. sčítá a odčítá graficky úsečky; určí délku lomené čáry, obvod mnohoúhelníku sečtením 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élek jeho stran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left="510" w:right="113" w:hanging="0"/>
        <w:jc w:val="both"/>
        <w:textAlignment w:val="auto"/>
        <w:rPr>
          <w:sz w:val="22"/>
        </w:rPr>
      </w:pPr>
      <w:r>
        <w:rPr>
          <w:sz w:val="22"/>
        </w:rPr>
        <w:t>3.6. sestrojí rovnoběžky a kolmi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1" w:leader="none"/>
        </w:tabs>
        <w:overflowPunct w:val="true"/>
        <w:autoSpaceDE w:val="true"/>
        <w:ind w:left="870" w:right="113" w:hanging="360"/>
        <w:jc w:val="both"/>
        <w:textAlignment w:val="auto"/>
        <w:rPr/>
      </w:pPr>
      <w:r>
        <w:rPr>
          <w:sz w:val="22"/>
        </w:rPr>
        <w:t xml:space="preserve"> </w:t>
      </w:r>
      <w:r>
        <w:rPr>
          <w:sz w:val="22"/>
        </w:rPr>
        <w:t>určí obsah obrazce pomocí čtvercové sítě a užívá základní jednotky obsah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1" w:leader="none"/>
        </w:tabs>
        <w:overflowPunct w:val="true"/>
        <w:autoSpaceDE w:val="true"/>
        <w:ind w:left="870" w:right="113" w:hanging="360"/>
        <w:jc w:val="both"/>
        <w:textAlignment w:val="auto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rozpozná a znázorní ve čtvercové síti jednoduché osově souměrné útvary a určí osu 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left="510" w:right="113" w:hanging="0"/>
        <w:jc w:val="both"/>
        <w:textAlignment w:val="auto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ouměrnosti útvaru překládáním papíru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5.5.4.4 </w:t>
      </w:r>
      <w:r>
        <w:rPr>
          <w:b/>
          <w:sz w:val="22"/>
          <w:u w:val="single"/>
        </w:rPr>
        <w:t>Nestandardní aplikační úlohy a problémy</w:t>
      </w:r>
    </w:p>
    <w:p>
      <w:pPr>
        <w:pStyle w:val="Normal"/>
        <w:ind w:left="924" w:right="113" w:hanging="397"/>
        <w:jc w:val="both"/>
        <w:rPr>
          <w:sz w:val="22"/>
        </w:rPr>
      </w:pPr>
      <w:r>
        <w:rPr>
          <w:sz w:val="22"/>
        </w:rPr>
        <w:t xml:space="preserve">4.1. řeší jednoduché praktické slovní úlohy a problémy, jejichž řešení je do značné míry        </w:t>
      </w:r>
    </w:p>
    <w:p>
      <w:pPr>
        <w:pStyle w:val="Normal"/>
        <w:ind w:left="924" w:right="113" w:hanging="397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ezávislé na obvyklých postupech a algoritmech školské matematiky</w:t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/>
      </w:pPr>
      <w:r>
        <w:rPr>
          <w:b/>
        </w:rPr>
        <w:t xml:space="preserve">5.5.5. </w:t>
      </w:r>
      <w:r>
        <w:rPr>
          <w:b/>
          <w:u w:val="single"/>
        </w:rPr>
        <w:t>Vzdělávací obsah (1. stupeň)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1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 xml:space="preserve">4 hodiny týdně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folio:</w:t>
        <w:tab/>
        <w:tab/>
        <w:t>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1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Číslo a početní operace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szCs w:val="20"/>
              </w:rPr>
            </w:pPr>
            <w:r>
              <w:rPr>
                <w:szCs w:val="20"/>
              </w:rPr>
              <w:t>- číselný obor 0 –20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- pamětní sčítání a odčítání v oboru do 20 bez přechodu desítky 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szCs w:val="20"/>
              </w:rPr>
            </w:pPr>
            <w:r>
              <w:rPr>
                <w:szCs w:val="20"/>
              </w:rPr>
              <w:t>- řada čísel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szCs w:val="20"/>
              </w:rPr>
            </w:pPr>
            <w:r>
              <w:rPr>
                <w:szCs w:val="20"/>
              </w:rPr>
              <w:t>- počítání po jedné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szCs w:val="20"/>
              </w:rPr>
            </w:pPr>
            <w:r>
              <w:rPr>
                <w:szCs w:val="20"/>
              </w:rPr>
              <w:t>- vytváření souborů o daném počtu prvků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szCs w:val="20"/>
              </w:rPr>
            </w:pPr>
            <w:r>
              <w:rPr>
                <w:szCs w:val="20"/>
              </w:rPr>
              <w:t>- psaní číslic, znamének +, -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orovnává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uspořádání – hned před, hned za, před, za, první, posled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- rozklad čísla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slovní úloh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nerov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rčit daný poč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počítat příkl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doplnit zápis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ovést zápis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dhadnout výsled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ověřit si výsled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navrhnout řeš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důvodnit řeš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kázat na číselné 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estavit pří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lišit znamé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názornit pří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rčit dvoj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apsat řeš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žívat naučená čís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užívat naučené čís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ovést početní opera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bjasnit řeše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Závislosti, vztahy a práce s dat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orientace v čase – čtvrt, půl, tři čtvrtě, cel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naučit se manipulovat s hodinami (papírový ciferník)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demonstrovat daný čas na ciferníku (papírový ciferník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řídit se podle čas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Geometrie v rovině a prostor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geometrické útvary – kruh, obdélník, čtverec, trojúhelník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křivá čár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lomená čár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úsečka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rPr>
                <w:szCs w:val="20"/>
              </w:rPr>
            </w:pPr>
            <w:r>
              <w:rPr>
                <w:szCs w:val="20"/>
              </w:rPr>
              <w:t>- orientace v prostoru (vzadu, vpředu, nahoře, dole, vysoko, nízko,    úzký, široký apod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dané útva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ysvětlit rozdíl mezi geometrickými útv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kreslit křivou a lomenou čá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lomenou čáru a úsečku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- orientovat se v prostoru  (vzadu, vpředu, nahoře, dole, vysoko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   </w:t>
            </w:r>
            <w:r>
              <w:rPr>
                <w:sz w:val="20"/>
                <w:szCs w:val="20"/>
              </w:rPr>
              <w:t xml:space="preserve">nízko, široký apod.)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2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 xml:space="preserve">5 hodiny týdně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folio:</w:t>
        <w:tab/>
        <w:tab/>
      </w:r>
      <w:r>
        <w:rPr/>
        <w:t>desetiminutovky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34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Číslo a početní operace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szCs w:val="20"/>
              </w:rPr>
            </w:pPr>
            <w:r>
              <w:rPr>
                <w:szCs w:val="20"/>
              </w:rPr>
              <w:t>- číselný obor 0 –100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amětní sčítání a odčítání v oboru do 20 s přechodem desít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spočítání předmětů v daném souboru (do 100) číselná řad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číselná osa a její sestave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čtení a psaní čísel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orovnání čísel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rozklad čísel na desít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určení řádu (jednotky, desítky, stovky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amětní sčítání a odčítání v oboru do 100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>- počítání s penězi – seznámení s bankovkami a mincemi do 100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řešení slovních úloh – jejich zápis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nerov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sčítání a odčítání v oboru do 100 s přechodem desít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očítání s použitím záv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2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počítat předměty v daném soub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tvořit číselné ř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číst čísla a psát čís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rčovat řady – jednotky, desítky, stovk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rozložit čísla na desítky a jednotk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vypočítat příklad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sestavit číselné os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využít vzdělávacího programu pro matematiku při práci s PC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řešit a vytvářet slovní úloh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-  provést zápis slovní úloh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odhadnout výsledek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ověřit si výsledek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navrhnout řešení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zdůvodnit řešení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objasnit řešení úloh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znázornit příklad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zapsat řešení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určit dvojic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užívat naučená čísl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používat naučené číslic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přečíst a sestavit tabulky různých závislostí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 využít tabulkových zápisů v praxi (ceny zboží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Závislosti, vztahy a práce s dat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orientace v čase – čtvrt, půl, tři čtvrtě, celá, minu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2" w:hanging="172"/>
              <w:rPr/>
            </w:pPr>
            <w:r>
              <w:rPr>
                <w:sz w:val="20"/>
                <w:szCs w:val="20"/>
              </w:rPr>
              <w:t>-  přečíst časové údaje na různých typech hodin (digitální, římské číslice, atd.)</w:t>
            </w:r>
          </w:p>
          <w:p>
            <w:pPr>
              <w:pStyle w:val="Normal"/>
              <w:ind w:left="172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ledovat jednoduché závislosti na čase (teplota, délka vyučování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estavit a přečíst tabulky různých závislos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řevádět jednotky čas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Geometrie v rovině a prostor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křivá čára – kresle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práce s pravítkem – rýsování přímky, lomené čáry, úseč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poznávání krychle a koul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geometrické útvary - kruh, obdélník, čtverec, trojúhel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rientovat se  v prost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eznat geometrické útvary v rovině i v prost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nakreslit křivé čá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narýsovat přímky, lomené čáry, úse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3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>5 hodin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rtfolio:</w:t>
        <w:tab/>
      </w:r>
      <w:r>
        <w:rPr/>
        <w:tab/>
        <w:t>desetiminutovky</w:t>
      </w:r>
    </w:p>
    <w:p>
      <w:pPr>
        <w:pStyle w:val="Normal"/>
        <w:tabs>
          <w:tab w:val="clear" w:pos="708"/>
          <w:tab w:val="left" w:pos="561" w:leader="none"/>
        </w:tabs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rHeight w:val="2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</w:tc>
      </w:tr>
      <w:tr>
        <w:trPr>
          <w:trHeight w:val="2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Číslo a početní oper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íselný obor 0 – 1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čítání předmětů v daném souboru (do 1 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íselná ř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čítání předmětů v daném souboru (do 1 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íselná ř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íselná osa a její sestav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tení a psaní čí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ovnání čísel, určení řádů (jednotky, desítky, stovky, tisí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rovno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čítání a odčítání dvojciferných čísel do 100 zpaměti i písemně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umerace do 1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ásobilka a dělení v oboru násobil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ení slovních úloh a jejich zápis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- písemné sčítání a odčítání dvojciferných čí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řešit a vytvářet slovní úloh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ést zápis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vrhnout řeš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důvodnit řeš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řeše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ázornit pří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sat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čítat předměty v daném soub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ořit číselné ř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číslo o 10, 100 &gt;, &lt;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číst čísla a psát číslice do 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- rozlišovat čísla na jednotky, desítky, stovky a tisíc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sestavit číselné os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odhadnout výsledek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ověřit si výsledek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využít vzdělávacího programu pro matematiku na PC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dodržovat správný zápis písemného sčítání a odčítání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přečíst a sestavit tabulky různých závislostí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využít tabulkových zápisů v praxi (ceny zboží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užívat vhodné bankovk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spolupráce, vzájemná pomoc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Závislosti, vztahy a práce s daty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rPr>
                <w:szCs w:val="20"/>
              </w:rPr>
            </w:pPr>
            <w:r>
              <w:rPr>
                <w:szCs w:val="20"/>
              </w:rPr>
              <w:t>- přečtení časových údajů na různých typech hodin, užití tabulkových zápisů v praxi (ceny zboží), přečtení a vyhledání údajů v jízdním řá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estavit a přečíst tabulky různých závislostí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t jednotky čas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tabulku cen zboží</w:t>
            </w:r>
          </w:p>
          <w:p>
            <w:pPr>
              <w:pStyle w:val="Normal"/>
              <w:ind w:left="140" w:hanging="140"/>
              <w:rPr/>
            </w:pPr>
            <w:r>
              <w:rPr>
                <w:sz w:val="20"/>
                <w:szCs w:val="20"/>
              </w:rPr>
              <w:t>- sledovat jednoduché závislosti na času (teplota, délka vyučování)</w:t>
            </w:r>
          </w:p>
          <w:p>
            <w:pPr>
              <w:pStyle w:val="Normal"/>
              <w:ind w:left="140" w:hanging="140"/>
              <w:rPr/>
            </w:pPr>
            <w:r>
              <w:rPr>
                <w:sz w:val="20"/>
                <w:szCs w:val="20"/>
              </w:rPr>
              <w:t>- přečíst časové údaje na různých typech hodin (digitální, římské číslice atd.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jízdním řád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Geometrie v rovině a prostor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jednotky délky: mm, cm, dm, 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- přímka, úsečka, bod, průsečík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rýsová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měření úseček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různá měřidla dél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základní rovinné útvary - kruh, obdélník, čtverec, trojúhelník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0"/>
              </w:rPr>
              <w:t>- základní prostorové útvary – kvádr, válec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orientace v prost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znat geometrické útvary v rovině i v prostor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přímku, úsečk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narýsovaném úkol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t jednotky délky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rozeznat, pojmenovat, popsat tělesa (kvádr, válec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jít v realitě jejich reprezentac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hadovat a měřit délku úseč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ovnávat velikost útvar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4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>5 hodin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rtfolio:</w:t>
      </w:r>
      <w:r>
        <w:rPr/>
        <w:tab/>
        <w:tab/>
        <w:t>desetiminutovky</w:t>
      </w:r>
    </w:p>
    <w:p>
      <w:pPr>
        <w:pStyle w:val="Normal"/>
        <w:rPr/>
      </w:pPr>
      <w:r>
        <w:rPr/>
        <w:tab/>
        <w:tab/>
        <w:tab/>
        <w:t xml:space="preserve">čtvrtletní práce </w:t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2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Číslo a početní oper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íselný obor 0 – 1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čítání a odčítání do 1 000 – zpaměti i písem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mětné dělení se zbytkem v oboru násobil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ásobení jednociferným a dvojciferným činitel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okrouhlování čísel na desítky a stovky, odh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umerace do 1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dnotky hmotnosti, objemu, délky a ča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ní jednotek délky a hmot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ení jednoduchých slovních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áce s kalkulát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3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4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6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7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8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čítat předměty v daném soub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přirozená čísla k modelování reálných situac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naučená čísla a čís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soubory s daným počtem prv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ovnávat přirozená čísla do 1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íst a zapisovat přirozená čísla do 1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číselné ř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a zapisovat vztah rovnosti a nerov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brazit číslo na číselné 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lineární uspořádání</w:t>
            </w:r>
          </w:p>
          <w:p>
            <w:pPr>
              <w:pStyle w:val="Normal"/>
              <w:ind w:left="3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paměti provádět jednoduché početní operace s přirozenými čís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hadovat výsledek, ověřit si výsled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a řešit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a modelovat osvojené početní oper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ést zápis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vrhnout a zdůvodnit řeš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ázornit úlo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ři pamětném i písemném počítání využívat komutativnost a asociativno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mětně a písemně počítat (sčítat, odčítat, násobit a děli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ělit se zbytk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okrouhlit na desítky a stov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řady – jednotky, desítky, tisíce, desetitisí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it a tvořit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očetní operace v celém oboru přirozených čís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yužít vzdělávacího programu pro matematiku při práce s 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číst a sestavit tabulky různých závisl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t tabulkových zápisů v pr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různé banko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spolupráce, vzájemná pomoc</w:t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Závislosti, vztahy a práce s dat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sledování jednoduchých závislostí na čase (teplota, délka vyučování) - užití tabulkových zápisů v praxi (ceny zboží), převody jednotek ča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čas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t jednotky čas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tabulku cen zboží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sledovat jednoduché závislosti na čase (teplota, délka vyučo-vání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číst časové údaje na různých typech hodin (digitální, římské čístlice atd.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lnit tabulky, schémata, posloupnosti čísel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hledat, sbírat a třídit 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Geometrie v rovině a prostor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práce s kružítke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kružnice, kruh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sestrojení trojúhelníku ze tří stran pomocí kružítk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0"/>
              </w:rPr>
              <w:t>- úhel, pravý úhel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přímka, polopřímka, kolmice, různoběž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souřadnice bodů ve čtvercové síti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rPr>
                <w:szCs w:val="20"/>
              </w:rPr>
            </w:pPr>
            <w:r>
              <w:rPr>
                <w:szCs w:val="20"/>
              </w:rPr>
              <w:t>- základní rovinné a prostorové útvary (trojúhelník, obdélník, kruh, čtverec, válec, kvád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rozeznat geometrické útvary v rovině i v prostor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značit a označit bod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přímku, úsečku, polopřímku a různoběžky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označit průsečík různoběžek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značit počátek polopřím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t opačné polopřím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pravý úhel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řešit konstrukce trojúhelníku pomocí kružítk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kružnici s daným středem a daným poloměrem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ovnat velikosti útvaru, měnit a odhadovat délky úseček a stran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ficky sčítat a odčítat úse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narýsovaném úkol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t jednotky délky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rozeznat, pojmenovat, popsat tělesa (kvádr, válec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jít v realitě jejich reprezentac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a znázornit ve čtvercové síti i jednoduché osově souměrné útvary a určit osu souměrnosti překládáním papí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Nestandardní aplikační úlohy a problém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vyřešení slovních úloh na více početních výkonů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- určení os souměrnosti čtverce, obdélníku, kruhu 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- užití kapesního kalkulátoru při provádění početních výkonů s přirozenými čísly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vytvoření různých staveb z krychlí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jc w:val="left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>- schopnost pracovat s číselnými obrázkovými řadami, magickými čtve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řešit slovní úlohy na více početních výkonů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osy souměrnosti čtverce, obdélníku a kruh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5" w:hanging="4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5" w:hanging="4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smyslové</w:t>
            </w:r>
          </w:p>
          <w:p>
            <w:pPr>
              <w:pStyle w:val="Normal"/>
              <w:ind w:left="455" w:hanging="4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ímání a soustředění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– nápady, originalita</w:t>
            </w:r>
          </w:p>
        </w:tc>
      </w:tr>
    </w:tbl>
    <w:p>
      <w:pPr>
        <w:pStyle w:val="Normal"/>
        <w:rPr/>
      </w:pPr>
      <w:r>
        <w:rPr>
          <w:b/>
        </w:rPr>
        <w:t>Ročník:</w:t>
      </w:r>
      <w:r>
        <w:rPr/>
        <w:tab/>
        <w:tab/>
        <w:t>5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>5 hodin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rtfolio:</w:t>
      </w:r>
      <w:r>
        <w:rPr/>
        <w:tab/>
        <w:tab/>
        <w:t>desetiminutovky</w:t>
      </w:r>
    </w:p>
    <w:p>
      <w:pPr>
        <w:pStyle w:val="Normal"/>
        <w:rPr/>
      </w:pPr>
      <w:r>
        <w:rPr/>
        <w:tab/>
        <w:tab/>
        <w:tab/>
        <w:t xml:space="preserve">čtvrtletní práce </w:t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3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Číslo a početní operac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číselný obor do milion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orientace v číselné řadě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čtení čísel do 1 000 000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- sčítání a odčítání v oboru do milionu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amětné i písemné násobení deseti, stem, tisíce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>- odhad čísel, zaokrouhlování na desítky, stovky, tisíce a milion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ísemné násobení trojciferným činitele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ísemné dělení jednociferným činitele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dělení dvojciferným činitele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římské číslic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řešení slovních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ní jednotek času a objem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lomky: 1/2, 1/3, 1/4,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čítat předměty v daném soub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přirozená čísla k modelování reálných situac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naučená čísla a čís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soubory s daným počtem prv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ovnávat přirozená čísla do 1 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íst a zapisovat přirozená čísla do 1 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číselné ř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a zapisovat vztah rovnosti a nerov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brazit číslo na číselné 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lineární uspořád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paměti provádět jednoduché početní operace s přirozenými čís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hadovat výsledek, ověřit si výsled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a řešit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a modelovat osvojené početní oper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ést zápis 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vrhnout a zdůvodnit řeš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ázornit úloh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ři pamětném i písemném počítání využívat komutativnost a asociativno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mětně a písemně počítat (sčítat, odčítat, násobit a děli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ělit se zbytk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okrouhlit na desítky, stovky, tisíce, desetitisíce,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řady – jednotky, desítky, tisíce, desetitisíce,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it a tvořit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početní operace v celém oboru přirozených čí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t vzdělávacího programu pro matematiku při práce s 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číst a sestavit tabulky různých závisl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t tabulkových zápisů v pr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různé bankovk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yjádřit ½, 1/3, ¼, … z daného cel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ět zapsat zlom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zer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ezer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spolupráce, vzájemná pomoc</w:t>
            </w:r>
          </w:p>
        </w:tc>
      </w:tr>
      <w:tr>
        <w:trPr>
          <w:trHeight w:val="27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Závislosti, vztahy a práce s dat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sledování jednoduchých závislostí na čas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řečtení a sestavení tabulek různých závislost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užití tabulkových zápisů v prax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dosazení za proměnno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řečtení a sestavení sloupkových diagramů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jc w:val="left"/>
              <w:rPr>
                <w:szCs w:val="20"/>
              </w:rPr>
            </w:pPr>
            <w:r>
              <w:rPr>
                <w:szCs w:val="20"/>
              </w:rPr>
              <w:t>- zakreslení jednoduchých grafů závislostí (změna teploty) vytvoření jednoduchých grafů a diagramů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jc w:val="left"/>
              <w:rPr>
                <w:szCs w:val="20"/>
              </w:rPr>
            </w:pPr>
            <w:r>
              <w:rPr>
                <w:szCs w:val="20"/>
              </w:rPr>
              <w:t>- využití diagramů, grafů, tabulek, jízdních řádů a ceníků jako zdroje informac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převody jednotek čas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určení os souřadn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čas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t jednotky čas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avit tabulku cen zbož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ledovat jednoduché závislosti na času (teplota, délka vyučování)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přečíst časové údaje na různých typech hodin (digitální, římské čístlice atd.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lnit tabulky, schémata, posloupnosti čísel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hledat, sbírat a třídit dat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jízdním řád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reslit jednoduchým grafem závislosti (změna teploty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osy souměrnosti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využít diagramu, grafu, jízdních řádů jako zdroje informac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t vzdělávacího programu pro matematiku při práci s PC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grafy závislosti – teploty ovzduší</w:t>
            </w:r>
          </w:p>
          <w:p>
            <w:pPr>
              <w:pStyle w:val="Mezer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doprava – čtení v jízdním řádu</w:t>
            </w:r>
          </w:p>
        </w:tc>
      </w:tr>
      <w:tr>
        <w:trPr>
          <w:trHeight w:val="14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Geometrie v rovině a prostor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rovina, polorovin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- trojúhelník pravoúhlý,  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rovnostranný, rovnoramenný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-sestrojení trojúhelníku, čtverce,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obdélník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obvod trojúhelníků a čtyřúhelníků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obsah čtverce a obdélník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práce s kružítke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- rovnoběžky, poznávání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rovnoběžníků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- dbát na přesnost a čistotu při 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rýsová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záznam a čtení grafů ve čtvercové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sí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znat geometrické útvary v rovině i v prostor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značit a označit bod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přímku, úsečku, polopřímku a různoběžky, rovnoběžky a kolmic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značit průsečík různoběžek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značit počátek polopřím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t opačné polopřím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pravý úhel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it konstrukce trojúhelníku, čtverce a obdélníku pomocí kružítk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rýsovat kružnici s daným středem a daným poloměrem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ovnat velikosti útvaru, měnit a odhadovat délky úseček a stran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trojit rovnoběž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ficky sčítat a odčítat úse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narýsovaném úkol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vádět jednotky dél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znat, pojmenovat, popsat tělesa (kvádr, válec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jít v realitě jejich reprezentac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a znázornit ve čtvercové síti i jednoduché osově souměrné útvary a určit osu souměrnosti překládáním papír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obvod trojúhleníku, čtverce a obdélník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obvod mnohoúhelníku sečtením délek jeho stran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vat základní jednotky obsah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it obsah čtverce a obdélní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Cs w:val="20"/>
                <w:u w:val="single"/>
              </w:rPr>
              <w:t>Nestandardní aplikační úlohy a problém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vyřešení slovních úloh na více početních výkonů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vyřešení slovních úloh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s nadbytečnými nebo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nedostatečnými údaj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- určení os souměrnosti čtverce,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obdélníka, kruh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- určení rovin souměrnosti n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modelech jednoduchých těles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jc w:val="left"/>
              <w:rPr>
                <w:szCs w:val="20"/>
              </w:rPr>
            </w:pPr>
            <w:r>
              <w:rPr>
                <w:szCs w:val="20"/>
              </w:rPr>
              <w:t>- vyřešení složitějších slovních úloh na výpočet obsahu obdélníka a čtverce (např. v kombinaci s výpočtem obvodu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určení geometrických těles podle sítě (kvádr, krychle, hranol, válec) - vymodelování těles z daných sít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vytvoření různých staveb z krychl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vyřešení složitějších slovních úloh na výpočty obvodu a obsahů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110"/>
              <w:jc w:val="left"/>
              <w:rPr>
                <w:szCs w:val="20"/>
              </w:rPr>
            </w:pPr>
            <w:r>
              <w:rPr>
                <w:szCs w:val="20"/>
              </w:rPr>
              <w:t>- schopnost pracovat s číselnými a obrázkovými řadami, magickými čtverc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užití kapesního kalkulátoru – složité výpočt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zlomky – pojmenování zlomku, význam zlomk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- sčítání a odčítání zlomků se stejným jmenovatel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řešit slovní úlohy na více početních výkonů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osy souměrnosti čtverce, obdélníku a kruh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řešit složitější slovní úlohy na výpočet obsahu obdélníku a čtverce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5" w:hanging="4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5" w:hanging="4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– smyslové </w:t>
            </w:r>
          </w:p>
          <w:p>
            <w:pPr>
              <w:pStyle w:val="Normal"/>
              <w:ind w:left="455" w:hanging="4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ímání a soustředění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– nápady, originalita</w:t>
            </w:r>
          </w:p>
        </w:tc>
      </w:tr>
    </w:tbl>
    <w:p>
      <w:pPr>
        <w:pStyle w:val="Normal"/>
        <w:overflowPunct w:val="true"/>
        <w:autoSpaceDE w:val="true"/>
        <w:ind w:right="113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2"/>
        </w:rPr>
        <w:t xml:space="preserve">5.5.6.  </w:t>
      </w:r>
      <w:r>
        <w:rPr>
          <w:b/>
          <w:szCs w:val="22"/>
          <w:u w:val="single"/>
        </w:rPr>
        <w:t>Očekávané výstupy (2. stupeň)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5.5.6.1.</w:t>
      </w:r>
      <w:r>
        <w:rPr>
          <w:b/>
          <w:sz w:val="22"/>
          <w:szCs w:val="22"/>
          <w:u w:val="single"/>
        </w:rPr>
        <w:t xml:space="preserve"> Číslo a proměnn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1. provádí početní operace v oboru celých a racionálních čísel; užívá ve výpočtech druho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mocninu a odmocninu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1.2. zaokrouhluje a provádí odhady s danou přesností; účelně využívá kalkulátor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1.3. modeluje a řeší situace s využitím dělitelnosti v oboru přirozených čísel</w:t>
      </w:r>
    </w:p>
    <w:p>
      <w:pPr>
        <w:pStyle w:val="Normal"/>
        <w:ind w:left="900" w:hanging="360"/>
        <w:rPr>
          <w:sz w:val="22"/>
          <w:szCs w:val="22"/>
        </w:rPr>
      </w:pPr>
      <w:r>
        <w:rPr>
          <w:sz w:val="22"/>
          <w:szCs w:val="22"/>
        </w:rPr>
        <w:t>1.4. užívá různé způsoby kvantitativního vyjádření vztahu celek-část – přirozeným číslem, poměrem, zlomkem, desetinným číslem, procentem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1.5. řeší modelováním a výpočtem situace vyjádřené poměrem; pracuje s měřítky map a plánů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1.6. řeší aplikační úlohy na procenta (i pro případ, že procentová část je větší než celek)</w:t>
      </w:r>
    </w:p>
    <w:p>
      <w:pPr>
        <w:pStyle w:val="Normal"/>
        <w:ind w:left="900" w:hanging="360"/>
        <w:rPr>
          <w:sz w:val="22"/>
          <w:szCs w:val="22"/>
        </w:rPr>
      </w:pPr>
      <w:r>
        <w:rPr>
          <w:sz w:val="22"/>
          <w:szCs w:val="22"/>
        </w:rPr>
        <w:t>1.7. matematizuje jednoduché reálné situace s využitím proměnných; provádí početní operace s výrazy a rozklad mnohočlenu na součin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1.8. formuluje a řeší reálnou situaci pomocí rovnic a jejich soustav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1.9. analyzuje a řeší jednoduché problémy; modeluje konkrétní situace, v nichž využívá matematický aparát v oboru celých a racionálních čísel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5.5.6.2. </w:t>
      </w:r>
      <w:r>
        <w:rPr>
          <w:b/>
          <w:sz w:val="22"/>
          <w:szCs w:val="22"/>
          <w:u w:val="single"/>
        </w:rPr>
        <w:t xml:space="preserve"> Závislosti, vztahy a práce s daty</w:t>
      </w:r>
    </w:p>
    <w:p>
      <w:pPr>
        <w:pStyle w:val="Normal"/>
        <w:numPr>
          <w:ilvl w:val="0"/>
          <w:numId w:val="0"/>
        </w:numPr>
        <w:ind w:left="1021" w:hanging="481"/>
        <w:outlineLvl w:val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1. vyhledává, vyhodnocuje a zpracovává data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2.2. porovnává soubory dat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2.3. určuje vztah přímé anebo nepřímé úměrnosti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2.4. vyjádří funkční vztah tabulkou, rovnicí, grafem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2.5. matematizuje jednoduché reálné situace s využitím funkčních vztah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5.5.6.3.  </w:t>
      </w:r>
      <w:r>
        <w:rPr>
          <w:b/>
          <w:sz w:val="22"/>
          <w:szCs w:val="22"/>
          <w:u w:val="single"/>
        </w:rPr>
        <w:t>Geometrie v rovině a v prostoru</w:t>
      </w:r>
    </w:p>
    <w:p>
      <w:pPr>
        <w:pStyle w:val="Zkladntextodsazen2"/>
        <w:spacing w:lineRule="auto" w:line="240" w:before="0" w:after="0"/>
        <w:ind w:left="900" w:hanging="360"/>
        <w:rPr>
          <w:sz w:val="22"/>
          <w:szCs w:val="22"/>
        </w:rPr>
      </w:pPr>
      <w:r>
        <w:rPr>
          <w:sz w:val="22"/>
          <w:szCs w:val="22"/>
        </w:rPr>
        <w:t>3.1. zdůvodňuje a využívá polohové a metrické vlastnosti základních rovinných útvarů při řešení úloh a jednoduchých praktických problémů; využívá potřebnou matematickou symboliku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3.2. charakterizuje a třídí základní rovinné útvary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3.3. určuje velikost úhlu měřením a výpočtem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3.4. odhaduje a vypočítá obsah a obvod základních rovinných útvarů</w:t>
      </w:r>
    </w:p>
    <w:p>
      <w:pPr>
        <w:pStyle w:val="Normal"/>
        <w:ind w:left="900" w:hanging="360"/>
        <w:rPr>
          <w:sz w:val="22"/>
          <w:szCs w:val="22"/>
        </w:rPr>
      </w:pPr>
      <w:r>
        <w:rPr>
          <w:sz w:val="22"/>
          <w:szCs w:val="22"/>
        </w:rPr>
        <w:t>3.5. využívá pojem množina bodů dané vlastnosti k charakteristice útvaru a k řešení polohových a nepolohových konstrukčních úloh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3.6. načrtne a sestrojí základní rovinné útvary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3.7. užívá k argumentaci a při výpočtech věty o shodnosti a podobnosti trojúhelníků</w:t>
      </w:r>
    </w:p>
    <w:p>
      <w:pPr>
        <w:pStyle w:val="Normal"/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3.8. načrtne a sestrojí obraz rovinného útvaru ve středové a osové souměrnosti, určí osově </w:t>
        <w:br/>
        <w:t>a středově souměrný útvar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3.9. určuje a charakterizuje základní prostorové útvary (tělesa), analyzuje jejich vlastnosti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3.10. odhaduje a vypočítá povrch a objem těles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3.11. načrtne a sestrojí sítě základních těles</w:t>
      </w:r>
    </w:p>
    <w:p>
      <w:pPr>
        <w:pStyle w:val="Normal"/>
        <w:ind w:left="1021" w:hanging="481"/>
        <w:rPr>
          <w:sz w:val="22"/>
          <w:szCs w:val="22"/>
        </w:rPr>
      </w:pPr>
      <w:r>
        <w:rPr>
          <w:sz w:val="22"/>
          <w:szCs w:val="22"/>
        </w:rPr>
        <w:t>3.12. načrtne a sestrojí obraz jednoduchých těles v rovině</w:t>
      </w:r>
    </w:p>
    <w:p>
      <w:pPr>
        <w:pStyle w:val="Zkladntextodsazen2"/>
        <w:spacing w:lineRule="auto" w:line="240"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3.13. analyzuje a řeší aplikační geometrické úlohy s využitím osvojeného matematického aparátu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5.6.4. </w:t>
      </w:r>
      <w:r>
        <w:rPr>
          <w:b/>
          <w:sz w:val="22"/>
          <w:szCs w:val="22"/>
          <w:u w:val="single"/>
        </w:rPr>
        <w:t>Nestandardní aplikační úlohy a problémy</w:t>
      </w:r>
    </w:p>
    <w:p>
      <w:pPr>
        <w:pStyle w:val="Normal"/>
        <w:numPr>
          <w:ilvl w:val="0"/>
          <w:numId w:val="0"/>
        </w:numPr>
        <w:ind w:left="900" w:hanging="360"/>
        <w:outlineLvl w:val="0"/>
        <w:rPr>
          <w:sz w:val="22"/>
          <w:szCs w:val="22"/>
        </w:rPr>
      </w:pPr>
      <w:r>
        <w:rPr>
          <w:sz w:val="22"/>
          <w:szCs w:val="22"/>
        </w:rPr>
        <w:t>4.1. užívá logickou úvahu a kombinační úsudek při řešení úloh a problémů a nalézá různá řešení předpokládaných nebo zkoumaných situací</w:t>
      </w:r>
    </w:p>
    <w:p>
      <w:pPr>
        <w:pStyle w:val="Normal"/>
        <w:numPr>
          <w:ilvl w:val="0"/>
          <w:numId w:val="0"/>
        </w:numPr>
        <w:ind w:left="1021" w:hanging="481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2. řeší úlohy na prostorovou představivost, aplikuje a kombinuje poznatky a dovednosti z různých tematických a vzdělávacích oblastí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bCs/>
        </w:rPr>
        <w:t xml:space="preserve">5.5.5. </w:t>
      </w:r>
      <w:r>
        <w:rPr>
          <w:b/>
          <w:bCs/>
          <w:u w:val="single"/>
        </w:rPr>
        <w:t>Vzdělávací obsah (2.stupeň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Ročník  :</w:t>
      </w:r>
      <w:r>
        <w:rPr/>
        <w:t xml:space="preserve">               </w:t>
        <w:tab/>
        <w:t>6.</w:t>
      </w:r>
    </w:p>
    <w:p>
      <w:pPr>
        <w:pStyle w:val="Normal"/>
        <w:rPr/>
      </w:pPr>
      <w:r>
        <w:rPr>
          <w:b/>
          <w:bCs/>
        </w:rPr>
        <w:t>Časová dotace :</w:t>
        <w:tab/>
      </w:r>
      <w:r>
        <w:rPr>
          <w:bCs/>
        </w:rPr>
        <w:t>5</w:t>
      </w:r>
      <w:r>
        <w:rPr/>
        <w:t xml:space="preserve">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rtfolio  :            </w:t>
        <w:tab/>
      </w:r>
      <w:r>
        <w:rPr/>
        <w:t>čtvrtletní písemné prác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</w:t>
      </w:r>
      <w:r>
        <w:rPr/>
        <w:tab/>
        <w:t xml:space="preserve">písemné prověrky na závěr tematických celků   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bookmarkStart w:id="0" w:name="_Hlk154381848"/>
            <w:bookmarkStart w:id="1" w:name="_Hlk154381847"/>
            <w:bookmarkEnd w:id="0"/>
            <w:bookmarkEnd w:id="1"/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2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Desetinná čísla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porovnávání, zaokrouhlování a znázornění na číselné ose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 xml:space="preserve">sčítání a odčítání několika čísel 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násobení několika čísel různých od nuly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 xml:space="preserve">dělení víceciferným dělitelem 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užití kalkulátoru ke kontrole výpočtů i k samotnému výpočtu, užití paměti kalkulátoru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jc w:val="left"/>
              <w:rPr/>
            </w:pPr>
            <w:r>
              <w:rPr/>
              <w:t>vlastnosti početních operací s desetinnými čísly (distributivnost)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jc w:val="left"/>
              <w:rPr/>
            </w:pPr>
            <w:r>
              <w:rPr/>
              <w:t>aplikované slovní úlohy s několika početními operacemi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jc w:val="left"/>
              <w:rPr/>
            </w:pPr>
            <w:r>
              <w:rPr/>
              <w:t>jednoduché logické a kombinatorické úloh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řadit daná čísla na číselnou o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žít zaokrouhlování čísel podle daných prav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it postup při zaokrouhlování čísel a jejich zobrazování na číselné 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hadnout pomocí zaokrouhlování výsledek početní operace před provedením písemného výpoč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užít kalkulátor ke kontrole provedených výpočtů a k provádění výpočtu složitějších úlo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eznat výhodnost využití distributivního zákona při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ind w:left="260" w:hanging="0"/>
              <w:jc w:val="both"/>
              <w:rPr/>
            </w:pPr>
            <w:r>
              <w:rPr>
                <w:bCs/>
                <w:sz w:val="20"/>
                <w:szCs w:val="20"/>
              </w:rPr>
              <w:t>složitějších výpočtech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260" w:hanging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 najít  vhodné řešení pro aplikované úlohy ze živ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ělitelnost čísel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znaky dělitelnosti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jc w:val="left"/>
              <w:rPr/>
            </w:pPr>
            <w:r>
              <w:rPr/>
              <w:t>určení společného násobku a dělitele čísel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jc w:val="left"/>
              <w:rPr/>
            </w:pPr>
            <w:r>
              <w:rPr/>
              <w:t>užití prvočíselného rozkladu k určování nejmenšího společného násobku a největšího společného dělitele čísel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>
                <w:b/>
                <w:b/>
                <w:bCs w:val="false"/>
                <w:u w:val="single"/>
              </w:rPr>
            </w:pPr>
            <w:r>
              <w:rPr/>
              <w:t>náročnější aplikační slovní úloh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u w:val="single"/>
              </w:rPr>
            </w:pPr>
            <w:r>
              <w:rPr>
                <w:b/>
                <w:bCs w:val="false"/>
                <w:sz w:val="20"/>
                <w:u w:val="singl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žít znaků dělitelnosti k rozkladu složených čís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išit pojmy násobek čísel a dělitel čísel, nejmenší společný násobek a největší společný děli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žít další metody pro vyhledání nejmenšího společnéh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ind w:left="260" w:hanging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násobku a největšího společného dělitele čís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/>
            </w:pPr>
            <w:r>
              <w:rPr>
                <w:bCs/>
                <w:sz w:val="20"/>
                <w:szCs w:val="20"/>
              </w:rPr>
              <w:t>vyhledat  pomocí  společného násobku a dělitele řešení některých slovních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 xml:space="preserve">Zlomky        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zlomek jako část celku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jednoduché úpravy zlom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známit se s dalším možným vyjádřením čís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ysvětlit význam čitatele, zlomkové čáry a jmenovatele zlomk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sat postup při rozšiřování a krácení zlom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ind w:left="260" w:hanging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a prakticky prové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Úhel a jeho vlastnosti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měření a rýsování nekonvexních úhlů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sčítání a odčítání úhlů početně i graficky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násobky ostrého úhlu početně i graficky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konstrukce úhlu bez pomoci úhloměru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>
                <w:b/>
                <w:b/>
                <w:bCs w:val="false"/>
                <w:u w:val="single"/>
              </w:rPr>
            </w:pPr>
            <w:r>
              <w:rPr/>
              <w:t>souhlasné a střídavé úh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u w:val="single"/>
              </w:rPr>
            </w:pPr>
            <w:r>
              <w:rPr>
                <w:b/>
                <w:bCs w:val="false"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ůvodnit při rýsování ostré, pravé a tupé úh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ést výpočty s úhly vzhledem k jejich nedesítkové soustav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vrhnout způsoby řešení úloh podle vlastností osy úhl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išit vlastnosti úhlů souhlasných a střídavých a jejich význam při výpočtech</w:t>
            </w:r>
          </w:p>
          <w:p>
            <w:pPr>
              <w:pStyle w:val="Normal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Trojúhelník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popis prvků trojúhelníku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výpočet vnitřních úhlů pomocí vnějšího úhlu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kružnice trojúhelníku opsaná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trojúhelníky podle stran a podle úhl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nat zásady při popisu trojúhelníku a jeho prv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t vlastnosti vnitřních a vnějších úhlů trojúhelní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sně narýsovat osy stran trojúhelní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ovnat trojúhelníky podle stran a úhlů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Osová souměrnost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vzor a obraz v osové souměrnosti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nestandardní úlohy na určení obrazů nebo os souměrnosti různých geometrických útvarů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u w:val="single"/>
              </w:rPr>
            </w:pPr>
            <w:r>
              <w:rPr>
                <w:b/>
                <w:bCs w:val="false"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eznat osově souměrné a nesouměrné útv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likovat zásady osově souměrných bodů na rovinné útv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ouditt osovou souměrnost daných rovinných útvarů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 znázornit náčrtem osově souměrné útva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Objem a povrch krychle a kvádru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jc w:val="left"/>
              <w:rPr/>
            </w:pPr>
            <w:r>
              <w:rPr/>
              <w:t>výpočet povrchu krychle a kvádru pomocí sítě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rPr/>
            </w:pPr>
            <w:r>
              <w:rPr/>
              <w:t>výpočet objemu krychle a kvádru</w:t>
            </w:r>
          </w:p>
          <w:p>
            <w:pPr>
              <w:pStyle w:val="Body"/>
              <w:numPr>
                <w:ilvl w:val="0"/>
                <w:numId w:val="10"/>
              </w:numPr>
              <w:ind w:left="290" w:hanging="290"/>
              <w:jc w:val="left"/>
              <w:rPr/>
            </w:pPr>
            <w:r>
              <w:rPr/>
              <w:t>řešení náročnějších slovních úloh na užití objemu a povrchu  krychle a kvádru v praxi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u w:val="single"/>
              </w:rPr>
            </w:pPr>
            <w:r>
              <w:rPr>
                <w:b/>
                <w:bCs w:val="false"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išit rovinné útvary a těl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ázornit plášť krychle a kvádru rýsováním i náčr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ovit povrch krychle a kvádru podle obsahu jejich sí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overflowPunct w:val="true"/>
              <w:autoSpaceDE w:val="true"/>
              <w:ind w:left="260" w:hanging="20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likovat správný postup při výpočtu povrchu a objemu krychle a kvádru při řešení složitějších úloh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260" w:hanging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 užít odpovídající jednotky obsahu a objemu včetně jejich převádě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Ročník:</w:t>
      </w:r>
      <w:r>
        <w:rPr/>
        <w:tab/>
        <w:tab/>
        <w:t>7.</w:t>
        <w:tab/>
      </w:r>
      <w:r>
        <w:rPr>
          <w:i/>
        </w:rPr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5  hodin týdně</w:t>
        <w:tab/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Portfolio:</w:t>
      </w:r>
      <w:r>
        <w:rPr/>
        <w:t xml:space="preserve">                   Čtvrtletní práce: Racionální čísla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</w:t>
      </w:r>
      <w:r>
        <w:rPr/>
        <w:tab/>
        <w:t>Čtyřúhelník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</w:t>
      </w:r>
      <w:r>
        <w:rPr/>
        <w:tab/>
        <w:t>Poměr, přímá a nepřímá úměrnost, trojčlenka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/>
        <w:t xml:space="preserve">Procenta, shodnost trojúhelníků, konstrukce trojúhelníku, hranoly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Zlomk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jednoduché úpravy zlomků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početní operace se zlomky a smíšenými čísl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složený zlomek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aplikační slovní úlohy s různými početními operace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vládnout krácení a rozšiřování zlomk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využít těchto poznatků při násobení a dělení zlomků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zvládnout sčítání, odčítání, násobení a dělení </w:t>
            </w:r>
          </w:p>
          <w:p>
            <w:pPr>
              <w:pStyle w:val="Normal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lomk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využít poznatků při řešení úloh z pra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acionální čísl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absolutní hodnota, porovnávání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četní operac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lastnosti početních operací – distributivnost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eriodická racionální čísl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aplikační slovní úlohy s více početními operace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vládnout sčítání, odčítání, násobení a dělení racionálních čísel</w:t>
            </w:r>
          </w:p>
          <w:p>
            <w:pPr>
              <w:pStyle w:val="Normal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žít těchto operací ve slovních úlohách</w:t>
            </w:r>
          </w:p>
          <w:p>
            <w:pPr>
              <w:pStyle w:val="Normal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t vlastností početních výkonů s racionálními čísly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měr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měr jako způsob porovnání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jednoduchý a složený poměr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změny v daném poměr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měřítko plánu a map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má a nepřímá úměrnost, trojčlenk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eličiny přímo a nepřímo úměrné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yužití trojčlenky pro řešení jednoduchých úloh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složená trojčle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t přímou a nepřímou úměrnost ve vztahu veličin</w:t>
            </w:r>
          </w:p>
          <w:p>
            <w:pPr>
              <w:pStyle w:val="Normal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počítat hodnotu veličiny</w:t>
              <w:tab/>
            </w:r>
          </w:p>
          <w:p>
            <w:pPr>
              <w:pStyle w:val="Normal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hopit užití poměrů v trojčlence</w:t>
              <w:tab/>
            </w:r>
          </w:p>
          <w:p>
            <w:pPr>
              <w:pStyle w:val="Normal"/>
              <w:ind w:left="1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počítat hodnotu veličiny ve slovní úloze trojčlenkou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ocento, promile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procenta jako způsob porovnávání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výpočet základu, procentové části, počtu procent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romile jako část celku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kapitál, úroková míra, úrok,  jednoduché úrokování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aplikační slovní úlohy s různými operace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- určit 1% z daného celk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vyjádřit počet procent jako část celku a naopa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rozlišit základ, procentovou část a počet procen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vypočítat procentovou část přechodem přes 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vypočítat procentovou část vyjádřením části základ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 i pro případ, kdy procentová část je větší než základ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vypočítat základ a počet procen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určit základ, procentovou část a počet procent v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lovních úlohá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umět vypočítat úrok v úlohách</w:t>
            </w:r>
            <w:r>
              <w:rPr/>
              <w:t xml:space="preserve"> z prax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pochopit pojem promile a umět s ním pracovat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3 – co Evropu spojuje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rojúhelník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shodnost trojúhelníků podle vět  sss, sus, us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konstrukce trojúhelníka pomocí vět sss, sus, us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ýšky, těžnice a střední příčky trojúhelník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obvod a obsah trojúhelník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0"/>
                <w:szCs w:val="20"/>
              </w:rPr>
              <w:t>objasnit pojem shodno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určit shodnost dvou geometrických útvarů překrývání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 využití průsvitky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vysvětlit věty o shodnosti trojúhelníků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využít vět o shodnosti trojúhelníků k určení jejich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hodnos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určit shodnost trojúhelníků v úlohách z prax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zopakovat vlastnosti trojúhelník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cvičit popis trojúhelníku, zobrazení trojúhelníku   </w:t>
            </w:r>
          </w:p>
          <w:p>
            <w:pPr>
              <w:pStyle w:val="TextBodyIndent"/>
              <w:ind w:left="212" w:hanging="212"/>
              <w:rPr/>
            </w:pPr>
            <w:r>
              <w:rPr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- v náčrtu, rýsování a měření výšek trojúhelníku, středních příček a těžnic</w:t>
            </w:r>
          </w:p>
          <w:p>
            <w:pPr>
              <w:pStyle w:val="TextBodyIndent"/>
              <w:ind w:left="212" w:hanging="212"/>
              <w:rPr/>
            </w:pP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- vysvětlit a odvodit dle názorné předlohy vzorce pro výpočet obvodu a obsahu trojúhelník</w:t>
            </w:r>
          </w:p>
          <w:p>
            <w:pPr>
              <w:pStyle w:val="TextBodyIndent"/>
              <w:ind w:left="212" w:hanging="212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- užít vzorců pro výpočet obvodu a obsahu trojúhelníku</w:t>
            </w:r>
          </w:p>
          <w:p>
            <w:pPr>
              <w:pStyle w:val="TextBodyIndent"/>
              <w:spacing w:before="0" w:after="120"/>
              <w:ind w:left="212" w:hanging="212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vypočítat obvod a obsah trojúhelníku v úlohách z pra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tyřúhelník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obecný čtyřúhelník, rovnoběžník, lichoběžník – vlastnosti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obvod a obsah rovnoběžníku a lichoběžník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konstrukce čtyřúhelník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zopakovat pojem čtyřúhel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objasnit na základě názorné představy poj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ovnoběžník včetně jeho vlast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zobrazit rovnoběžník v náčr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narýsovat a určit výšku a úhlopříčku rovnoběžní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narýsovat různé druhy rovnoběžníků včetně provede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ozboru a zápisu konstrukce ( užit vět sss, sus, usu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zopakovat jednotky délky a obsahu a jejich přev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vysvětlit výpočet obvodu a obsahu rovnoběžní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užít vzorců pro výpočet obvodu a obsahu rovnoběžní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objasnit na základě názorné představy poj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lichoběžník včetně jeho vlast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zobrazit lichoběžník v náčr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narýsovat a určit výšku a úhlopříčku lichoběžní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narýsovat různé druhy lichoběžníků včetně provede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ozboru a zápisu konstrukce ( užit vět sss, sus, usu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vysvětlit výpočet obvodu a obsahu lichoběžní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užít vzorců pro výpočet obvodu a obsahu lichoběžní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řídit různé druhy rovnoběžníků a lichoběžníků dle jej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vlast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vypočítat obvod a obsah rovnoběžníku neb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lichoběžníku v úlohách z pra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ranol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jem kolmého hranol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vrch a objem kolmého hranolu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výpočet povrchu a objemu kolmého hranolu při aplikovaných úlohách z prax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dle názorné předlohy pojmy těleso a hran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světlit dle názorné předlohy vlastnosti hrano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obrazit hranol v náčrtu včetně jeho popisová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třídit a pojmenovat různé druhy hranolů dle jeho podsta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opakovat jednotky objemu a jejich převod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rýsovat síť hrano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objasnit a odvodit vzorce pro výpočet povrchu a objemu hranol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užít vzorce pro výpočet povrchu a objemu hranolu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vypočítat povrch a objem hranolu v úlohách z prax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8.</w:t>
        <w:tab/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5 hodin týdně</w:t>
        <w:tab/>
      </w:r>
      <w:r>
        <w:rPr>
          <w:i/>
        </w:rPr>
        <w:t xml:space="preserve">        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</w:t>
      </w:r>
      <w:r>
        <w:rPr/>
        <w:tab/>
        <w:tab/>
        <w:t>Kontrolní práce: průběžně k uzavření tematického celku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Čtvrtletní písemná práce: čtyři ve školním roce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rHeight w:val="1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ruhá mocnina a odmocnina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rčování druhé mocniny a odmocniny zpaměti a odhadem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rčování pomocí tabulek a kalkulátor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řešení slovních úloh z pr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vypočítat druhou mocninu jednociferných čísel zpamě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druhou mocninu víceciferných čísel písemným násobení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nout druhou mocninu pomocí mez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druhou odmocninu čtvercových čísel pro hodnoty odmocnin do 1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nout druhou odmocninu čísel pomocí mez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druhou mocninu a odmocninu čísla pomocí tabulek a po- mocí kalkulátoru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18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využít výpočtů druhé mocniny a odmocniny ve slovních  úlohách z pra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ythagorova vět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ravoúhlý trojúhelník – strany a úhl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 xml:space="preserve">výpočet přepony a odvěsen 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obrácená Pythagorova vět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řešení úloh z pr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strany pravoúhlého trojúhelník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délku přepony a odvěs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istit, zda trojúhelník se zadanými stranami je pravoúhlý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it úlohy z praxe užitím Pythagorovy věty a obrácené vě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Mocniny s přirozeným mocnitelem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zápis  n-té mocnin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četní operace s mocninami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žití pravidel pro počítání s mocninami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rčování složitějších mocnin pomocí kalkulá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at mocninu s přirozeným mocnitele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t zákony pro sčítání, odčítání, násobení a dělení mocnin při řešení úlo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8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mocniny s přirozeným mocnitelem pomocí kalkuláto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ýraz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hodnota číselného výraz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ýrazy s proměnno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mnohočleny, početní operace sčítání, odčítání, násobení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druhá mocnina dvojčlenu, rozdíl druhých mocnin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rozklad výrazů na souč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hodnotu číselného výraz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a zjednodušit výraz s proměnnou podle pravidel práce s proměnnými a mocninami proměnný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t zákony pro sčítání, odčítání a násobení mnohočlen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jednotlivé členy druhé mocniny dvojčle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t výpočet druhé mocniny dvojčlenu jako vzore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 rozdíl druhých mocnin jako součin dvou dvojčlen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knout z mnohočlenu číslo, proměnnou nebo mnohočl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ineární rovnice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řešení rovnic pomocí ekvivalentních úprav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ýpočet neznámé ze vzorc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řešení slovních úloh pomocí lineárních rovnic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 xml:space="preserve">řešení úloh z prax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kořen rovnice s užitím ekvivalentních úprav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 neznámou ze vzorce a vypočítat její hodnot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it slovní úlohy z praxe pomocí řešení lineární rovn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omený výraz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hodnota výrazu; smysl výraz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jednoduché úpravy výrazu (rozšiřování, krácení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výraz s užitím pravidel pro počítání s proměnnými a jejich mocnin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at podmínky, za kterých má výraz smys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hodnotu výraz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it či zkrátit výraz číslem či výrazem</w:t>
            </w:r>
          </w:p>
          <w:p>
            <w:pPr>
              <w:pStyle w:val="Normal"/>
              <w:overflowPunct w:val="true"/>
              <w:autoSpaceDE w:val="true"/>
              <w:ind w:left="212" w:hanging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ineární rovnice s neznámou ve jmenovateli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dmínky pro řešení rovnic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slovní úlohy řešené rovnicí         o jedné neznám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at podmínky řešení rovni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ít kořen rovnice a porovnat s podmínk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it slovní úlohy pomocí rovnice o jedné neznám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ružnice, kruh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kružnice a přímk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dvě kružnic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Thaletova kružnice; využití pro řešení konstruktivních úloh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délka kružnice; obsah kruh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řešení aplikovaných úloh z pr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vzájemnou polohu kružnice a přímk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Thaletovu větu pro řešení úlo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délku kružni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obsah kruh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it úlohy z praxe s využitím výpočtů délky kružnice a obsahu kruh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álec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álec jako kolmé těleso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vrch a objem válc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náročnější slovní úlohy z pr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álec a jeho čás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povrch vál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objem vál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it náročnější úlohy z praxe s využitím výpočtů povrchu a objemu válce a jeho část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nstrukční úloh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jednoduché základní konstrukc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další množiny bodů daných vlastností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konstrukce trojúhelníku a čtyřúhelníku zadaných různými prvk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rovedení tří základních kroků konstrukční úlohy ( rozbor,zápis  a grafické provedení, disku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it geometrické obrazce s provedením náčrtu, rozboru, předpisu (zápisu) pro konstrukci, grafické provedení (konstrukce) a disku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množiny bodů daných vlastnost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overflowPunct w:val="true"/>
              <w:autoSpaceDE w:val="true"/>
              <w:ind w:left="212" w:hanging="167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it trojúhelník a čtyřúhelník ze zadaných prv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9.</w:t>
        <w:tab/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>
          <w:color w:val="000000"/>
        </w:rPr>
        <w:t xml:space="preserve">5 </w:t>
      </w:r>
      <w:r>
        <w:rPr>
          <w:rStyle w:val="Zdraznnjemn"/>
          <w:i w:val="false"/>
          <w:color w:val="000000"/>
        </w:rPr>
        <w:t>hodin týdně</w:t>
      </w:r>
      <w:r>
        <w:rPr>
          <w:color w:val="000000"/>
        </w:rPr>
        <w:tab/>
      </w:r>
      <w:r>
        <w:rPr>
          <w:i/>
          <w:color w:val="000000"/>
        </w:rPr>
        <w:t xml:space="preserve">         </w:t>
        <w:tab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ortfolio: </w:t>
      </w:r>
      <w:r>
        <w:rPr>
          <w:color w:val="000000"/>
        </w:rPr>
        <w:tab/>
        <w:tab/>
      </w:r>
      <w:r>
        <w:rPr>
          <w:rStyle w:val="Zdraznnjemn"/>
          <w:i w:val="false"/>
          <w:color w:val="000000"/>
        </w:rPr>
        <w:t>Kontrolní práce: průběžně k uzavření tematického celku</w:t>
      </w:r>
      <w:r>
        <w:rPr>
          <w:rStyle w:val="Zdraznnjemn"/>
          <w:color w:val="000000"/>
        </w:rPr>
        <w:tab/>
      </w:r>
    </w:p>
    <w:p>
      <w:pPr>
        <w:pStyle w:val="Normal"/>
        <w:rPr/>
      </w:pPr>
      <w:r>
        <w:rPr>
          <w:rStyle w:val="Zdraznnjemn"/>
          <w:color w:val="000000"/>
        </w:rPr>
        <w:t xml:space="preserve">   </w:t>
      </w:r>
      <w:r>
        <w:rPr>
          <w:rStyle w:val="Zdraznnjemn"/>
          <w:color w:val="000000"/>
        </w:rPr>
        <w:tab/>
        <w:tab/>
        <w:tab/>
      </w:r>
      <w:r>
        <w:rPr>
          <w:rStyle w:val="Zdraznnjemn"/>
          <w:i w:val="false"/>
          <w:color w:val="000000"/>
        </w:rPr>
        <w:t>Čtvrtletní písemná práce: čtyři ve školním roce</w:t>
      </w:r>
      <w:r>
        <w:rPr>
          <w:rStyle w:val="Zdraznnjemn"/>
          <w:i w:val="false"/>
        </w:rPr>
        <w:t xml:space="preserve">             </w: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Základy statistik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základní statistické pojmy, tabulky, grafy, diagram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čtení a vypracování grafů a diagram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základní statistické pojmy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it graf či diagram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tabulku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číst z grafu hodnotu zkoumaného zna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Lomené výrazy</w:t>
            </w:r>
          </w:p>
          <w:p>
            <w:pPr>
              <w:pStyle w:val="Body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očetní operace (sčítání, odčítání, násobení, dělení, druhá mocnina)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složený lomený výraz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lineární rovnice s neznámou ve jmenovateli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řešení slovních úlo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součet, rozdíl, součin, podíl a druhou mocninu lomených výrazů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složený lomený výraz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lineární rovnici s neznámou ve jmenovateli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slovní úlohu s lomenými výrazy a lineárními rovnice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oustavy lineárních rovnic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ekvivalentní úpravy soustav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řešení soustavy rovnic metodou dosazovací, sčítací a kom-parační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 xml:space="preserve">řešení slovních úloh pomocí soustavy rovnic („o pohybu“, 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„</w:t>
            </w:r>
            <w:r>
              <w:rPr/>
              <w:t>o společné práci“, „o směsích“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t ekvivalentní úpravy rovnic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soustavu rovnic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slovní úlohu pomocí soustavy rovn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Funkce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definice funkce; závisle proměnná, nezávisle proměnná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spořádaná dvojice v soustavě souřadnic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vyjádření funkce tabulkou, rovnicí, grafem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funkce rostoucí, klesající a konstantní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lineární funkce a přímá úměrnost jako její část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kvadratická funkce a její vyjádření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nepřímá úměrnost a její vyjádření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užití funkcí v pra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funkci, poznat nezávisle a závisle proměnnou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t v soustavě souřadnic souřadnice bodů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značit bod se zadanými souřadnicemi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 funkci vztahem proměnných (vzorcem), zaznamenat do tabulky, sestrojit graf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t lineární funkci a přímou úměrnost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čítat souřadnice bodů v přímé úměrnosti a lineární funkci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čítat souřadnice bodů v kvadratické funkci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it graf kvadratické funkce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čítat souřadnice bodů v nepřímé úměrnosti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it graf nepřímé úměrnosti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slovní úlohu s funkcemi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dobnost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měr podobnosti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ěty o podobnosti trojúhelníků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měřítko plánu a map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užití při vytváření plánů a map a zhotovování model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poměr podobnosti geometrických útvarů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t věty o podobnosti trojúhelníků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podle měřítka mapy či plánu skutečnou vzdálenost nebo vzdálenost v mapě (plánu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plán podle zadaných podmín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ělesa; jehlan, kužel, koul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vrch a objem jehlanu a kuželu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ztahy mezi objemem jehlanu a hranolu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vztahy mezi objemem kuželu a válce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povrch a objem koule, kulová ploch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výpočet povrchu a objemu těles v úlohách z prax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povrch (objem) jehlanu a kuželu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t poměr mezi objemem kuželu a válc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ztah mezi vlastnostmi jehlanu a kuželu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povrch a objem koul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dovedností ve výpočtech povrchů a objemů pro řešení úloh z pra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Goniometrické funkce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pojem funkce tangens, sinus, kosinus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žití tabulek a kalkulátoru k určení hodnoty goniometrické funkce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žití goniometrické funkce k výpočtu prvků tělesa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žití goniometrické funkce k řešení příkladů z prax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em funkce sinus, kosinus a tangens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hodnotu goniometrické funkce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délku hrany (úhlopříčky) tělesa s užitím goniometrických funkcí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dovedností určení hodnoty goniometrické funkce při řešení úloh z pra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4. čtvrtlet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0" w:hanging="0"/>
              <w:jc w:val="left"/>
              <w:rPr/>
            </w:pPr>
            <w:r>
              <w:rPr/>
              <w:t>opakování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 xml:space="preserve">základní operace s čísly: 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a) přirozeným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    </w:t>
            </w:r>
            <w:r>
              <w:rPr/>
              <w:t>b) celým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    </w:t>
            </w:r>
            <w:r>
              <w:rPr/>
              <w:t>c) desetinnými a zlom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    </w:t>
            </w:r>
            <w:r>
              <w:rPr/>
              <w:t>d) reálnými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užití poměru a úměrnosti – trojčlenka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rocentový počet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mocniny a odmocnin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mnohočleny a lomené výrazy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rovnice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funkce</w:t>
            </w:r>
          </w:p>
          <w:p>
            <w:pPr>
              <w:pStyle w:val="Body"/>
              <w:numPr>
                <w:ilvl w:val="0"/>
                <w:numId w:val="10"/>
              </w:numPr>
              <w:jc w:val="left"/>
              <w:rPr/>
            </w:pPr>
            <w:r>
              <w:rPr/>
              <w:t>vlastnosti a konstrukce trojúhelníků a čtyřúhelníků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obsahy a obvody obrazců</w:t>
            </w:r>
          </w:p>
          <w:p>
            <w:pPr>
              <w:pStyle w:val="Body"/>
              <w:numPr>
                <w:ilvl w:val="0"/>
                <w:numId w:val="10"/>
              </w:numPr>
              <w:rPr/>
            </w:pPr>
            <w:r>
              <w:rPr/>
              <w:t>povrchy a objemy těles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II.  nestandardní úlohy s praktickým využití probrané látky 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III. měření v terénu a výpočty praktických příklad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početní či slovní úlohu s přirozenými, celými a reálnými čísly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vztah veličin v úloze a vypočítat hodnotu veličiny pomocí trojčlenky či využitím přímé a nepřímé úměrnosti v grafu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úlohy s mocninami a odmocninami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mnohočlen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řešit rovnici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ést konstrukční úlohu (trojúhelník, čtyřúhelník)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povrch a objem tělesa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úlohu z praxe s využitím početních dovedností či sestrojením grafu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kalkulátoru nebo tabulek při volbě metody řešení úlohy z praxe</w:t>
            </w:r>
          </w:p>
          <w:p>
            <w:pPr>
              <w:pStyle w:val="Normal"/>
              <w:overflowPunct w:val="true"/>
              <w:autoSpaceDE w:val="true"/>
              <w:ind w:left="405" w:hanging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autoSpaceDE w:val="true"/>
        <w:ind w:right="113" w:hanging="0"/>
        <w:jc w:val="both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ind w:right="113" w:hanging="0"/>
        <w:jc w:val="both"/>
        <w:textAlignment w:val="auto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6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30"/>
        </w:tabs>
        <w:ind w:left="83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870"/>
        </w:tabs>
        <w:ind w:left="8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3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1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80"/>
        </w:tabs>
        <w:ind w:left="5880" w:hanging="180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10"/>
      </w:numPr>
      <w:jc w:val="both"/>
    </w:pPr>
    <w:rPr>
      <w:bCs/>
      <w:sz w:val="20"/>
    </w:rPr>
  </w:style>
  <w:style w:type="paragraph" w:styleId="Mezera">
    <w:name w:val="Mezera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49:00Z</dcterms:created>
  <dc:creator>Zirhutovi</dc:creator>
  <dc:description/>
  <cp:keywords/>
  <dc:language>en-US</dc:language>
  <cp:lastModifiedBy>Guest</cp:lastModifiedBy>
  <cp:lastPrinted>2007-05-28T11:05:00Z</cp:lastPrinted>
  <dcterms:modified xsi:type="dcterms:W3CDTF">2010-09-05T17:17:00Z</dcterms:modified>
  <cp:revision>23</cp:revision>
  <dc:subject/>
  <dc:title>5</dc:title>
</cp:coreProperties>
</file>