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</w:rPr>
        <w:t xml:space="preserve">5.6. </w:t>
      </w:r>
      <w:r>
        <w:rPr>
          <w:b/>
          <w:bCs/>
          <w:sz w:val="28"/>
          <w:u w:val="single"/>
        </w:rPr>
        <w:t>Informatika (I)</w:t>
      </w:r>
    </w:p>
    <w:p>
      <w:pPr>
        <w:pStyle w:val="TextBodyIndent"/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b/>
          <w:bCs/>
          <w:u w:val="single"/>
        </w:rPr>
        <w:t>Charakteristika vyučovacího předmětu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highlight w:val="cya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highlight w:val="cyan"/>
        </w:rPr>
      </w:r>
    </w:p>
    <w:p>
      <w:pPr>
        <w:pStyle w:val="Normal"/>
        <w:autoSpaceDE w:val="false"/>
        <w:ind w:firstLine="360"/>
        <w:rPr>
          <w:sz w:val="22"/>
          <w:highlight w:val="cyan"/>
        </w:rPr>
      </w:pPr>
      <w:r>
        <w:rPr>
          <w:sz w:val="22"/>
        </w:rPr>
        <w:t xml:space="preserve">Obsah vzdělávací oblasti Informační a komunikační technologie je realizován </w:t>
        <w:br/>
        <w:t>v předmětu Informatika. Cílem informatiky je dosažení informační gramotnosti všemi žáky. Získání elementární dovednosti v ovládání výpočetní techniky a moderních informačních technologií, orientovat se ve světě informací, tvořivě pracovat s informacemi a využívat je při dalším vzdělávání</w:t>
        <w:br/>
        <w:t xml:space="preserve"> i v praktickém životě. </w:t>
      </w:r>
    </w:p>
    <w:p>
      <w:pPr>
        <w:pStyle w:val="Normal"/>
        <w:autoSpaceDE w:val="false"/>
        <w:ind w:firstLine="360"/>
        <w:rPr/>
      </w:pPr>
      <w:r>
        <w:rPr>
          <w:sz w:val="22"/>
        </w:rPr>
        <w:t xml:space="preserve">Tyto získané dovednosti umožňují žákům aplikovat výpočetní techniku s bohatou škálou vzdělávacího software a informačních zdrojů ve všech vzdělávacích oblastech celého základního vzdělávání. Jsou také nezbytným předpokladem uplatnění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na trhu práce i podmínkou k efektivnímu rozvíjení profesní i zájmové činnosti. Zvládnutí výpočetní techniky, zejména rychlého vyhledávání</w:t>
        <w:br/>
        <w:t xml:space="preserve"> a zpracování potřebných informací pomocí internetu a jiných digitálních médií, umožňuje realizovat metodu „učení kdekoliv a kdykoliv“, vede k žádoucímu odlehčení paměti při současné možnosti využít mnohonásobně většího počtu dat a informací než dosud, urychluje aktualizaci poznatků</w:t>
        <w:br/>
        <w:t xml:space="preserve"> a vhodně doplňuje standardní učební texty a pomůcky. Tato aplikační rovina přesahuje rámec vzdělávacího obsahu vzdělávací oblasti Informační a komunikační technologie a stává se součástí všech vzdělávacích oblastí základního vzdělávání.</w:t>
      </w:r>
    </w:p>
    <w:p>
      <w:pPr>
        <w:pStyle w:val="TextodatsvecRVPZV11bZarovnatdoblokuPrvndek1cmPed6bChar"/>
        <w:spacing w:before="0" w:after="0"/>
        <w:ind w:hanging="0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numPr>
          <w:ilvl w:val="2"/>
          <w:numId w:val="3"/>
        </w:numPr>
        <w:autoSpaceDE w:val="false"/>
        <w:rPr>
          <w:b/>
          <w:b/>
          <w:u w:val="single"/>
        </w:rPr>
      </w:pPr>
      <w:r>
        <w:rPr>
          <w:b/>
          <w:u w:val="single"/>
        </w:rPr>
        <w:t>Cílové zaměření vyučovacího předmět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u w:val="single"/>
        </w:rPr>
      </w:r>
    </w:p>
    <w:p>
      <w:pPr>
        <w:pStyle w:val="Seznamsodrkami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poznání úlohy informací a informačních činností a k využívání moderních informačních </w:t>
        <w:br/>
        <w:t>a komunikačních technologií</w:t>
      </w:r>
    </w:p>
    <w:p>
      <w:pPr>
        <w:pStyle w:val="Seznamsodrkami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rozumění toku informací, počínaje jejich vznikem, uložením na médium, přenosem, zpracováním, vyhledáváním a praktickým využitím</w:t>
      </w:r>
    </w:p>
    <w:p>
      <w:pPr>
        <w:pStyle w:val="Seznamsodrkami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chopnost formulovat svůj požadavek a využívat při interakci s počítačem algoritmické myšlení</w:t>
      </w:r>
    </w:p>
    <w:p>
      <w:pPr>
        <w:pStyle w:val="Seznamsodrkami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orovnávání informací a poznatků z většího množství alternativních informačních zdrojů, a tím dosahování větší věrohodnosti vyhledaných informací</w:t>
      </w:r>
    </w:p>
    <w:p>
      <w:pPr>
        <w:pStyle w:val="Seznamsodrkami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yužívání výpočetní techniky, aplikačního i výukového software ke zvýšení efektivnosti své učební činnosti a racionálnější organizaci práce</w:t>
      </w:r>
    </w:p>
    <w:p>
      <w:pPr>
        <w:pStyle w:val="Seznamsodrkami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vořivé využívání softwarových a hardwarových prostředků při prezentaci výsledků své práce</w:t>
      </w:r>
    </w:p>
    <w:p>
      <w:pPr>
        <w:pStyle w:val="Seznamsodrkami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ochopení funkce výpočetní techniky jako prostředku simulace a modelování přírodních i sociálních jevů a procesů</w:t>
      </w:r>
    </w:p>
    <w:p>
      <w:pPr>
        <w:pStyle w:val="Seznamsodrkami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espektování práv k duševnímu vlastnictví při využívání SW</w:t>
      </w:r>
    </w:p>
    <w:p>
      <w:pPr>
        <w:pStyle w:val="Seznamsodrkami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ujetí odpovědného, etického přístupu k nevhodným obsahům vyskytujících se na internetu či jiných médiích</w:t>
      </w:r>
    </w:p>
    <w:p>
      <w:pPr>
        <w:pStyle w:val="Seznamsodrkami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sz w:val="22"/>
          <w:szCs w:val="22"/>
        </w:rPr>
        <w:t>šetrná práce s výpočetní technikou</w:t>
      </w:r>
    </w:p>
    <w:p>
      <w:pPr>
        <w:pStyle w:val="Normal"/>
        <w:ind w:right="113" w:hanging="0"/>
        <w:jc w:val="both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ind w:right="113" w:hanging="0"/>
        <w:jc w:val="both"/>
        <w:rPr/>
      </w:pPr>
      <w:r>
        <w:rPr>
          <w:b/>
        </w:rPr>
        <w:t xml:space="preserve">5.6.3. </w:t>
      </w:r>
      <w:r>
        <w:rPr>
          <w:b/>
          <w:u w:val="single"/>
        </w:rPr>
        <w:t>Výchovné a vzdělávací strategie</w:t>
      </w:r>
    </w:p>
    <w:p>
      <w:pPr>
        <w:pStyle w:val="Normal"/>
        <w:ind w:right="113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right="113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ílového zaměření vyučovacího předmětu je dosahováno skrze konkretizované kompetence (3.6.2). Vzdělávací přístup, volba organizačních forem výuky a výukových metod musí být prováděny tak, aby vedly k naplňování konkretizovaných kompetencí I – VI.</w:t>
      </w:r>
    </w:p>
    <w:p>
      <w:pPr>
        <w:pStyle w:val="TextodatsvecRVPZV11bZarovnatdoblokuPrvndek1cmPed6bChar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datsvecRVPZV11bZarovnatdoblokuPrvndek1cmPed6bChar"/>
        <w:spacing w:before="0" w:after="0"/>
        <w:ind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5.6.4. </w:t>
      </w:r>
      <w:r>
        <w:rPr>
          <w:b/>
          <w:bCs/>
          <w:sz w:val="24"/>
          <w:u w:val="single"/>
        </w:rPr>
        <w:t xml:space="preserve">Očekávané výstupy </w:t>
      </w:r>
      <w:r>
        <w:rPr>
          <w:b/>
          <w:bCs/>
          <w:u w:val="single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1. stupeň</w:t>
      </w:r>
      <w:r>
        <w:rPr>
          <w:b/>
          <w:bCs/>
          <w:u w:val="single"/>
        </w:rPr>
        <w:t>)</w:t>
      </w:r>
    </w:p>
    <w:p>
      <w:pPr>
        <w:pStyle w:val="TmaRVPZV"/>
        <w:autoSpaceDE w:val="false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z w:val="24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5.6.4.1.</w:t>
        <w:tab/>
      </w:r>
      <w:r>
        <w:rPr>
          <w:b/>
          <w:bCs/>
          <w:sz w:val="22"/>
          <w:szCs w:val="22"/>
          <w:u w:val="single"/>
        </w:rPr>
        <w:t>Základy práce s počítačem</w:t>
      </w:r>
    </w:p>
    <w:p>
      <w:pPr>
        <w:pStyle w:val="Normal"/>
        <w:autoSpaceDE w:val="false"/>
        <w:ind w:left="900" w:hanging="360"/>
        <w:rPr>
          <w:sz w:val="22"/>
          <w:szCs w:val="22"/>
        </w:rPr>
      </w:pPr>
      <w:r>
        <w:rPr>
          <w:sz w:val="22"/>
          <w:szCs w:val="22"/>
        </w:rPr>
        <w:t>1.1. využívá základní standardní funkce počítače a jeho nejběžnější periferie</w:t>
      </w:r>
    </w:p>
    <w:p>
      <w:pPr>
        <w:pStyle w:val="Normal"/>
        <w:autoSpaceDE w:val="false"/>
        <w:ind w:left="900" w:hanging="360"/>
        <w:rPr>
          <w:sz w:val="22"/>
          <w:szCs w:val="22"/>
        </w:rPr>
      </w:pPr>
      <w:r>
        <w:rPr>
          <w:sz w:val="22"/>
          <w:szCs w:val="22"/>
        </w:rPr>
        <w:t>1.2. respektuje pravidla bezpečné práce s hardware i software a postupuje poučeně v případě jejich závady</w:t>
      </w:r>
    </w:p>
    <w:p>
      <w:pPr>
        <w:pStyle w:val="Normal"/>
        <w:autoSpaceDE w:val="false"/>
        <w:ind w:left="900" w:hanging="360"/>
        <w:rPr>
          <w:sz w:val="22"/>
          <w:szCs w:val="22"/>
        </w:rPr>
      </w:pPr>
      <w:r>
        <w:rPr>
          <w:sz w:val="22"/>
          <w:szCs w:val="22"/>
        </w:rPr>
        <w:t>1.3. chrání data před poškozením, ztrátou a zneužitím</w:t>
      </w:r>
    </w:p>
    <w:p>
      <w:pPr>
        <w:pStyle w:val="Normal"/>
        <w:autoSpaceDE w:val="false"/>
        <w:ind w:left="90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90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5.6.4.2.</w:t>
        <w:tab/>
      </w:r>
      <w:r>
        <w:rPr>
          <w:b/>
          <w:bCs/>
          <w:sz w:val="22"/>
          <w:szCs w:val="22"/>
          <w:u w:val="single"/>
        </w:rPr>
        <w:t>Vyhledávání informací a komunikace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>2.1. při vyhledávání informací na internetu používá jednoduché a vhodné cesty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>2.2. vyhledává informace na portálech, v knihovnách a databázích</w:t>
      </w:r>
    </w:p>
    <w:p>
      <w:pPr>
        <w:pStyle w:val="Normal"/>
        <w:autoSpaceDE w:val="false"/>
        <w:ind w:left="56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.3. komunikuje pomocí internetu či jiných běžných komunikačních zařízení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5.6.4.3.</w:t>
        <w:tab/>
      </w:r>
      <w:r>
        <w:rPr>
          <w:b/>
          <w:bCs/>
          <w:sz w:val="22"/>
          <w:szCs w:val="22"/>
          <w:u w:val="single"/>
        </w:rPr>
        <w:t>Zpracování a využití informací</w:t>
      </w:r>
    </w:p>
    <w:p>
      <w:pPr>
        <w:pStyle w:val="Normal"/>
        <w:autoSpaceDE w:val="false"/>
        <w:ind w:left="540" w:hanging="0"/>
        <w:rPr>
          <w:rFonts w:ascii="TimesNewRomanPS-BoldItalicMT;Times New Roman" w:hAnsi="TimesNewRomanPS-BoldItalicMT;Times New Roman" w:cs="TimesNewRomanPS-BoldItalicMT;Times New Roman"/>
          <w:i/>
          <w:i/>
          <w:iCs/>
          <w:sz w:val="22"/>
          <w:szCs w:val="22"/>
        </w:rPr>
      </w:pPr>
      <w:r>
        <w:rPr>
          <w:sz w:val="22"/>
          <w:szCs w:val="22"/>
        </w:rPr>
        <w:t>3.1. pracuje s textem a obrázkem v textovém a grafickém editoru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5.6.5.</w:t>
        <w:tab/>
      </w:r>
      <w:r>
        <w:rPr>
          <w:b/>
          <w:bCs/>
          <w:u w:val="single"/>
        </w:rPr>
        <w:t>Vzdělávací obsah (1. stupeň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5.</w:t>
      </w:r>
    </w:p>
    <w:p>
      <w:pPr>
        <w:pStyle w:val="Normal"/>
        <w:rPr/>
      </w:pPr>
      <w:r>
        <w:rPr>
          <w:b/>
        </w:rPr>
        <w:t>Časová dotace:</w:t>
      </w:r>
      <w:r>
        <w:rPr/>
        <w:tab/>
        <w:t>1 hodina týd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rtfolio:</w:t>
        <w:tab/>
        <w:tab/>
      </w:r>
      <w:r>
        <w:rPr>
          <w:bCs/>
        </w:rPr>
        <w:t>Vytištěná práce grafického nebo textového charakter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67"/>
        <w:gridCol w:w="6945"/>
        <w:gridCol w:w="3119"/>
      </w:tblGrid>
      <w:tr>
        <w:trPr>
          <w:tblHeader w:val="true"/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 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ákladní pojmy informační činnosti - informace, informační zdroje, informační instituce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ojmy informatika, informace, příklady informací a zdrojů (klasických a </w:t>
            </w:r>
            <w:r>
              <w:rPr>
                <w:color w:val="000000"/>
                <w:szCs w:val="20"/>
              </w:rPr>
              <w:t>digitálních), z nichž se informace získáv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 2.2 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objasnit pojmy informace, tok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enovat příklady informačních zdrojů, způsobů přenos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it informativní a reklamní sděl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základě dílčích informací sestavit jednoduchou zpráv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.1 - hledání rozdílu mezi informativním, zábavním a reklamním sdělením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truktura, funkce a popis počítače a přídavných zaříz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</w:tabs>
              <w:ind w:left="290" w:hanging="290"/>
              <w:jc w:val="left"/>
              <w:rPr>
                <w:color w:val="000000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složení a funkce počítače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počítačová sestava: monitor, počítačová skříň, vstupní zařízení (klávesnice, myš), výstupní zařízení (tiskárna), jejich využit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</w:tabs>
              <w:ind w:left="290" w:hanging="290"/>
              <w:jc w:val="left"/>
              <w:rPr/>
            </w:pPr>
            <w:r>
              <w:rPr>
                <w:szCs w:val="20"/>
              </w:rPr>
              <w:t xml:space="preserve">základní postupy v ovládání výpočetní techniky (zapnutí a vypnutí PC, aktivní práce s myší, zadávání vstupních dat pomocí klávesnice, význam nejdůležitějších kláves </w:t>
            </w:r>
            <w:r>
              <w:rPr>
                <w:color w:val="000000"/>
                <w:szCs w:val="20"/>
              </w:rPr>
              <w:t>(enter, esc, del, shift…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</w:tabs>
              <w:ind w:left="290" w:hanging="290"/>
              <w:jc w:val="left"/>
              <w:rPr>
                <w:color w:val="000000"/>
                <w:szCs w:val="20"/>
              </w:rPr>
            </w:pPr>
            <w:r>
              <w:rPr>
                <w:szCs w:val="20"/>
              </w:rPr>
              <w:t>značka a jednotky informace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</w:tabs>
              <w:ind w:left="290" w:hanging="290"/>
              <w:jc w:val="left"/>
              <w:rPr>
                <w:color w:val="000000"/>
                <w:szCs w:val="20"/>
              </w:rPr>
            </w:pPr>
            <w:r>
              <w:rPr>
                <w:szCs w:val="20"/>
              </w:rPr>
              <w:t>základní pravidla bezpečnosti práce na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 1.2 1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it hardware a software, vstupní a výstupní zařízení a jmenovat příklady jejich vyu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ávně používat významné klávesy alfanumerické i numerické klávesni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ržovat pravidla bezpečného používání PC a pravidla učeb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1 - cvičení smyslového vnímání, pozornosti a soustředění; cvičení dovedností zapamatování, řešení problémů, dovednosti pro učení a studium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perační systémy a jejich základní funkce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/>
            </w:pPr>
            <w:r>
              <w:rPr>
                <w:szCs w:val="20"/>
              </w:rPr>
              <w:t xml:space="preserve">orientace v základním uživatelském prostředí </w:t>
            </w:r>
            <w:r>
              <w:rPr>
                <w:color w:val="000000"/>
                <w:szCs w:val="20"/>
              </w:rPr>
              <w:t>operačního systému Windows a jeho funkce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základní pojmy a prvky (ikony, okna, složky, soubory, hlavní nabídka, plocha, </w:t>
            </w:r>
            <w:r>
              <w:rPr>
                <w:color w:val="000000"/>
                <w:szCs w:val="20"/>
              </w:rPr>
              <w:t>hlavní panel)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základní operace s okny (zavření, změna velikosti, minimalizace, maximalizace, přesun)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základní operace s ikonou (vytvoření, výběr, otevření, pojmenování, přejmenování, kopie ikony, přesun, uspořádání na pracovní ploše, odstranění, zavření)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základní operace s hlavní nabídkou (označení a otevření hlavní nabídky, </w:t>
            </w:r>
            <w:r>
              <w:rPr>
                <w:color w:val="000000"/>
                <w:szCs w:val="20"/>
              </w:rPr>
              <w:t>pohyb po hlavní nabídce, otevření programu)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využití základních funkcí počítač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znam operačního systému pro uživate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ovat se v prostředí Windows, používat ve správných souvislostech hlavní panel, nabídku start, ikony ploch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it soubor a složku (adresář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at s okny: otevřít, zavřít, minimalizovat, přesunout, měnit tv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at s ikonami: vytvořit zástupce a výběr, přejmenovat, kopírovat, uspořádat plochu, odstran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vírat programy z hlavního panelu a nabídky sta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spouštět výukové programy, vysvětlit pojmy server, síť a sdílen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1 - cvičení smyslového vnímání, pozornosti a soustředění; cvičení dovedností zapamatování, řešení problémů, dovednosti pro učení a studium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eznámení s formáty souborů (doc, gif)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>
                <w:color w:val="000000"/>
                <w:szCs w:val="20"/>
              </w:rPr>
            </w:pPr>
            <w:r>
              <w:rPr>
                <w:szCs w:val="20"/>
              </w:rPr>
              <w:t>použití školních výukových programů</w:t>
            </w:r>
            <w:r>
              <w:rPr>
                <w:bCs w:val="false"/>
                <w:szCs w:val="20"/>
              </w:rPr>
              <w:t xml:space="preserve"> (spuštění, ovládání, zavření)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/>
            </w:pPr>
            <w:r>
              <w:rPr>
                <w:szCs w:val="20"/>
              </w:rPr>
              <w:t>spuštění jednoduchého grafického programu, vytvoření obrázku v tomto programu za použití kreslících nástrojů a nástrojů pro kreslení geometrických tvarů, uložení a vytisknutí obrázku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spuštění textového editoru, napsání jednoduchého textu,</w:t>
            </w:r>
            <w:r>
              <w:rPr>
                <w:color w:val="000000"/>
                <w:szCs w:val="20"/>
              </w:rPr>
              <w:t xml:space="preserve"> oprava případných chyb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označení bloku textu, zformátování označeného bloku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ložení obrázku do dokumentu 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/>
            </w:pPr>
            <w:r>
              <w:rPr>
                <w:szCs w:val="20"/>
              </w:rPr>
              <w:t xml:space="preserve">použití ozdobných prvků (ozdobné písmo a </w:t>
            </w:r>
            <w:r>
              <w:rPr>
                <w:color w:val="000000"/>
                <w:szCs w:val="20"/>
              </w:rPr>
              <w:t>grafika)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>
                <w:szCs w:val="20"/>
              </w:rPr>
            </w:pPr>
            <w:r>
              <w:rPr>
                <w:color w:val="000000"/>
                <w:szCs w:val="20"/>
              </w:rPr>
              <w:t xml:space="preserve">uložení a vytisknutí textového dokument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ně formulovat požadavek do vyhledávače (přesně, stručně, ale úplně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ivně vyhledávat informace (do soutěží, tipy na výlet, ceny zboží a služeb, obrázky apod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ožit emailovou schránku (možno s dopomocí) a obsluhovat ji samostatně (odeslat, přijmout, mazat, přikládat přílohu atd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esílat a přijímat informaci – sms, chat, komuniká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ultimediální využití počítače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vysvětlení pojmu internet, význam interne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 2.2 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enovat příklady médií, masmédií a jejich význam na formování názorů společnosti (dopad informačního šumu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způsobů komunikace, porovnat způsob vyhledávání informací dnes a v době před masovým využíváním interne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stit multimediální aplikaci, vyhledat vhodnou aplikaci pro spuštění méd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zjednodušeně vysvětlit pojem internet, podat příklady jeho využití pro vzdělávání (encyklopedie, vyhledávače) i zábavu (komunikace, facebook, on-line hry, stahování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odlišit www adresu a stránku, normální text od hypertextu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.1 - organizace a postavení médií ve společnosti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>
                <w:color w:val="000000"/>
                <w:szCs w:val="20"/>
              </w:rPr>
              <w:t>Jednoduchá údržba počítače, postupy při běžných problémech s hardware a software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/>
            </w:pPr>
            <w:r>
              <w:rPr>
                <w:szCs w:val="20"/>
              </w:rPr>
              <w:t>jednoduchá údržba počítače, postup při běžných problémech s hardware a softw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.1 1.2 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t podle nejčastějších koncovek typ souboru grafického a textovéh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stit jednoduchý grafický editor, kreslit v něm za pomoci kreslících a geometrických nástroj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stit textový editor, napsat v něm krátký text, opravit chyby, upravovat formát písma textu pomocí výběru blo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kládat obrázky vč. klipartů do textu a upravovat jejich formá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užít a upravit textové pole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ožit automatické tvary a ozdobné písm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írovat data za využití schrán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formátovat stránku, vhodně uložit a tisknout svou práci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ásady bezpečnosti práce a prevence zdravotních rizik spojených s dlouhodobým využíváním výpočetní techniky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/>
            </w:pPr>
            <w:r>
              <w:rPr>
                <w:szCs w:val="20"/>
              </w:rPr>
              <w:t xml:space="preserve">znalost a dodržování základních pravidel bezpečnosti práce </w:t>
            </w:r>
            <w:r>
              <w:rPr>
                <w:color w:val="000000"/>
                <w:szCs w:val="20"/>
              </w:rPr>
              <w:t>s počítačem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správný postup </w:t>
            </w:r>
            <w:r>
              <w:rPr>
                <w:color w:val="000000"/>
                <w:szCs w:val="20"/>
              </w:rPr>
              <w:t>v případě závady počítače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znalost a respektování pravidel učebny výpočetní techniky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>
                <w:szCs w:val="20"/>
              </w:rPr>
            </w:pPr>
            <w:r>
              <w:rPr/>
              <w:t>správné sezení u PC, dodržování vzdálenosti očí od monito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1.3 - organizace vlastního času, plánování učení a studia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ývojové trendy informačních technologií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/>
            </w:pPr>
            <w:r>
              <w:rPr>
                <w:szCs w:val="20"/>
              </w:rPr>
              <w:t>význam počítače a internetu pro rychlou dostupnost informací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historie komunikace, současné možnosti komunikace a vyhledávání informací (význam pojmů: internet, www adresa, www stránka, hypertext, e-mail, mobil, cha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 2.2 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>
                <w:color w:val="000000"/>
                <w:szCs w:val="20"/>
              </w:rPr>
              <w:t>Společenský tok informací (vznik, přenos, transformace, zpracování, distribuce informací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říklady vzniku informace, dostupné způsoby </w:t>
            </w:r>
            <w:r>
              <w:rPr>
                <w:color w:val="000000"/>
                <w:szCs w:val="20"/>
              </w:rPr>
              <w:t>přenášení, další zpracování a využit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příklady změny společenského toku informací v průběhu histo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 2.2 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6.2 - různé typy sdělení, jejich rozlišování a jejich funkce – rozdíl mezi reklamou a zprávo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6.3 - příklady stavby a uspořádání zpráv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ákladní způsoby komunikace (e-mail, chat, telefonování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szCs w:val="20"/>
              </w:rPr>
              <w:t xml:space="preserve">praktická znalost moderní komunikace </w:t>
            </w:r>
            <w:r>
              <w:rPr>
                <w:color w:val="000000"/>
                <w:szCs w:val="20"/>
              </w:rPr>
              <w:t xml:space="preserve">pomocí chatu, e-mailu, </w:t>
            </w:r>
            <w:r>
              <w:rPr>
                <w:szCs w:val="20"/>
              </w:rPr>
              <w:t>telefonu (mobilního telefonu – volání, SMS, apod.)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/>
            </w:pPr>
            <w:r>
              <w:rPr>
                <w:szCs w:val="20"/>
              </w:rPr>
              <w:t xml:space="preserve">založení svojí e-mailové schránky </w:t>
            </w:r>
            <w:r>
              <w:rPr>
                <w:color w:val="000000"/>
                <w:szCs w:val="20"/>
              </w:rPr>
              <w:t>s pomocí učitele, následná obsluha stránky</w:t>
            </w:r>
            <w:r>
              <w:rPr>
                <w:szCs w:val="20"/>
              </w:rPr>
              <w:t xml:space="preserve"> (napsání, odeslání, přijetí, otevření zprávy, odeslání příloh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 - udržovat tolerantní vztahy a rozvíjet spolupráci s jinými lidmi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tody a nástroje vyhledávání informací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/>
            </w:pPr>
            <w:r>
              <w:rPr>
                <w:szCs w:val="20"/>
              </w:rPr>
              <w:t>znalost práce s internetovým prohlížečem,</w:t>
            </w:r>
            <w:r>
              <w:rPr>
                <w:color w:val="000000"/>
                <w:szCs w:val="20"/>
              </w:rPr>
              <w:t xml:space="preserve"> otevření stránky pomocí hypertextu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internetový vyhledávač, vyhledávání požadovaných informací s pomocí učite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 2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ormulace požadavku při vyhledávání na internetu, vyhledávací atributy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/>
            </w:pPr>
            <w:r>
              <w:rPr>
                <w:szCs w:val="20"/>
              </w:rPr>
              <w:t>stanovení efektivnosti vyhledávání (kritéria přesnosti, úplnost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Základní funkce textového a grafického editoru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szCs w:val="20"/>
              </w:rPr>
              <w:t xml:space="preserve">základy psaní a editace textu (označování bloků, formátování textu, kreslení a </w:t>
            </w:r>
            <w:r>
              <w:rPr>
                <w:color w:val="000000"/>
                <w:szCs w:val="20"/>
              </w:rPr>
              <w:t>vkládání obrázků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szCs w:val="20"/>
              </w:rPr>
              <w:t xml:space="preserve">grafické prvky (ozdobné písmo, obrázky, </w:t>
            </w:r>
            <w:r>
              <w:rPr>
                <w:color w:val="000000"/>
                <w:szCs w:val="20"/>
              </w:rPr>
              <w:t>symboly, kliparty aj.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color w:val="000000"/>
                <w:szCs w:val="20"/>
              </w:rPr>
              <w:t>tisk a úpravy před tisk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b/>
          <w:bCs/>
        </w:rPr>
        <w:t>5.6.6.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ab/>
      </w:r>
      <w:r>
        <w:rPr>
          <w:b/>
          <w:bCs/>
          <w:u w:val="single"/>
        </w:rPr>
        <w:t xml:space="preserve">Očekávané výstupy </w:t>
      </w:r>
      <w:r>
        <w:rPr>
          <w:b/>
          <w:bCs/>
          <w:szCs w:val="22"/>
          <w:u w:val="single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u w:val="single"/>
        </w:rPr>
        <w:t>2. stupeň</w:t>
      </w:r>
      <w:r>
        <w:rPr>
          <w:b/>
          <w:bCs/>
          <w:sz w:val="22"/>
          <w:szCs w:val="22"/>
          <w:u w:val="single"/>
        </w:rPr>
        <w:t>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5.6.6.1.</w:t>
        <w:tab/>
      </w:r>
      <w:r>
        <w:rPr>
          <w:b/>
          <w:bCs/>
          <w:sz w:val="22"/>
          <w:szCs w:val="22"/>
          <w:u w:val="single"/>
        </w:rPr>
        <w:t>Vyhledávání informací a komunikace</w:t>
      </w:r>
    </w:p>
    <w:p>
      <w:pPr>
        <w:pStyle w:val="Normal"/>
        <w:autoSpaceDE w:val="false"/>
        <w:ind w:left="924" w:hanging="357"/>
        <w:rPr>
          <w:sz w:val="22"/>
          <w:szCs w:val="22"/>
        </w:rPr>
      </w:pPr>
      <w:r>
        <w:rPr>
          <w:sz w:val="22"/>
          <w:szCs w:val="22"/>
        </w:rPr>
        <w:t>1.1. ověřuje věrohodnost informací a informačních zdrojů, posuzuje jejich závažnost a vzájemnou návazno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5.6.6.2.</w:t>
        <w:tab/>
      </w:r>
      <w:r>
        <w:rPr>
          <w:b/>
          <w:bCs/>
          <w:sz w:val="22"/>
          <w:szCs w:val="22"/>
          <w:u w:val="single"/>
        </w:rPr>
        <w:t>Zpracování a využití informací</w:t>
      </w:r>
    </w:p>
    <w:p>
      <w:pPr>
        <w:pStyle w:val="Normal"/>
        <w:autoSpaceDE w:val="false"/>
        <w:ind w:left="924" w:hanging="357"/>
        <w:rPr>
          <w:sz w:val="22"/>
          <w:szCs w:val="22"/>
        </w:rPr>
      </w:pPr>
      <w:r>
        <w:rPr>
          <w:sz w:val="22"/>
          <w:szCs w:val="22"/>
        </w:rPr>
        <w:t>2.1. ovládá práci s textovými a grafickými editory i tabulkovými editory a využívá vhodných aplikací</w:t>
      </w:r>
    </w:p>
    <w:p>
      <w:pPr>
        <w:pStyle w:val="Normal"/>
        <w:autoSpaceDE w:val="false"/>
        <w:ind w:left="902" w:hanging="335"/>
        <w:rPr>
          <w:sz w:val="22"/>
          <w:szCs w:val="22"/>
        </w:rPr>
      </w:pPr>
      <w:r>
        <w:rPr>
          <w:sz w:val="22"/>
          <w:szCs w:val="22"/>
        </w:rPr>
        <w:t>2.2. uplatňuje základní estetická a typografická pravidla pro práci s textem a obrazem</w:t>
      </w:r>
    </w:p>
    <w:p>
      <w:pPr>
        <w:pStyle w:val="Normal"/>
        <w:autoSpaceDE w:val="false"/>
        <w:ind w:left="902" w:hanging="335"/>
        <w:rPr/>
      </w:pPr>
      <w:r>
        <w:rPr>
          <w:sz w:val="22"/>
          <w:szCs w:val="22"/>
        </w:rPr>
        <w:t>2.3. pracuje s informacemi v souladu se zákony o duševním vlastnictví</w:t>
      </w:r>
    </w:p>
    <w:p>
      <w:pPr>
        <w:pStyle w:val="Normal"/>
        <w:autoSpaceDE w:val="false"/>
        <w:ind w:left="924" w:hanging="357"/>
        <w:rPr>
          <w:sz w:val="22"/>
          <w:szCs w:val="22"/>
        </w:rPr>
      </w:pPr>
      <w:r>
        <w:rPr>
          <w:sz w:val="22"/>
          <w:szCs w:val="22"/>
        </w:rPr>
        <w:t>2.4. používá informace z různých informačních zdrojů a vyhodnocuje jednoduché vztahy mezi údaji</w:t>
      </w:r>
    </w:p>
    <w:p>
      <w:pPr>
        <w:pStyle w:val="Normal"/>
        <w:autoSpaceDE w:val="false"/>
        <w:ind w:left="924" w:hanging="35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.5. zpracuje a prezentuje na uživatelské úrovni informace v textové, grafické a multimediální formě</w:t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5.6.7.</w:t>
        <w:tab/>
      </w:r>
      <w:r>
        <w:rPr>
          <w:b/>
          <w:bCs/>
          <w:szCs w:val="22"/>
          <w:u w:val="single"/>
        </w:rPr>
        <w:t>Vzdělávací obsah (2. stupeň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6.</w:t>
      </w:r>
    </w:p>
    <w:p>
      <w:pPr>
        <w:pStyle w:val="Normal"/>
        <w:rPr/>
      </w:pPr>
      <w:r>
        <w:rPr>
          <w:b/>
        </w:rPr>
        <w:t>Časová dotace:</w:t>
      </w:r>
      <w:r>
        <w:rPr/>
        <w:tab/>
        <w:t>1 hodina týd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rtfolio:</w:t>
        <w:tab/>
        <w:tab/>
      </w:r>
      <w:r>
        <w:rPr>
          <w:bCs/>
        </w:rPr>
        <w:t>Vytištěná práce grafického nebo textového charakter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"/>
        <w:gridCol w:w="7087"/>
        <w:gridCol w:w="3119"/>
      </w:tblGrid>
      <w:tr>
        <w:trPr>
          <w:trHeight w:val="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odnota a relevance informací a informačních zdrojů, metody a nástroje jejich ověřová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vysvětlení pojmů: informace a informatika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znalost zdrojů získávání informací (portály, knihovny, databáze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odlišení spolehlivých a nespolehlivých zdrojů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zhodnocení </w:t>
            </w:r>
            <w:r>
              <w:rPr>
                <w:color w:val="000000"/>
                <w:szCs w:val="20"/>
              </w:rPr>
              <w:t>informace z hlediska závažnosti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iCs/>
                <w:szCs w:val="20"/>
              </w:rPr>
              <w:t>vysvětlení obsahu pojmu virus, (jeho původ a boj proti němu), využití antivirových programů (AV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ně formulovat požadavek do vyhledávače (přesně, stručně, ale úplně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at internet k vyhledávání informací k výu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at nejvýznamnější vyhledávače, portály, encyklopedie, tématické stránky a databá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obsluhovat antivirový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6.1 - hledání rozdílu mezi informativním, zábavním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a reklamním sdělením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nternet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internet – celosvětová počítačová síť, způsob přenosu informací v celosvětové síti, vyhledávání informačního zdroje podle adresy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/>
            </w:pPr>
            <w:r>
              <w:rPr>
                <w:szCs w:val="20"/>
              </w:rPr>
              <w:t xml:space="preserve">aktivní využití vlastností hypertextu, efektivní formulace a zápis požadavku na vyhledávání </w:t>
            </w:r>
            <w:r>
              <w:rPr>
                <w:color w:val="000000"/>
                <w:szCs w:val="20"/>
              </w:rPr>
              <w:t>dané informace v internetovém prohlížeči</w:t>
            </w:r>
            <w:r>
              <w:rPr>
                <w:szCs w:val="20"/>
              </w:rPr>
              <w:t xml:space="preserve"> (kritéria přesnosti, úplnosti)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uložení a tisk získané </w:t>
            </w:r>
            <w:r>
              <w:rPr>
                <w:color w:val="000000"/>
                <w:szCs w:val="20"/>
              </w:rPr>
              <w:t>informace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využívání internetu k zvýšení efektivnosti učební činno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 2.1 2.2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.3 2.4 2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ně formulovat požadavek do vyhledávače (přesně, stručně, ale úplně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at internet k vyhledávání informací k výu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at nejvýznamnější vyhledávače, portály, encyklopedie, tématické stránky a databáz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luhovat antivirový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2 - různé typy sdělení, jejich rozlišování a jejich funkce – rozdíl mezi reklamou a zprávo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3 - příklady stavby a uspořádání zpráv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szCs w:val="20"/>
              </w:rPr>
              <w:t>6.5 - organizace a postavení médií ve společnosti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áklady práce s počítačem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základní pravidla bezpečnosti práce s PC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szCs w:val="20"/>
              </w:rPr>
              <w:t xml:space="preserve">základní části počítače, přídavná a výstupní zařízení počítače, </w:t>
            </w:r>
            <w:r>
              <w:rPr>
                <w:color w:val="000000"/>
                <w:szCs w:val="20"/>
              </w:rPr>
              <w:t>jejich funkce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vysvětlení pojmů: mateřská deska (motherboard), pevný disk (harddisk, disk C), paměť RAM, zdroj a jejich funkce v počítači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vysvětlení pojmů: hardware, software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szCs w:val="20"/>
              </w:rPr>
              <w:t xml:space="preserve">jednotky používané k měření objemu dat </w:t>
            </w:r>
            <w:r>
              <w:rPr>
                <w:color w:val="000000"/>
                <w:szCs w:val="20"/>
              </w:rPr>
              <w:t>nebo místa na disku (kB, MB, GB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určování formátu souborů podle přípon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szCs w:val="20"/>
              </w:rPr>
              <w:t xml:space="preserve">orientace v základním uživatelském prostředí; vysvětlení pojmů: data, program (aplikace), soubor (zazipovaný soubor), složka, dokument, konfigurace počítače, pracovní </w:t>
            </w:r>
            <w:r>
              <w:rPr>
                <w:color w:val="000000"/>
                <w:szCs w:val="20"/>
              </w:rPr>
              <w:t>plocha, okno, dialogové okno, nabídka, ikona, kurzor, formátování disku, instalace (programu), záloha; ukázka na příkladech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szCs w:val="20"/>
              </w:rPr>
              <w:t xml:space="preserve">základní operace se složkami a dokumenty: označení, přesun, zrušení, založení, </w:t>
            </w:r>
            <w:r>
              <w:rPr>
                <w:color w:val="000000"/>
                <w:szCs w:val="20"/>
              </w:rPr>
              <w:t>kopie, přejmenování, uložení na pevný disk (disketu, flash disk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hledávání a ukládání souboru v adresáři, </w:t>
            </w:r>
            <w:r>
              <w:rPr>
                <w:color w:val="000000"/>
                <w:szCs w:val="20"/>
              </w:rPr>
              <w:t>práce se schránkou (kopie, vyjmutí, vložení textu, obrázku, apod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 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ržovat pravidla bezpečného používání PC a pravidla učeb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ávně používat klávesy alfanumerické i numerické klávesni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it hardware a software, vstupní a výstupní zařízení a jmenovat příklady jejich vyu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znam pojmů mateřská deska, procesor, harddisk a externí disky, operační paměť, zdroj, kar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istit konfiguraci PC, nastavit si prof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počítat jednotky informace (kB, MB, GB, TB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t formát souborů podle běžných koncov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ádět základní operace se soubory a složkami ve Windows a v souborovém manažeru, dekomprimovat zabalený soub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nstalovat jednoduchou aplika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ledávat soubory v průzkumní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 správných souvislostech používat pojmy aplikace, soubor, složka, data, okno, dialogové okno, panel, lišta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1 - cvičení smyslového vnímání, pozornosti a soustředění; cvičení dovedností zapamatování, řešení problémů, dovednosti pro učení a studium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Textový editor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>
                <w:szCs w:val="20"/>
              </w:rPr>
            </w:pPr>
            <w:r>
              <w:rPr>
                <w:color w:val="000000"/>
                <w:szCs w:val="20"/>
              </w:rPr>
              <w:t>textový editor (MS WORD)</w:t>
            </w:r>
            <w:r>
              <w:rPr>
                <w:szCs w:val="20"/>
              </w:rPr>
              <w:t xml:space="preserve"> - využití </w:t>
            </w:r>
            <w:r>
              <w:rPr>
                <w:iCs/>
                <w:szCs w:val="20"/>
              </w:rPr>
              <w:t>na uživatelské úrovni (dopis, pozvánka, tabulka, přání, vizitka)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>
                <w:szCs w:val="20"/>
              </w:rPr>
            </w:pPr>
            <w:r>
              <w:rPr>
                <w:color w:val="000000"/>
                <w:szCs w:val="20"/>
              </w:rPr>
              <w:t>napsání požadovaného textu, opravení chyb v textu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szCs w:val="20"/>
              </w:rPr>
              <w:t>označení různých bloků textu myší nebo klávesnicí (řádek, slovo, odstavec, celý dokument)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užití schránky při práci s textem (při </w:t>
            </w:r>
            <w:r>
              <w:rPr>
                <w:color w:val="000000"/>
                <w:szCs w:val="20"/>
              </w:rPr>
              <w:t>kopírování, přesouvání)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>
                <w:szCs w:val="20"/>
              </w:rPr>
            </w:pPr>
            <w:r>
              <w:rPr>
                <w:color w:val="000000"/>
                <w:szCs w:val="20"/>
              </w:rPr>
              <w:t>zformátování textu a odstavce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zobrazení a nastavení stránky – upravení vzhledu dokumentu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za pomoci tabulátoru psaní textu ve formě </w:t>
            </w:r>
            <w:r>
              <w:rPr>
                <w:color w:val="000000"/>
                <w:szCs w:val="20"/>
              </w:rPr>
              <w:t>tabulky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vkládání a úpravy obrázků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oužití ozdobného písma a různých grafických prvků </w:t>
            </w:r>
            <w:r>
              <w:rPr>
                <w:color w:val="000000"/>
                <w:szCs w:val="20"/>
              </w:rPr>
              <w:t>ke grafické úpravě dokumentu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>
                <w:szCs w:val="20"/>
              </w:rPr>
            </w:pPr>
            <w:r>
              <w:rPr>
                <w:color w:val="000000"/>
                <w:szCs w:val="20"/>
              </w:rPr>
              <w:t>vytvoření jednoduché tabulky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>
                <w:szCs w:val="20"/>
              </w:rPr>
            </w:pPr>
            <w:r>
              <w:rPr>
                <w:color w:val="000000"/>
                <w:szCs w:val="20"/>
              </w:rPr>
              <w:t>tisk a úpravy před tisk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stit textový editor, napsat v něm text nebo upravit zkopírovaný text za využití schránky, opravit chyby, označit blok a provádět v něm úpravy, otevřít textový soub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ovat formát písma, odstavce, sloupce a směr tex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t a měnit odrážky a číslování, používat tabulá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kládat obrázky vč. klipartů do textu a upravovat jejich formá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užít a upravit textové pole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ožit automatické tvary a ozdobné písm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sat dopis, pozvánku, vizitku podle zad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átovat stránku a upravit ji před tisk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ně uložit a tisknout svou prá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1 - cvičení smyslového vnímání, pozornosti a soustředění; cvičení dovedností zapamatování, řešení problémů, dovednosti pro učení a studium</w:t>
            </w:r>
          </w:p>
        </w:tc>
      </w:tr>
      <w:tr>
        <w:trPr>
          <w:trHeight w:val="5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očítačová grafika - rastrové programy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vytvoření a úprava obrázku v bitmapové </w:t>
            </w:r>
            <w:r>
              <w:rPr>
                <w:color w:val="000000"/>
              </w:rPr>
              <w:t>graf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it obrázek v bitmapovém editoru přesně podle zadání a v určité velik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it již hotový obrázek (koláž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ožit obrázek v různých formátech, porovnat tyto formáty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abulkový editor, vytváření tabulek, porovnávání dat, jednoduché vzorce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color w:val="000000"/>
                <w:szCs w:val="20"/>
              </w:rPr>
              <w:t xml:space="preserve">tabulkový editor (MS EXCEL) jednoduché funkce a jejich </w:t>
            </w:r>
            <w:r>
              <w:rPr>
                <w:szCs w:val="20"/>
              </w:rPr>
              <w:t xml:space="preserve">využití </w:t>
            </w:r>
            <w:r>
              <w:rPr>
                <w:iCs/>
                <w:szCs w:val="20"/>
              </w:rPr>
              <w:t>na uživatelské úrovni (tabulka, jednoduché výpočty, vzorce, grafy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color w:val="000000"/>
                <w:szCs w:val="20"/>
              </w:rPr>
              <w:t>možnosti využití tabulkového editoru, příklady zpracování jednotlivých informac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vysvětlení základních pojmů: buňka, list, typy dat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szCs w:val="20"/>
              </w:rPr>
              <w:t xml:space="preserve">základní operace s buňkami </w:t>
            </w:r>
            <w:r>
              <w:rPr>
                <w:color w:val="000000"/>
                <w:szCs w:val="20"/>
              </w:rPr>
              <w:t>(vyplňování, editace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tvoření jednoduchého vzorce a s jeho pomocí zpracování číselných dat </w:t>
            </w:r>
            <w:r>
              <w:rPr>
                <w:color w:val="000000"/>
                <w:szCs w:val="20"/>
              </w:rPr>
              <w:t>(suma, průměr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vytvoření tabulky a její prezentace v podobě graf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ojmy buňka,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lnit správně daty buňku, editovat ji, formátovat 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it jednoduchý vzorec vázaný na data v buňkách, kopírovat jej pro ostatní buň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čítat u dat sumu a aritmetický průmě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it z dat vhodný graf s popis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it dokument pro tisk a tisknou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1.1 - cvičení smyslového vnímání, pozornosti a soustředění; cvičení dovedností zapamatování, řešení problémů, dovednosti pro učení a studium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chrana práv k duševnímu vlastnictví, copyright, informační etika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/>
            </w:pPr>
            <w:r>
              <w:rPr>
                <w:szCs w:val="20"/>
              </w:rPr>
              <w:t xml:space="preserve">vysvětlení pojmů: softwarové pirátství, etické </w:t>
            </w:r>
            <w:r>
              <w:rPr>
                <w:color w:val="000000"/>
                <w:szCs w:val="20"/>
              </w:rPr>
              <w:t xml:space="preserve">kódy využívaní software, </w:t>
            </w:r>
            <w:r>
              <w:rPr>
                <w:szCs w:val="20"/>
              </w:rPr>
              <w:t>počítačový virus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color w:val="000000"/>
                <w:szCs w:val="20"/>
              </w:rPr>
            </w:pPr>
            <w:r>
              <w:rPr>
                <w:szCs w:val="20"/>
              </w:rPr>
              <w:t xml:space="preserve">příčiny a následky počítačových virů, účinná ochrana (antiviry např. </w:t>
            </w:r>
            <w:r>
              <w:rPr>
                <w:iCs/>
                <w:szCs w:val="20"/>
              </w:rPr>
              <w:t>AVG</w:t>
            </w:r>
            <w:r>
              <w:rPr>
                <w:szCs w:val="20"/>
              </w:rPr>
              <w:t>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szCs w:val="20"/>
              </w:rPr>
              <w:t xml:space="preserve">objasnění příčin nezaručitelnosti pravdivých informací Internetu a obsah informací </w:t>
            </w:r>
            <w:r>
              <w:rPr>
                <w:color w:val="000000"/>
                <w:szCs w:val="20"/>
              </w:rPr>
              <w:t>eticky závadných (příklady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color w:val="000000"/>
                <w:szCs w:val="20"/>
              </w:rPr>
            </w:pPr>
            <w:r>
              <w:rPr>
                <w:szCs w:val="20"/>
              </w:rPr>
              <w:t>určení typografických pravidel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hledávání porušení typografických pravidel v textech regionálních tiskovin a utváření vlastního názoru na </w:t>
            </w:r>
            <w:r>
              <w:rPr>
                <w:color w:val="000000"/>
                <w:szCs w:val="20"/>
              </w:rPr>
              <w:t>celkové estetické zpracování textu a obraz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2.4 2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lišit freeware od placených typů software, vysvětlit pojem počítačové pirátství, odlišit pojmy demo a plná verz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enovat příklady spolehlivých serverů, z nichž lze stahovat volně šiřitelný softwa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2.2 - práva a povinnosti občana, přijímání odpovědnosti za své postoje a činy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7.</w:t>
      </w:r>
    </w:p>
    <w:p>
      <w:pPr>
        <w:pStyle w:val="Normal"/>
        <w:rPr/>
      </w:pPr>
      <w:r>
        <w:rPr>
          <w:b/>
        </w:rPr>
        <w:t>Časová dotace:</w:t>
      </w:r>
      <w:r>
        <w:rPr/>
        <w:tab/>
        <w:t>1 hodina týd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rtfolio:</w:t>
        <w:tab/>
        <w:tab/>
      </w:r>
      <w:r>
        <w:rPr>
          <w:bCs/>
        </w:rPr>
        <w:t>Vytištěná práce grafického nebo textového charakter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"/>
        <w:gridCol w:w="7087"/>
        <w:gridCol w:w="3119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>
                <w:color w:val="000000"/>
                <w:szCs w:val="20"/>
              </w:rPr>
              <w:t>Hodnota a relevance informací a informačních zdrojů, metody a nástroje jejich ověřová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vysvětlení pojmů: informace a informatika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znalost zdrojů získávání informací (portály, knihovny, databáze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odlišení spolehlivých a nespolehlivých zdrojů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zhodnocení </w:t>
            </w:r>
            <w:r>
              <w:rPr>
                <w:color w:val="000000"/>
                <w:szCs w:val="20"/>
              </w:rPr>
              <w:t>informace z hlediska závažnosti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iCs/>
                <w:szCs w:val="20"/>
              </w:rPr>
              <w:t>vysvětlení obsahu pojmu virus, (jeho původ a boj proti němu), využití antivirových programů (AVG</w:t>
            </w:r>
            <w:r>
              <w:rPr>
                <w:iCs/>
                <w:szCs w:val="22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ojem internet, podat příklady jeho využití, způsobů přenosu dat, hodnotit spolehlivost zdroje informací, rozpoznávat relevanci a závažnost inform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umět se bránit virům, škodlivému software (s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pyware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ware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dialer</w:t>
              </w:r>
            </w:hyperlink>
            <w:r>
              <w:rPr>
                <w:sz w:val="20"/>
                <w:szCs w:val="20"/>
              </w:rPr>
              <w:t xml:space="preserve"> či trojský kůň), phishing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luhovat antivirový program, nastavit ho a vysvětlit jeho význam, jmenovat příklady antivir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.1 - hledání rozdílu mezi informativním, zábavním a reklamním sdělením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nternet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/>
            </w:pPr>
            <w:r>
              <w:rPr>
                <w:szCs w:val="20"/>
              </w:rPr>
              <w:t>internet – celosvětová počítačová síť, způsob přenosu informací v celosvětové síti, vyhledávání informačního zdroje podle adresy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/>
            </w:pPr>
            <w:r>
              <w:rPr>
                <w:szCs w:val="20"/>
              </w:rPr>
              <w:t xml:space="preserve">aktivní využití vlastností hypertextu, efektivní formulace a zápis požadavku na vyhledávání </w:t>
            </w:r>
            <w:r>
              <w:rPr>
                <w:color w:val="000000"/>
                <w:szCs w:val="20"/>
              </w:rPr>
              <w:t>dané informace v internetovém prohlížeči</w:t>
            </w:r>
            <w:r>
              <w:rPr>
                <w:szCs w:val="20"/>
              </w:rPr>
              <w:t xml:space="preserve"> (kritéria přesnosti, úplnosti)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uložení a tisk získané </w:t>
            </w:r>
            <w:r>
              <w:rPr>
                <w:color w:val="000000"/>
                <w:szCs w:val="20"/>
              </w:rPr>
              <w:t>informace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využívání internetu k zvýšení efektivnosti učební činno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 2.1 2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3 2.4 2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ojem internet, podat příklady jeho využití, způsobů přenosu dat, hodnotit spolehlivost zdroje informací, rozpoznávat relevanci a závažnost inform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umět se bránit virům, škodlivému software (s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pyware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adware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dialer</w:t>
              </w:r>
            </w:hyperlink>
            <w:r>
              <w:rPr>
                <w:sz w:val="20"/>
                <w:szCs w:val="20"/>
              </w:rPr>
              <w:t xml:space="preserve"> či trojský kůň), phishing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luhovat antivirový program, nastavit ho a vysvětlit jeho význam, jmenovat příklady antivir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.1 - organizace a postavení médií ve společnosti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2 - různé typy sdělení, jejich rozlišování a jejich funkce – rozdíl mezi reklamou a zprávou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.3 - příklady stavby a uspořádání zpráv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áklady práce s počítačem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základní pravidla bezpečnosti práce s PC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szCs w:val="20"/>
              </w:rPr>
              <w:t xml:space="preserve">základní části počítače, přídavná a výstupní zařízení počítače, </w:t>
            </w:r>
            <w:r>
              <w:rPr>
                <w:color w:val="000000"/>
                <w:szCs w:val="20"/>
              </w:rPr>
              <w:t>jejich funkce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vysvětlení pojmů: mateřská deska (motherboard), pevný disk (harddisk, disk C), paměť RAM, zdroj a jejich funkce v počítači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vysvětlení pojmů: hardware, software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szCs w:val="20"/>
              </w:rPr>
              <w:t xml:space="preserve">jednotky používané k měření objemu dat </w:t>
            </w:r>
            <w:r>
              <w:rPr>
                <w:color w:val="000000"/>
                <w:szCs w:val="20"/>
              </w:rPr>
              <w:t>nebo místa na disku (kB, MB, GB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určování formátu souborů podle přípon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szCs w:val="20"/>
              </w:rPr>
              <w:t xml:space="preserve">orientace v základním uživatelském prostředí; vysvětlení pojmů: data, program (aplikace), soubor (zazipovaný soubor), složka, dokument, konfigurace počítače, pracovní </w:t>
            </w:r>
            <w:r>
              <w:rPr>
                <w:color w:val="000000"/>
                <w:szCs w:val="20"/>
              </w:rPr>
              <w:t>plocha, okno, dialogové okno, nabídka, ikona, kurzor, formátování disku, instalace (programu), záloha; ukázka na příkladech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szCs w:val="20"/>
              </w:rPr>
              <w:t xml:space="preserve">základní operace se složkami a dokumenty: označení, přesun, zrušení, založení, </w:t>
            </w:r>
            <w:r>
              <w:rPr>
                <w:color w:val="000000"/>
                <w:szCs w:val="20"/>
              </w:rPr>
              <w:t>kopie, přejmenování, uložení na pevný disk (disketu, flash disk)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Cs w:val="20"/>
              </w:rPr>
              <w:t>vyhledávání a ukládání souboru v adresáři, práce se schránkou (kopie, vyjmutí, vložení textu, obrázku, apod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 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Textový editor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color w:val="000000"/>
                <w:szCs w:val="20"/>
              </w:rPr>
              <w:t>textový editor (MS WORD)</w:t>
            </w:r>
            <w:r>
              <w:rPr>
                <w:szCs w:val="20"/>
              </w:rPr>
              <w:t xml:space="preserve"> - využití </w:t>
            </w:r>
            <w:r>
              <w:rPr>
                <w:iCs/>
                <w:szCs w:val="20"/>
              </w:rPr>
              <w:t>na uživatelské úrovni (životopis, plakát, tabulka, přání, vizitka, obsáhlejší dokument mající obsah s hypertextovými odkazy na záložky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color w:val="000000"/>
                <w:szCs w:val="20"/>
              </w:rPr>
              <w:t>napsání požadovaného textu, opravení chyb v textu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szCs w:val="20"/>
              </w:rPr>
              <w:t>označení různých bloků textu myší nebo klávesnicí (řádek, slovo, odstavec, celý dokument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užití schránky při práci s textem (při </w:t>
            </w:r>
            <w:r>
              <w:rPr>
                <w:color w:val="000000"/>
                <w:szCs w:val="20"/>
              </w:rPr>
              <w:t>kopírování, přesouvání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color w:val="000000"/>
                <w:szCs w:val="20"/>
              </w:rPr>
              <w:t>úpravy a formátování textu (typ písma, tučné, podtržené, kurzíva, velikost písma, barva písma, zvýraznění a formátování  písma, horní a dolní index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formátování odstavce (vlevo, vpravo, na střed, do bloku, problémy při zarovnání odstavce, řádkování, mezera před a za odstavcem, odsazení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ohraničení a stínování, odrážky a číslová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čísla stránek, záhlaví, zápat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zobrazení a nastavení stránky – upravení vzhledu dokumentu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za pomoci tabulátoru psaní textu ve formě </w:t>
            </w:r>
            <w:r>
              <w:rPr>
                <w:color w:val="000000"/>
                <w:szCs w:val="20"/>
              </w:rPr>
              <w:t>tabulk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vkládání a úpravy obrázků (WordArt, Klipart, obrázky ze souboru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color w:val="000000"/>
                <w:szCs w:val="20"/>
              </w:rPr>
              <w:t>vkládání textových polí do textu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vyhledávání a nahrazování v dokumentu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color w:val="000000"/>
                <w:szCs w:val="20"/>
              </w:rPr>
              <w:t xml:space="preserve">vytvoření jednoduché tabulky (označení částí tabulky, rozdělení buněk, zarovnání textu v buňkách, ohraničení tabulky, nastavení rozměrů, řádků, sloupců tabulky, změna rozměrů řádků a sloupce pomocí myši) 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color w:val="000000"/>
                <w:szCs w:val="20"/>
              </w:rPr>
              <w:t>hypertextové odkazy (vytvoření hypertextového odkazu na soubor, práce se záložkami)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tisk a úpravy před tisk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 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sat v něm životopis, referát s hypertextovými záložkami a odkazem na použitou literatu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at při práci formátování textu, odstavců, ohraničení, odrážek, tabulátory, galerii stylů v motivech, pozadí, sloupce, směr textu, záhlaví a zápatí, kopírování formá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kládat obrázky vč. klipartů do textu a upravovat jejich formát, použít a upravit textové pole, vložit symbol, čísla stránek, automatický text, diagram, komentá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ožit automatické tvary a ozdobné písmo s ohledem na estetické cítě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it a upravit tabulku, velikosti buněk a ohranič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it záhlaví a zápa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dat a odebrat panely a tlačít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ně uložit a tisknout svou prá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1 - cvičení smyslového vnímání, pozornosti a soustředění; cvičení dovedností zapamatování, řešení problémů, dovednosti pro učení a studium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0"/>
              </w:rPr>
            </w:pPr>
            <w:r>
              <w:rPr>
                <w:szCs w:val="20"/>
              </w:rPr>
              <w:t>Počítačová grafika, rastrové a vektorové programy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>
                <w:szCs w:val="20"/>
              </w:rPr>
              <w:t xml:space="preserve">vytvoření a úprava obrázku v bitmapové </w:t>
            </w:r>
            <w:r>
              <w:rPr>
                <w:color w:val="000000"/>
                <w:szCs w:val="20"/>
              </w:rPr>
              <w:t>grafice</w:t>
            </w:r>
          </w:p>
          <w:p>
            <w:pPr>
              <w:pStyle w:val="Body"/>
              <w:numPr>
                <w:ilvl w:val="0"/>
                <w:numId w:val="4"/>
              </w:numPr>
              <w:rPr>
                <w:color w:val="000000"/>
                <w:sz w:val="18"/>
                <w:szCs w:val="18"/>
              </w:rPr>
            </w:pPr>
            <w:r>
              <w:rPr>
                <w:szCs w:val="20"/>
              </w:rPr>
              <w:t xml:space="preserve">vytvoření a úprava obrázku ve vektorové </w:t>
            </w:r>
            <w:r>
              <w:rPr>
                <w:color w:val="000000"/>
                <w:szCs w:val="20"/>
              </w:rPr>
              <w:t>graf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tvořit obrázek v bitmapovém editoru přesně podle zadání a v určité velikosti, uložit ho, přepracova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it obrázek v alternativním bitmapovém edito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it obrázek ve vektorovém grafickém editoru a vytvořit v něm jednoduchý vlastní obráz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hovat, ukládat a upravovat fotografie jednotlivě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ožit obrázek v různých formátech, porovnat tyto formáty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abulkový editor, vytváření tabulek, porovnávání dat, jednoduché vzorce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color w:val="000000"/>
                <w:szCs w:val="20"/>
              </w:rPr>
              <w:t xml:space="preserve">tabulkový editor (MS EXCEL) </w:t>
            </w:r>
            <w:r>
              <w:rPr>
                <w:szCs w:val="20"/>
              </w:rPr>
              <w:t xml:space="preserve">využití </w:t>
            </w:r>
            <w:r>
              <w:rPr>
                <w:iCs/>
                <w:szCs w:val="20"/>
              </w:rPr>
              <w:t>na uživatelské úrovni (tabulka, jednoduché výpočty, vzorce, grafy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color w:val="000000"/>
                <w:szCs w:val="20"/>
              </w:rPr>
              <w:t>možnosti využití tabulkového editoru, příklady zpracování jednotlivých informac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vysvětlení základních pojmů: buňka, list, typy dat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szCs w:val="20"/>
              </w:rPr>
              <w:t xml:space="preserve">základní operace s buňkami </w:t>
            </w:r>
            <w:r>
              <w:rPr>
                <w:color w:val="000000"/>
                <w:szCs w:val="20"/>
              </w:rPr>
              <w:t>(vyplňování, nastavení šířky sloupců, výšky řádků, úprava písma, zarovnání a orientace buněk, kopírování obsahu buněk, přidávání řádků a sloupců, mazání obsahu a odstraňování buněk, automatické vyplňování textu, práce s listy v sešitu,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funkce (vytvoření jednoduchého vzorce a s jeho pomocí zpracování číselných dat </w:t>
            </w:r>
            <w:r>
              <w:rPr>
                <w:color w:val="000000"/>
                <w:szCs w:val="20"/>
              </w:rPr>
              <w:t>- suma, průměr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vkládání obrázku, komentáře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najít, nahradit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>vytvoření tabulky a její prezentace v podobě grafu (typy grafů, úprava graf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 2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jmenovat, přidat a odebrat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lnit správně daty buňku, editovat ji, formátovat 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it jednoduchý vzorec vázaný na data v buňkách, kopírovat jej pro ostatní buňky, data řad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it z dat vhodné grafy s popis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it formát tabulky, kopírovat graf i tabulku do textového editoru, upravit dokument pro tisk a tisknou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1 - cvičení smyslového vnímání, pozornosti a soustředění; cvičení dovedností zapamatování, řešení problémů, dovednosti pro učení a studium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rezentace informací (prezentační programy, multimédia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říklady různých způsobů prezentace informací </w:t>
            </w:r>
            <w:r>
              <w:rPr>
                <w:color w:val="000000"/>
                <w:szCs w:val="20"/>
              </w:rPr>
              <w:t>(MS PowerPoint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szCs w:val="20"/>
              </w:rPr>
              <w:t xml:space="preserve">spuštění prezentačního programu a prohlédnutí již </w:t>
            </w:r>
            <w:r>
              <w:rPr>
                <w:color w:val="000000"/>
                <w:szCs w:val="20"/>
              </w:rPr>
              <w:t>vytvořené prezentace)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Cs w:val="20"/>
              </w:rPr>
              <w:t>vytvoření vlastní prezentace (ppt) na zadané téma (u ppt prezentace minimálně 10 snímk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 2.1 2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3 2.4 2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pravit pdf soubor například z textového soubo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hlížet a kopírovat z pdf soubo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hlížet a nastavit prezentaci, hodnotit ji po estetické, formální i faktické strá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pravit prezentaci podle zadání: rozvržení snímků, pozadí, pořadí snímků, společné zápatí, formát textu, vkládání a úprava polí, obrázků, přechod sním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it vlastní prezentaci na zadané téma s ohledem na faktickou správnost i estetickou stránku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chrana práv k duševnímu vlastnictví, copyright, informační etika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/>
            </w:pPr>
            <w:r>
              <w:rPr>
                <w:szCs w:val="20"/>
              </w:rPr>
              <w:t xml:space="preserve">vysvětlení pojmů: softwarové pirátství, etické </w:t>
            </w:r>
            <w:r>
              <w:rPr>
                <w:color w:val="000000"/>
                <w:szCs w:val="20"/>
              </w:rPr>
              <w:t xml:space="preserve">kódy využívaní software, </w:t>
            </w:r>
            <w:r>
              <w:rPr>
                <w:szCs w:val="20"/>
              </w:rPr>
              <w:t>počítačový virus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color w:val="000000"/>
                <w:szCs w:val="20"/>
              </w:rPr>
            </w:pPr>
            <w:r>
              <w:rPr>
                <w:szCs w:val="20"/>
              </w:rPr>
              <w:t xml:space="preserve">příčiny a následky počítačových virů, účinná ochrana (antiviry např. </w:t>
            </w:r>
            <w:r>
              <w:rPr>
                <w:iCs/>
                <w:szCs w:val="20"/>
              </w:rPr>
              <w:t>AVG</w:t>
            </w:r>
            <w:r>
              <w:rPr>
                <w:szCs w:val="20"/>
              </w:rPr>
              <w:t>)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/>
            </w:pPr>
            <w:r>
              <w:rPr>
                <w:szCs w:val="20"/>
              </w:rPr>
              <w:t xml:space="preserve">spuštění antivirového programu a ověření, zda není </w:t>
            </w:r>
            <w:r>
              <w:rPr>
                <w:color w:val="000000"/>
                <w:szCs w:val="20"/>
              </w:rPr>
              <w:t>počítač nakažen virem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szCs w:val="20"/>
              </w:rPr>
              <w:t xml:space="preserve">objasnění příčin nezaručitelnosti pravdivých informací Internetu a obsah informací </w:t>
            </w:r>
            <w:r>
              <w:rPr>
                <w:color w:val="000000"/>
                <w:szCs w:val="20"/>
              </w:rPr>
              <w:t>eticky závadných (příklady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color w:val="000000"/>
                <w:szCs w:val="20"/>
              </w:rPr>
            </w:pPr>
            <w:r>
              <w:rPr>
                <w:szCs w:val="20"/>
              </w:rPr>
              <w:t>určení typografických pravidel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29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Cs w:val="20"/>
              </w:rPr>
              <w:t xml:space="preserve">vyhledávání porušení typografických pravidel v textech regionálních tiskovin a utváření vlastního názoru na </w:t>
            </w:r>
            <w:r>
              <w:rPr>
                <w:color w:val="000000"/>
                <w:szCs w:val="20"/>
              </w:rPr>
              <w:t>celkové estetické zpracování textu a obraz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3 2.4 2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ržovat a vyhledat základní typografická pravid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ádřit názor na estetické zpracování dokumen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říčiny nezaručitelnosti pravdivých a eticky nezávadných informac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.2 - práva a povinnosti občana, přijímání odpovědnosti za své postoje a čin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418" w:right="1418" w:gutter="0" w:header="0" w:top="1418" w:footer="709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ee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8"/>
        <w:u w:val="none"/>
      </w:rPr>
    </w:lvl>
    <w:lvl w:ilvl="1">
      <w:start w:val="6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sz w:val="28"/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  <w:u w:val="non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atsvecRVPZV11bZarovnatdoblokuPrvndek1cmPed6bChar">
    <w:name w:val="Text odatsvec_RVPZV 11 b. Zarovnat do bloku První řádek:  1 cm Před:  6 b. Char"/>
    <w:basedOn w:val="Normal"/>
    <w:qFormat/>
    <w:pPr>
      <w:spacing w:before="120" w:after="0"/>
      <w:ind w:firstLine="567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Tabulkanadpis">
    <w:name w:val="Tabulka nadpis"/>
    <w:basedOn w:val="TextBody"/>
    <w:next w:val="Body"/>
    <w:qFormat/>
    <w:pPr>
      <w:jc w:val="left"/>
    </w:pPr>
    <w:rPr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4"/>
      </w:numPr>
    </w:pPr>
    <w:rPr>
      <w:bCs/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yware.cz/go.php?p=spyware&amp;t=clanek&amp;id=9" TargetMode="External"/><Relationship Id="rId3" Type="http://schemas.openxmlformats.org/officeDocument/2006/relationships/hyperlink" Target="http://www.spyware.cz/go.php?p=spyware&amp;t=clanek&amp;id=9" TargetMode="External"/><Relationship Id="rId4" Type="http://schemas.openxmlformats.org/officeDocument/2006/relationships/hyperlink" Target="http://www.spyware.cz/go.php?p=spyware&amp;t=clanek&amp;id=9" TargetMode="External"/><Relationship Id="rId5" Type="http://schemas.openxmlformats.org/officeDocument/2006/relationships/hyperlink" Target="http://www.spyware.cz/go.php?p=spyware&amp;t=clanek&amp;id=9" TargetMode="External"/><Relationship Id="rId6" Type="http://schemas.openxmlformats.org/officeDocument/2006/relationships/hyperlink" Target="http://www.spyware.cz/go.php?p=spyware&amp;t=clanek&amp;id=9" TargetMode="External"/><Relationship Id="rId7" Type="http://schemas.openxmlformats.org/officeDocument/2006/relationships/hyperlink" Target="http://www.spyware.cz/go.php?p=spyware&amp;t=clanek&amp;id=9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2:44:00Z</dcterms:created>
  <dc:creator>Zirhutovi</dc:creator>
  <dc:description/>
  <cp:keywords/>
  <dc:language>en-US</dc:language>
  <cp:lastModifiedBy>Guest</cp:lastModifiedBy>
  <dcterms:modified xsi:type="dcterms:W3CDTF">2010-09-05T17:20:00Z</dcterms:modified>
  <cp:revision>17</cp:revision>
  <dc:subject/>
  <dc:title>5</dc:title>
</cp:coreProperties>
</file>