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567" w:right="252" w:hanging="567"/>
        <w:rPr/>
      </w:pPr>
      <w:r>
        <w:rPr>
          <w:u w:val="none"/>
        </w:rPr>
        <w:t xml:space="preserve">5.3. </w:t>
      </w:r>
      <w:r>
        <w:rPr/>
        <w:t>Český jazyk (Čj)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1. </w:t>
      </w:r>
      <w:r>
        <w:rPr/>
        <w:t>Charakteristika vyučovacího předmětu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Český jazyk má významné místo ve výchovně vzdělávacím procesu. Dobrá úroveň jazykové kultury patří k podstatným znakům všeobecné vyspělosti absolventa základního vzdělávání . Užívání českého jazyka v jeho mluvené i písemné podobě umožňuje poznat a pochopit společensko-kulturní vývoj lidské společnost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Komunikační a slohová výchova</w:t>
      </w:r>
      <w:r>
        <w:rPr>
          <w:sz w:val="22"/>
          <w:szCs w:val="22"/>
        </w:rPr>
        <w:t xml:space="preserve"> učí žáky  vnímat a chápat různá jazyková sdělení, číst s porozuměním, kultivovaně psát, mluvit a rozhodovat se na základě přečteného nebo slyšeného textu různého typu. Vede k analyzování a kritickému posouzení jeho obsah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Jazyková výchova</w:t>
      </w:r>
      <w:r>
        <w:rPr>
          <w:sz w:val="22"/>
          <w:szCs w:val="22"/>
        </w:rPr>
        <w:t xml:space="preserve"> přispívá k získávání vědomostí a dovedností potřebných k osvojení spisovné podoby českého jazyka. Učí žáky přesnému a logickému myšlení, které je předpokladem jasného a srozumitelného vyjadřování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V literární výchově</w:t>
      </w:r>
      <w:r>
        <w:rPr>
          <w:sz w:val="22"/>
          <w:szCs w:val="22"/>
        </w:rPr>
        <w:t xml:space="preserve"> žáci poznávají základní literární druhy prostřednictvím četby, postihují umělecké záměry autora, formulují vlastní názory o přečteném díle a rozlišují literární fikci od skutečnos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2. </w:t>
      </w:r>
      <w:r>
        <w:rPr/>
        <w:t>Cílové zaměření vyučovacího předmětu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Komunikační výchova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osvojení správné a trvalé techniky a kvality čtení a psaní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 xml:space="preserve">vnímání a osvojování jazyka a jeho prostředků k získávání a předávání informací 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souvislé vyjadřování potřeb, prožitků a sdělování vlastních názorů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správné a kultivované používání mateřského jazyka v běžných situacích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získání sebedůvěry při vystupování na veřejnosti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643" w:hanging="643"/>
        <w:rPr>
          <w:sz w:val="22"/>
          <w:szCs w:val="22"/>
        </w:rPr>
      </w:pPr>
      <w:r>
        <w:rPr>
          <w:sz w:val="22"/>
          <w:szCs w:val="22"/>
        </w:rPr>
        <w:t>ústní a písemné vyjadřování ve vztahu k odlišným adresátů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Jazyková výchova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vládnutí jazykových prostředků češtiny jako základních předpokladů úspěšného vzdělávání v dalších oblastech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víjení pozitivního vztahu k mateřskému jazyku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hápání mateřského jazyka jako potenciálního zdroje pro rozvoj osobního a kulturního bohatství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znání bohatosti českého jazyka a jeho slovní zásoby, praktické používání elementárních pravidel stylistiky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vojení podstatných poznatků ze systému českého jazyka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ktické zvládnutí základů českého jazyk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right="113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Literární výchova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čtení s porozuměním přiměřeně svému věku a postupné vytváření základních čtenářských dovedností a návyků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rpretace přečteného textu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ískání elementárních poznatků, které jsou důležité pro pochopení čteného textu, pro jeho rozbor  a hodnocení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známení s nejdůležitějšími literárními žánry a formami, rozlišení hodnotné literatury od literatury konzumní a manipulační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základě četby utváření čtenářského vkusu a trvalého zájmu o literaturu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dividuální prožívání slovesného uměleckého díla a sdílení čtenářských zážitků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ozvíjení pozitivního vztahu k literatuře a k dalším druhům  umění založených na uměleckém textu, rozvoj emocionálního a estetického cítění</w:t>
      </w:r>
    </w:p>
    <w:p>
      <w:pPr>
        <w:pStyle w:val="Seznamsodrkami"/>
        <w:numPr>
          <w:ilvl w:val="0"/>
          <w:numId w:val="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hápání funkce divadla, filmu, televize a ostatních médií, orientace v jejich nabídce z  hlediska kvality  a významu pro vlastní život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3. </w:t>
      </w:r>
      <w:r>
        <w:rPr/>
        <w:t>Výchovné a vzdělávací strategie</w:t>
      </w:r>
    </w:p>
    <w:p>
      <w:pPr>
        <w:pStyle w:val="Normal"/>
        <w:numPr>
          <w:ilvl w:val="0"/>
          <w:numId w:val="0"/>
        </w:numPr>
        <w:ind w:left="85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-VI.</w:t>
      </w:r>
    </w:p>
    <w:p>
      <w:pPr>
        <w:pStyle w:val="Normal"/>
        <w:numPr>
          <w:ilvl w:val="0"/>
          <w:numId w:val="0"/>
        </w:numPr>
        <w:ind w:left="567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4. </w:t>
      </w:r>
      <w:r>
        <w:rPr/>
        <w:t xml:space="preserve">Očekávané výstupy (1. stupeň)         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4.1. </w:t>
      </w:r>
      <w:r>
        <w:rPr/>
        <w:t xml:space="preserve">Komunikační a slohová výchova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.    plynule čte s porozumění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2.    rozumí písemným nebo mluveným pokynům přiměřené složitosti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3.    respektuje základní komunikační pravidla v rozhovor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4.    pečlivě vyslovuje, opravuje svou nesprávnou nebo nedbalou výslovnos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5.    v krátkých mluvených projevech správně dýchá a volí vhodné tempo řeči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567"/>
        <w:jc w:val="both"/>
        <w:rPr/>
      </w:pPr>
      <w:r>
        <w:rPr>
          <w:sz w:val="22"/>
          <w:szCs w:val="22"/>
        </w:rPr>
        <w:t>1.6.    volí vhodné verbální i nonverbální prostředky řeči v běžných školních i mimoškolních situacích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7.    na základě vlastních zážitků tvoří krátký mluvený projev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8.    zvládá základní hygienické návyky spojené se psaní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1.9.    píše správné tvary písmen a číslic, správně spojuje písmena i slabiky, kontroluje vlastní písemný projev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0.  píše věcně a formálně správně jednoduchá sdělení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1.  seřadí ilustrace podle dějové posloupnosti a vypráví podle nich jednoduchý příběh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2.  čte s porozuměním náročné texty potichu i nahla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1.13.  rozlišuje podstatné a okrajové informace v textu vhodném pro daný věk, podstatné informace zaznamenáv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4.  posuzuje úplnost i neúplnost jednoduchého sdělení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5.  reprodukuje obsah přiměřeně složitého sdělení a zapamatuje si z něj podstatná fak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6.  vede správně dialog, telefonický rozhovor, zanechá vzkaz na záznamník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7.  rozpozná manipulativní komunikaci v reklamě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18.  volí náležitou intonaci, přízvuk, pauzy a tempo podle svého komunikačního záměru</w:t>
      </w:r>
    </w:p>
    <w:p>
      <w:pPr>
        <w:pStyle w:val="Normal"/>
        <w:numPr>
          <w:ilvl w:val="0"/>
          <w:numId w:val="0"/>
        </w:numPr>
        <w:ind w:left="1134" w:hanging="567"/>
        <w:jc w:val="both"/>
        <w:rPr/>
      </w:pPr>
      <w:r>
        <w:rPr>
          <w:sz w:val="22"/>
          <w:szCs w:val="22"/>
        </w:rPr>
        <w:t>1.19.  rozlišuje spisovnou a nespisovnou výslovnost a vhodně ji užívá podle komunikační situa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20.  píše správně po stránce obsahové i formální jednoduché komunikační žánr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1.21.  sestaví osnovu vyprávění a na jejím základě vytváří krátký mluvený nebo písemný projev s dodržením časové posloupnosti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4.2. </w:t>
      </w:r>
      <w:r>
        <w:rPr/>
        <w:t>Jazyková výchov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2.1.   rozlišuje zvukovou a grafickou podobu slova, člení slova na hlásky, odlišuje dlouhé a krátké samohlásk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 xml:space="preserve">2.2.    porovnává významy slov, zvláště slova opačného významu a slova významem souřadná, nadřazená a podřazená, vyhledává v textu slova příbuzná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/>
      </w:pPr>
      <w:r>
        <w:rPr>
          <w:sz w:val="22"/>
          <w:szCs w:val="22"/>
        </w:rPr>
        <w:t>2.3.    porovnává a třídí slova podle obecného významu – děj, věc, okolnost, vlastnos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/>
      </w:pPr>
      <w:r>
        <w:rPr>
          <w:sz w:val="22"/>
          <w:szCs w:val="22"/>
        </w:rPr>
        <w:t>2.4.    rozlišuje slovní druhy v základním tvar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2.5.    užívá v mluveném projevu správné gramatické tvary podstatných jmen, přídavných jmen a slov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6.    spojuje věty do jednodušších souvětí vhodnými spojkami a jinými spojovacími výraz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2.7.   rozlišuje v textu druhy vět podle postoje mluvčího a k jejich vytvoření volí vhodné jazykové i zvukové prostředk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2.8.   odůvodňuje a píše správně: i/y po tvrdých a měkkých souhláskách i po obojetných souhláskách ve vyjmenovaných slovech; dě, tě, ně, ú/ů, bě, pě, vě, mě – mimo morfologický šev; velká písmena na začátku věty a v typických případech vlastních jmen osob, zvířat a místních pojmenování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/>
      </w:pPr>
      <w:r>
        <w:rPr>
          <w:sz w:val="22"/>
          <w:szCs w:val="22"/>
        </w:rPr>
        <w:t>2.9.    porovnává významy slov, zvláště slova stejného nebo podobného významu a slova vícevýznamov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0.  rozlišuje ve slově kořen, část příponovou, předponovou a koncovk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2.11.  určuje slovní druhy plnovýznamových slov a využívá je v gramaticky správných tvarech ve svém mluveném projev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/>
      </w:pPr>
      <w:r>
        <w:rPr>
          <w:sz w:val="22"/>
          <w:szCs w:val="22"/>
        </w:rPr>
        <w:t>2.12.  rozlišuje slova spisovná a jejich nespisovné tvar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3.  vyhledává základní skladební dvojici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4.  odlišuje větu jednoduchou a souvětí, vhodně mění větu jednoduchou v souvětí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5.  užívá vhodných spojovacích výrazů, podle potřeby projevu je obměňuj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/>
      </w:pPr>
      <w:r>
        <w:rPr>
          <w:sz w:val="22"/>
          <w:szCs w:val="22"/>
        </w:rPr>
        <w:t>2.16.  píše správně i/y ve slovech po obojetných souhláskách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7.  zvládá základní příklady syntaktického pravopisu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4.3. </w:t>
      </w:r>
      <w:r>
        <w:rPr/>
        <w:t>Literární výchov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3.1.    čte a přednáší zpaměti ve vhodném frázování a tempu literární texty přiměřené věk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3.2.    vyjadřuje své pocity z přečteného text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3.3.    rozlišuje vyjadřování v próze a ve verších, odlišuje pohádku od ostatních vyprávění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3.4.    pracuje tvořivě s literárním textem podle pokynů učitele a podle svých schopností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3.5.    vyjadřuje své dojmy z četby a zaznamenává j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/>
      </w:pPr>
      <w:r>
        <w:rPr>
          <w:sz w:val="22"/>
          <w:szCs w:val="22"/>
        </w:rPr>
        <w:t>3.6.    volně reprodukuje text podle svých schopností, tvoří vlastní literární text na dané tém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3.7.    rozlišuje různé typy uměleckých a neuměleckých textů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4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3.8.    při jednoduchém rozboru literárních textů používá elementární literární pojmy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5.3.4.4. </w:t>
      </w:r>
      <w:r>
        <w:rPr>
          <w:b/>
          <w:sz w:val="22"/>
          <w:szCs w:val="22"/>
          <w:u w:val="single"/>
        </w:rPr>
        <w:t>Etická výchova</w:t>
      </w:r>
    </w:p>
    <w:p>
      <w:pPr>
        <w:pStyle w:val="Vstup"/>
        <w:tabs>
          <w:tab w:val="clear" w:pos="360"/>
          <w:tab w:val="left" w:pos="708" w:leader="none"/>
        </w:tabs>
        <w:ind w:left="1080" w:right="113" w:hanging="91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4.1.  reflektuje důležitost prvků neverbální komunikace,  eliminuje hrubé výrazy z verbální komunikace, zvládá položit vhodnou otázku</w:t>
      </w:r>
    </w:p>
    <w:p>
      <w:pPr>
        <w:pStyle w:val="Vstup"/>
        <w:tabs>
          <w:tab w:val="clear" w:pos="360"/>
          <w:tab w:val="left" w:pos="708" w:leader="none"/>
        </w:tabs>
        <w:ind w:left="170" w:right="11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4.2.   uvědomuje si své schopnosti a silné stránky, utváří své pozitivní sebehodnocení</w:t>
      </w:r>
    </w:p>
    <w:p>
      <w:pPr>
        <w:pStyle w:val="Vstup"/>
        <w:tabs>
          <w:tab w:val="clear" w:pos="360"/>
          <w:tab w:val="left" w:pos="708" w:leader="none"/>
        </w:tabs>
        <w:ind w:left="1080" w:right="113" w:hanging="91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4.3   dokáže se těšit z radosti a úspěchu jiných, vyjadřuje účast na radosti i bolesti druhých, pozitivně hodnotí druhé v běžných podmínkách</w:t>
      </w:r>
    </w:p>
    <w:p>
      <w:pPr>
        <w:pStyle w:val="Vstup"/>
        <w:tabs>
          <w:tab w:val="clear" w:pos="360"/>
          <w:tab w:val="left" w:pos="708" w:leader="none"/>
        </w:tabs>
        <w:ind w:left="1080" w:right="113" w:hanging="91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4.4.   identifikuje základní city, vede rozhovor s druhými o jejich prožitcích, na základě empatického vnímání přemýšlí nad konkrétní pomocí</w:t>
      </w:r>
    </w:p>
    <w:p>
      <w:pPr>
        <w:pStyle w:val="Vstup"/>
        <w:tabs>
          <w:tab w:val="clear" w:pos="360"/>
          <w:tab w:val="left" w:pos="708" w:leader="none"/>
        </w:tabs>
        <w:ind w:left="1080" w:right="113" w:hanging="91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4.5.  jednoduchými skutky realizuje tvořivost v mezilidských vztazích, především v rodině a v kolektivu třídy</w:t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6.   iniciativně vstupuje do vztahů s vrstevníky, dokáže rozlišit  jejich nabídky k aktivitě a na nevhodné reaguje asertivně</w:t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u w:val="none"/>
        </w:rPr>
        <w:t xml:space="preserve">5.3.5. </w:t>
      </w:r>
      <w:r>
        <w:rPr/>
        <w:t>Vzdělávací obsah (1. stupeň)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 xml:space="preserve"> </w:t>
        <w:tab/>
        <w:tab/>
        <w:t>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</w:r>
      <w:r>
        <w:rPr>
          <w:sz w:val="24"/>
          <w:szCs w:val="24"/>
        </w:rPr>
        <w:t xml:space="preserve"> </w:t>
        <w:tab/>
        <w:t>9 hodin týdn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tfolio:</w:t>
        <w:tab/>
        <w:tab/>
        <w:t>--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 č i v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</w:tr>
      <w:tr>
        <w:trPr>
          <w:trHeight w:val="18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t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voj fonetického sluchu ( využití her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návání jednotlivých písmen a hlá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raková syntéza a analýza všech druhů slabik a sl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élka samohlá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hlasité čtení jednoduchých vět ( správná intonace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spořádání slov  ve vět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rozumění přečtené vě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tleskat slovo na slabi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rčit počet slabik ve slov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žit a rozložit slovo podle sluch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seřadit hlásky ve slabice  a slabiky ve slov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znat jednotlivá písmena ve vztahu k jim odpovídajícím hláská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rozlišit písmeno velké a malé, tiskací a psac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pt-BR"/>
              </w:rPr>
              <w:t>přečíst všechny druhy slabik a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správně přečíst dlouhé a krátké samohlás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přečíst jednoduché věty se správnou intona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přečíst správně interpunkční znaménka ve vět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kázat porozumění vět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znat nadpis, řádek, stránk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3 – cvičení sebekontroly, sebeovládání </w:t>
            </w:r>
          </w:p>
        </w:tc>
      </w:tr>
      <w:tr>
        <w:trPr>
          <w:trHeight w:val="253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vazování očního kontak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slouchání předčítaným veršům, pohádkám, hádankám, příběhů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kladení otáz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vázat a udržet oční kontak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rozumět pokynům přiměřené složitosti a zareagovat na n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zorně vyposlechnout předčítaný či vyprávěný 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kázat porozumění přečtenému tex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tvořit a položit vhodnou otázku k slyšenému tex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</w:tc>
      </w:tr>
      <w:tr>
        <w:trPr>
          <w:trHeight w:val="15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luvený proje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správné dýchá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měkký hlasový začát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hodné tempo řeč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právná výslov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lovo spojené s pohybem (správné držení těl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drav, oslovení, omluva, poděkování, pros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cvičit měkký hlasový začátek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hlídat si správné dýchání  i výslovn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zvolit vhodné tempo řeči a správnou hlasito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t vhodné oslov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se omluvit, poděkovat, poprosit, pozdrav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5 – cvičení pro rozvoj základních rysů kreativity; tvořivost v mezilidských vztazích </w:t>
            </w:r>
          </w:p>
        </w:tc>
      </w:tr>
      <w:tr>
        <w:trPr>
          <w:trHeight w:val="16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ísemný projev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72"/>
              <w:rPr/>
            </w:pPr>
            <w:r>
              <w:rPr/>
              <w:t>- příprava na psaní (uvolňovací cviky, pracovní prostředí, správné      sezení, držení psacího náčiní )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72"/>
              <w:rPr/>
            </w:pPr>
            <w:r>
              <w:rPr/>
              <w:t>- rozlišení psacího a tiskacího písma a číslic)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72"/>
              <w:rPr/>
            </w:pPr>
            <w:r>
              <w:rPr/>
              <w:t>- psaní písmen a slov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72"/>
              <w:rPr/>
            </w:pPr>
            <w:r>
              <w:rPr/>
              <w:t>- opisy a přepisy jednoduchých slov a vět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72"/>
              <w:rPr/>
            </w:pPr>
            <w:r>
              <w:rPr/>
              <w:t>- nácvik psaní diktátu jednoduchých sl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hodně si připravit pracovní prostřed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dnout si vzpřímeně, oba lokty na lavici, hlavu vzhů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chopit psací náči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olnit ruk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psat správný tvar psacího i tiskacího písme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ojit písmena ve slabiky a slabiky ve sl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sat či přepsat jednoduchý 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opsat interpunkční znamén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psat jednoduchá slova podle diktá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ořivé činnosti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ecitace dětských říkadel, rozpočítávadel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pravování podle obrázkové osno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dramatizace text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maňás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recitovat říkadlo, rozpočítávadlo, jednoduché verš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vyprávět příběh podle obrázkové osno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ramatizovat text podle pokynů učitel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lustrovat 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ntomimicky předvést něco z přečteného tex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jádřit své pocity z přečteného tex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znat pohádku a odlišit ji od ostatních vyprávě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6 – vzájemné poznávání se ve tří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7 – péče o dobré vztah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řeč těla, zvuků a slov; dovednosti pro sdělování verbální i neverbál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individuálních dovedností pro kooperac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 xml:space="preserve"> </w:t>
        <w:tab/>
        <w:tab/>
        <w:t>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</w:r>
      <w:r>
        <w:rPr>
          <w:sz w:val="24"/>
          <w:szCs w:val="24"/>
        </w:rPr>
        <w:t xml:space="preserve"> </w:t>
        <w:tab/>
        <w:t>9 hodin týdn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Portfolio:</w:t>
        <w:tab/>
        <w:tab/>
        <w:t>---</w:t>
      </w:r>
    </w:p>
    <w:p>
      <w:pPr>
        <w:pStyle w:val="Normal"/>
        <w:keepLines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</w:tr>
      <w:tr>
        <w:trPr>
          <w:trHeight w:val="15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t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lynulé čtení jednoduchých textů (správná hlasitost, výslovno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čtení s porozuměním (správná intonace, frázová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čátky tichého čt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vedení k individuální četb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ynule číst  jednoduché texty (správná hlasitost, výslovno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číst s porozuměním (správná intonace, frázová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čít s tichým čtení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čít  s individuálním čtení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lou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dvořilé naslouchání při dialo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řídání rolí mluvčího a poslucha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pozorné naslouchání přednes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vořile naslouchat při dialog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řídat roli posluchače a mluvčí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louchat pozorně předne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     a empatického a aktivního naslouch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luvený proje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základy ústního vyjadřování ve vět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vypravování podle obrázkové osno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základní komunikační pravidla (oslovení, zahájení a ukončení dialogu, zdvořilé vystupová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sdělení vlastního názoru, vyjádření svých poci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mimojazykové prostředky řeči (mimika ges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spisovné vyjadřová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ádřit se ve větá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pravovat podle obrázkové osnov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vojit základní komunikační pravidla (oslovení, zahájení a ukončení dialogu, zdvořilé vystupová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dělit vlastní názor, vyjádřit své pocit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ít mimojazykové prostředky řeči (mimika, gest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sovně se vyjádř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 řeč těla, zvuků a slov; komunikace v různých situacích</w:t>
            </w:r>
          </w:p>
        </w:tc>
      </w:tr>
      <w:tr>
        <w:trPr>
          <w:trHeight w:val="151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ísemný proje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vládnutí správných tvarů písmen abece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opis, přepis jednoduchých tex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saní vlastní adre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interpunkční znaménka nad písmeny a za vět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řazení vět v tex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t správných tvarů písmen abece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sat, přepsat jednoduch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sát vlastní adres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t interpunkční znaménka nad písmeny a za vět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řadit věty v tex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ořivé činnosti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ilustrace (spojitost s text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evyprávění příbě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mýšlení vlastního názvu pro příbě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ořit ilustraci (spojitost s texte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ramatizovat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vyprávět příbě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myslet vlastní název pro příbě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6 – vzájemné poznávání se ve tří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7 – péče o dobré vztah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řeč těla, zvuků a slov; komunikace v různých situacích</w:t>
            </w:r>
          </w:p>
        </w:tc>
      </w:tr>
      <w:tr>
        <w:trPr>
          <w:trHeight w:val="103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klad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na jednoduchých textech rozlišení poezie a próz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hádan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ozdíl báseň - píse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pisovatel, ilustrá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jednoduchých textech rozlišit poezii a próz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hádnout hádan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it báseň - píse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it spisovatel - ilustrá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vuková stránka jazy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stavba slabiky (hláska, písmeno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avba slova, vě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řádek slov ve vě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ělení slov na konci řád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informace o abeced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slovnost slabik dě, tě, n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it hláska – písme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komentovat stavbu slabiky, slova, vě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pořádat slova ve vě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dělit slovo na konci řád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at základy abece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vyslovit slabiky dě, tě, 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lovní zásoba a tvoření sl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obohacování slovní zás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znam slov, poj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šiřovat slovní zásob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it význam slov, pojmů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klad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rozlišování vět podle významu (oznamovací, rozkazovací, tázací,   přací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it věty podle významu (oznamovací, rozkazovací, tázací, přací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3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psaní velkých písmen na začátku věty a u vlastních jmen osob          a  zvíř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samohlásky a souhlásky (měkké, tvrdé – psaní i, y, obojetné pouze vyjmenov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ísmeno ě – slabiky dě, tě, ně (psaní, výslovno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podoba na konci sl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t velká písmena na začátku věty a u vlastních jmen osob a zvíř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menovat a správně napsat  samohlásky a souhlásky (měkké, tvrdé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vyjmenovat souhlásky obojet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napsat a vyslovit slabiky dě, tě, 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řešit spodobu na konci sl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 xml:space="preserve"> </w:t>
        <w:tab/>
        <w:tab/>
        <w:t>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</w:r>
      <w:r>
        <w:rPr>
          <w:sz w:val="24"/>
          <w:szCs w:val="24"/>
        </w:rPr>
        <w:t xml:space="preserve"> </w:t>
        <w:tab/>
        <w:t>9 hodin týdn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Portfolio:</w:t>
        <w:tab/>
        <w:tab/>
      </w:r>
      <w:r>
        <w:rPr>
          <w:bCs/>
          <w:sz w:val="24"/>
          <w:szCs w:val="24"/>
        </w:rPr>
        <w:t>Literární a slohové práce dle uvážení vyučujícíh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sz w:val="24"/>
          <w:szCs w:val="24"/>
        </w:rPr>
        <w:tab/>
        <w:tab/>
        <w:tab/>
        <w:t>Prověrka (-y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</w:tr>
      <w:tr>
        <w:trPr>
          <w:trHeight w:val="143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t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- zdokonalování plynulého čtení (frázování, tempo …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ebepojetí – sebepoznání, sebehodnocení, sebepřijetí, sebeovládání, podpora sebe-oceň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zdokonalit plynulé čtení (správná hlasitost, výslovnost, frázování, tempo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číst s porozuměním danému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pokračovat s tichým čtením a  individuálním čtení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uvědomit si své schopnosti a silné stránky</w:t>
            </w:r>
          </w:p>
          <w:p>
            <w:pPr>
              <w:pStyle w:val="Normal"/>
              <w:numPr>
                <w:ilvl w:val="0"/>
                <w:numId w:val="0"/>
              </w:numPr>
              <w:ind w:left="70" w:hanging="70"/>
              <w:rPr/>
            </w:pPr>
            <w:r>
              <w:rPr/>
              <w:t>-  podpořit své pozitivní sebehodnocení, sebeovládání,   sebeoceňová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lou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rohlubování pozorného naslouchání při předčít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orientace v slyše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áklady neverbální komunikace –seznámení se s možnostmi, postoje těla, mimika, zrakový kontakt, ge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prohlubit pozorné naslouchání při předčítání a předne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zdvořile naslouchat při dialo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střídat roli posluchače a mluvčí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>
                <w:lang w:val="pt-BR"/>
              </w:rPr>
            </w:pPr>
            <w:r>
              <w:rPr>
                <w:lang w:val="pt-BR"/>
              </w:rPr>
              <w:t>procvičit orientaci v slyše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>
                <w:lang w:val="pt-BR"/>
              </w:rPr>
            </w:pPr>
            <w:r>
              <w:rPr/>
              <w:t>seznámit se s možnostmi neverbální komunik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(postoje těla, mimika, zrakový kontakt, gesta, podání ruky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vyvarovat se používání hrubých výrazů ve verbál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komunika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vládnout položit vhodnou otázku</w:t>
            </w:r>
            <w:r>
              <w:rPr>
                <w:b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sociálních dovedností pro kooperaci</w:t>
            </w:r>
          </w:p>
        </w:tc>
      </w:tr>
      <w:tr>
        <w:trPr>
          <w:trHeight w:val="15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luvený proje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olné vypravování motivované učit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pravování podle osno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besedy o knihách, filmech a televizních pořad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>
                <w:lang w:val="pt-BR"/>
              </w:rPr>
            </w:pPr>
            <w:r>
              <w:rPr>
                <w:lang w:val="pt-BR"/>
              </w:rPr>
              <w:t>volně vyprávět na motivaci danou učit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vyprávět podle obrázkové osno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besedovat o knihách, filmech a televizních pořad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 xml:space="preserve">sdělit vlastní názor, vyjádřit své poci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použít mimojazykové prostředky řeči (mimika, ges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spisovně se vyjádři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</w:tc>
      </w:tr>
      <w:tr>
        <w:trPr>
          <w:trHeight w:val="1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ísemný proje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okončení výcviku psa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vyšování rychlosti psa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úprava, čitelnost, přehled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ebekontr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ání, pohledn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pis v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dokončit výcvik psa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zvýšit rychlost psa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dbát na úpravu, čitelnost, přehlednost a sebekontro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napsat přání a pohled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popsat v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14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žitkové čt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četba jako zdroj zážitků (orientace v textu, tiché čtení, předčítá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četba jako zdroj poznatků o přírodě, o současnosti, o minul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dpora zájmu o individuální čet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jadřování svých pocitů z přečtené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využít četbu jako zdroj zážitků (orientace v textu, tiché čtení, předčítá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využít četbu jako zdroj poznatků o přírodě, o současnosti, o minul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vytvořit zájem o individuální čet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vyjádřit své pocity z přečtenéh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zdravé a vyrovnané sebepoje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1 – život dětí v jiných zemích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ořivá činnost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tvoření osnovy k vyprav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tvoření názvu k příbě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eprodukce přečtené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ecitace bás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omýšlení jednoduchých příběh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vymyslet vlastní název pro příbě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vytvořit osnovu k vyprav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vytvořit ilustraci (spojitost s text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zdramatizovat 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reprodukovat přečtený příbě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domyslet jednoduchý příbě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recitovat báse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6 – vzájemné poznávání se ve tří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7 – péče o dobré vztah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sociálních dovedností pro kooperaci</w:t>
            </w:r>
          </w:p>
        </w:tc>
      </w:tr>
      <w:tr>
        <w:trPr>
          <w:trHeight w:val="1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klad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ezie, pró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hád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rozaik, básník, spisova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ísloví, pranost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rozlišit poezii a pró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poznat pohád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rozlišit básník-spisovatel-proza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rPr/>
            </w:pPr>
            <w:r>
              <w:rPr/>
              <w:t>rozlišit přísloví a pranosti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u w:val="single"/>
              </w:rPr>
              <w:t>Zvuková stránka jazy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osvojení abece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měkké, tvrdé, obojetné souhlás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osvojit si abece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 xml:space="preserve">zvládnout pravopis měkkých a tvrdých  souhlásek, umět vyjme-novat obojetné souhlásk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>
                <w:lang w:val="pt-BR"/>
              </w:rPr>
            </w:pPr>
            <w:r>
              <w:rPr>
                <w:lang w:val="pt-BR"/>
              </w:rPr>
              <w:t>seznámit se s vyjmenovanými slovy</w:t>
            </w:r>
          </w:p>
          <w:p>
            <w:pPr>
              <w:pStyle w:val="Normal"/>
              <w:numPr>
                <w:ilvl w:val="0"/>
                <w:numId w:val="0"/>
              </w:numPr>
              <w:ind w:left="156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lovní zásoba a tvoření sl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alší obohacování slovní zás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porovnávání a třídění slov podle zobecněného významu (děj, věc, okolnost, vlastnost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lova nadřazená, podřazená, souřad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ráce se Slovníkem spisovné češt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obohatit a rozšířit slovní záso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 xml:space="preserve">porovnat a třídit slova podle  zobecněného významu (děj, věc, okolnost, vlastnost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rozlišit slova nadřazená, podřazená, souřad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 xml:space="preserve">vysvětlit význam slov, pojm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156" w:hanging="156"/>
              <w:rPr/>
            </w:pPr>
            <w:r>
              <w:rPr/>
              <w:t>pracovat se Slovníkem spisovné češt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aroslov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dstatná jména, slovesa (vyhledávání, určování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56" w:leader="none"/>
              </w:tabs>
              <w:ind w:left="360" w:hanging="346"/>
              <w:rPr/>
            </w:pPr>
            <w:r>
              <w:rPr/>
              <w:t>vyhledat a určit podstatná jména a slove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>Ročník:</w:t>
      </w:r>
      <w:r>
        <w:rPr>
          <w:sz w:val="24"/>
          <w:szCs w:val="24"/>
        </w:rPr>
        <w:tab/>
        <w:tab/>
        <w:t>4.</w:t>
        <w:tab/>
      </w:r>
      <w:r>
        <w:rPr>
          <w:i/>
          <w:iCs/>
          <w:sz w:val="24"/>
          <w:szCs w:val="24"/>
        </w:rPr>
        <w:t xml:space="preserve">                     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>Časová dotace:</w:t>
        <w:tab/>
      </w:r>
      <w:r>
        <w:rPr>
          <w:sz w:val="24"/>
          <w:szCs w:val="24"/>
        </w:rPr>
        <w:t>8 hodin týdně</w:t>
        <w:tab/>
      </w:r>
      <w:r>
        <w:rPr>
          <w:i/>
          <w:iCs/>
          <w:sz w:val="24"/>
          <w:szCs w:val="24"/>
        </w:rPr>
        <w:t xml:space="preserve"> 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 xml:space="preserve">Portfolio: </w:t>
        <w:tab/>
        <w:tab/>
      </w:r>
      <w:r>
        <w:rPr>
          <w:sz w:val="24"/>
          <w:szCs w:val="24"/>
        </w:rPr>
        <w:t>Pravopisná a doplňovací cvičení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Diktát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Čtenářské list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Testy přiměřené náročnost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Jednoduché slohové útvary dle uvážení vyučujícíh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Ilustrac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Projekt – Vyjmenovaná slova    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</w:tr>
      <w:tr>
        <w:trPr>
          <w:trHeight w:val="15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tení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rozvoj techniky čtení (intonace, správný přízvuk slovní i větný,        prvky uměleckého přednes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čtení s porozumění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itivní hodnocení sebe  i druhý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zdokonalit techniku čtení (intonace, správný přízvuk slovní i větný, prvky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uměleckého přednesu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číst s porozuměním přiměřeně náročné texty potichu i nahl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pečlivě vyslovit, opravit svou nesprávnou neb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nedbalou výslovnost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žít čtení jako zdroj získání informací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 xml:space="preserve">-  </w:t>
            </w:r>
            <w:r>
              <w:rPr/>
              <w:t xml:space="preserve">zvládnout pozitivně  hodnotit  sebe (sebepoznání,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sebeovládání, sebeoceňování, sebeprezentace, …) i druh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(pozornost, laskavost, pochvala, uznání, …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louchání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besedy o uměleckých dílech, filmech a televizních pořadech 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chova diváka (posluchač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ednes básně, úryvků z pró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číst a přednést zpaměti ve vhodném frázování a tempu literární texty přiměřen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vě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žít základní komunikační pravidla v rozhovor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vystřídat roli posluchače a mluvčího, orientovat se v textu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vyjádřit názor o uměleckých dílech, filmech a televizních pořade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 rozvoj sociálních dovedností pro kooperaci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luvený a písemný proje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vyšování úrovně vyjadřovacích schop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užití výstižných spisovných a citově zabarvených slov a synon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vypravování zážitků podle dané osnov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olné vypravování na dané té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ásady popi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ání, dop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plnění poštovní průvodky, poukázky, poslání zásil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elká tiskací písme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právné tvary písma při respektování osobního rukopi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úprava napsaného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uvědomělá sebekontrola napsaného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olná reprodukce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praktické využití abecedy (seznamy, slovníky, telefonní seznamy, poštovní směrovací čísl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výšit úroveň vyjadřovacích schop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vhodně a správně užít spisovná, citově zabarvená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slova a synony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právět podle osnovy, volně na dané té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psat přiměřeným způsobem daný obje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přání, d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plnit průvodku, poukáz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velká tiskací písm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napsat správné tvary písma (při respektová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osobního rukopis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hodně upravit napsan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eprodukovat obsah sdělení,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žít abecedu v praktických situac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dělit vlastní názor, vyjádřit pocity a užít mimojazyčných  prostředků řeč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žitkové čtení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tiché čtení s porozuměním (dětské příběhy)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běr četby podle osobního zájmu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ápis o četbě v deníku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atmosféra příběhu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jadřování vlastních postojů ke knize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myšlenky, které se mi líbí 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ozeznávat různé typy vyjadřování autorů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užívání školní knihovny</w:t>
            </w:r>
          </w:p>
          <w:p>
            <w:pPr>
              <w:pStyle w:val="Zkladntext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komunikace cit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číst potichu s porozuměním (dětské příběhy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vybrat četbu podle osobního zájmu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apsat četbu do dení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jádřit vlastní postoj ke knize, popsat atmosféru příběh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formulovat myšlenky, vyjádřit své pocity a dojm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>
                <w:lang w:val="pt-BR"/>
              </w:rPr>
              <w:t>z přečteného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lišit podstatné a okrajové informace 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zaznamenat podstatné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rozeznat různé způsoby vyjadřování autor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lišit různé typy uměleckých neuměleckých text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užít školní knihovn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/>
              <w:t>- pokusit se ústně i písemně vyjádřit a usměrňovat základní city a pocity (spokojenost, radost, sympatie, smutek, obavy, hněv, …)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1 – hodnotící prvky ve sděl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2 – různé typy sdělení, jejich rozlišování, funkce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ořivá činnost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loutky, masky, moder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ráce s klíčovým slov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živé obrazy k 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>vyhledávání informací v učebnicích  a dětských encyklopedií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vyjádřit své dojmy z četby a zaznamenat j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lišit podstatné a okrajové informace 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zaznamenat podstatné inform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olně reprodukovat text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>
                <w:lang w:val="pt-BR"/>
              </w:rPr>
              <w:t>- dramatizovat text (loutky, masky, moderování, živé obrazy k text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doprovodit výtvarně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přednést vhodný literární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yhledat informace v učebnici a encykloped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eznat a určit klíčové slov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pečlivě vyslovit, opravit nesprávnou nebo nedbal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t-BR"/>
              </w:rPr>
              <w:t xml:space="preserve">  </w:t>
            </w:r>
            <w:r>
              <w:rPr/>
              <w:t>výslov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6 – vzájemné poznávání se ve tří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7 – péče o dobré vztah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sociálních dovedností pro kooperaci</w:t>
            </w:r>
          </w:p>
        </w:tc>
      </w:tr>
      <w:tr>
        <w:trPr>
          <w:trHeight w:val="11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klad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umělecké, populární, naukové tex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encykloped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hádka, povídka, bajka, pověst místní nebo regionál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lastnosti literárních post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žít elementární literární pojmy při jednoduché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rozboru literárních textů (pohádka, povídka, bajka, pověst místní nebo regionální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literární postav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různé typy uměleckých a neuměleckých text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(umělecký, populární, naukový, encyklopedi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vlastnosti literárních post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lovní zásoba a tvoření slo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avba slova (předpona, kořen, přípon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ynonyma, antonyma, homony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odvozování, sklád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rovnat významy slov a určit synonyma, antonym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hononyma, slova souřadná, podřazená, nadřaze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ve slově kořen, část příponovou, předpono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tvořit nová slova odvozováním a skládání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ruhy slov – slova oheb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znam věcný a mluvnick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dstatná jména – rod, číslo a pá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slovesa – osoba, číslo, čas (u slovesných tvarů v oznamovacím způsob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ozdíl předpona a předlož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slovní druhy ohebných plnovýznamových slov v základním   tvaru a užít je v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správném tvaru ve svém mluveném projev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význam věcný a mluvnick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 podstatných jmen určit rod, číslo, pá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 sloves v oznamovacím způsobu určit osobu, číslo, č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předponu a předlož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klad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áklady tvoření jednoduchých souvě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větu jednoduchou a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pojit věty v 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tvořit jednoduchá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žít vhodných spojovacích výrazů, obměnit 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jmenovaná slo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saní bě – bje, pě, vě – vje, mě – m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lastní jména – zeměpisné názvy, jednoduché názvy stát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oplnit správně i/y po obojetných souhláská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ve vyjmenovaných slov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správně skupiny bě-bje, pě, vě-vje, mě-m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správně vlastní jména (zeměpisné názvy, jednoduché názvy států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>Ročník:</w:t>
      </w:r>
      <w:r>
        <w:rPr>
          <w:sz w:val="24"/>
          <w:szCs w:val="24"/>
        </w:rPr>
        <w:tab/>
        <w:tab/>
        <w:t>5.</w:t>
        <w:tab/>
      </w:r>
      <w:r>
        <w:rPr>
          <w:i/>
          <w:iCs/>
          <w:sz w:val="24"/>
          <w:szCs w:val="24"/>
        </w:rPr>
        <w:t xml:space="preserve">                     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>Časová dotace:</w:t>
        <w:tab/>
      </w:r>
      <w:r>
        <w:rPr>
          <w:sz w:val="24"/>
          <w:szCs w:val="24"/>
        </w:rPr>
        <w:t>8 hodin týdně</w:t>
        <w:tab/>
      </w:r>
      <w:r>
        <w:rPr>
          <w:i/>
          <w:iCs/>
          <w:sz w:val="24"/>
          <w:szCs w:val="24"/>
        </w:rPr>
        <w:t xml:space="preserve"> 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 xml:space="preserve">Portfolio: </w:t>
        <w:tab/>
        <w:tab/>
      </w:r>
      <w:r>
        <w:rPr>
          <w:sz w:val="24"/>
          <w:szCs w:val="24"/>
        </w:rPr>
        <w:t>Pravopisná a doplňovací cvičen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>Diktá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>Čtenářské lis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>Testy přiměřené náročnost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>Jednoduché slohové útvary dle uvážení vyučujícího</w:t>
      </w:r>
    </w:p>
    <w:p>
      <w:pPr>
        <w:pStyle w:val="Normal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>Ilustrac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       </w:t>
        <w:tab/>
        <w:t xml:space="preserve">Projekt – Koncovky podstatných jmen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</w:tr>
      <w:tr>
        <w:trPr>
          <w:trHeight w:val="155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t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rozvoj techniky čtení s důrazem na správnost, porozumění, rychl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/>
              <w:t>- výrazné čtení s prvky uměleckého předne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dokonalit techniku čtení s důrazem na správnost a rychl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ýrazně číst s prvky uměleckého předne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číst s porozuměním přiměřeně náročné texty potich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i nahl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číst a přednášet zpaměti ve vhodném frázování a tempu literární texty přiměřen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vě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 – cvičení smyslového vnímání, pozornosti 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lou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chopnost prokázat porozumění slyšeného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zorné vnímání hlavní linie příběhu při poslechu uměleckého dí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číst s porozuměním přiměřeně náročné texty potichu i nahl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právně reagovat na písemné nebo mluvené poky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řiměřené složit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podstatné a okrajové informace v textu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odstatné informace zaznamen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hlavní linii příběhu při poslechu uměleckého dí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rozumět slyšenému tex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1– cvičení smyslového vnímání, pozornosti  a soustředění; dovednosti pro učení a studi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sociálních dovedností pro kooperaci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luvený a písemný projev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-70" w:leader="none"/>
              </w:tabs>
              <w:ind w:left="110" w:hanging="110"/>
              <w:rPr/>
            </w:pPr>
            <w:r>
              <w:rPr/>
              <w:t>podle komunikačního záměru volba správné intonace, přízvuku, pauzy, tem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volná reprodukce přečteného textu (zápis textu, tvorba vlastních textů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jasné a srozumitelné vyjadř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vypravování bajky – pohá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-70" w:leader="none"/>
              </w:tabs>
              <w:ind w:left="110" w:hanging="110"/>
              <w:rPr/>
            </w:pPr>
            <w:r>
              <w:rPr/>
              <w:t>dopis, telegram, SMS, inzerát, oznámení, příspěvek do časopisu, pozvánka, plak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klíčová slo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ýpisky z 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suzování úplnosti či neúplnosti jednoduchého sdě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telefonní rozhovor, vzkaz na záznamní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základní prvky verbální  komunikace v mezilidských vztazí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zvolit vhodnou intonaci, přízvuk,pauzu a tempo dl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komunikačního zámě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olně reprodukovat obsah sdělení,určit fakta sděl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lišit úplnost a neúplnost jednoduchých sdělení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určit klíčová sl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rozlišit podstatné a okrajové informace v textu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podstatné informace zaznamen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yjádřit se jasně a srozumitelně, vyprávět bajku, pohád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vést správně dialog (telefonický rozhovor, vzkaz 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záznamník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sestavit osnovu vyprávě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ytvořit krátký mluvený nebo písemný projev s dodržením časové posloupn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psát správně po stránce obsahové i formální 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jednoduché komunikační žánry (dopis, telegram, sms, inzerát, oznámení, příspěvek do časopisu, pozvánka, plakát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/>
              <w:t>zvolit správný pozdra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ormovat prosbu, poděkov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3 – cvičení sebekontroly, sebeovlád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2 – různé typy sdělení, jejich rozlišování,funkce</w:t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žitkové čt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vnímání rozdílů v uměleckém zpracování textů (comics, dobrodružná četba, pohádka, pověst, bajk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komunikace ci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základy asertivního ch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>pozitivní hodnocení druh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>akceptace druhé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různé typy uměleckých a neuměleckých text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(comics, dobrodružná četba, pohádka, pověst, bajk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rozeznat různé způsoby vyjadřování autor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oznat manipulativní komunikaci v reklam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směrňovat a vyjadřovat základní city, radost, smutek, … 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/>
              <w:t xml:space="preserve">- hledat možnosti jak vycházet se spolužáky, kamarády, dospělými 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/>
              <w:t>- rozlišovat mezi nabídkami druhých (odmítnutí nabídky k podvodu, krádeži, …)</w:t>
            </w:r>
          </w:p>
          <w:p>
            <w:pPr>
              <w:pStyle w:val="Normal"/>
              <w:numPr>
                <w:ilvl w:val="0"/>
                <w:numId w:val="0"/>
              </w:numPr>
              <w:ind w:left="32" w:hanging="32"/>
              <w:rPr/>
            </w:pPr>
            <w:r>
              <w:rPr/>
              <w:t>- vyhledávat pozitivní vlastnosti druhých, nacvičovat přátelské přije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mět odpust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2 – moje vztahy k druhým lid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1 – hodnotící prvky ve sděl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6.2 – různé typy sdělení, jejich rozlišování,funkce</w:t>
            </w:r>
          </w:p>
        </w:tc>
      </w:tr>
      <w:tr>
        <w:trPr>
          <w:trHeight w:val="324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ořivá činnost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ecit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nácvik hříčky, scénky, příprava kulturního pořa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estavení osnovy k popisu a vypráv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kusy o vlastní tvorbu (bajka, pohádka, básnič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yk s vnějším světem, hledání společného řešení (třídní časopi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základy verbální komunik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pozitivní hodnocení sebe a druh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tvořivost v mezilidských vztaz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schopnost spolu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rPr/>
            </w:pPr>
            <w:r>
              <w:rPr/>
              <w:t xml:space="preserve"> </w:t>
            </w:r>
            <w:r>
              <w:rPr/>
              <w:t>elementární prosociál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pracovat tvořivě s literárním textem podle pokyn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učitele a svých schop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- dramatizovat texty (hříčka, scénka, příprava kulturního pořadu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sestavit osnovu vyprávění a p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vytvořit krátký mluvený nebo písemný projev s dodržením časové posloupn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- číst a přednést ve vhodném frázování a temp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t-BR"/>
              </w:rPr>
              <w:t xml:space="preserve">  </w:t>
            </w:r>
            <w:r>
              <w:rPr/>
              <w:t>literární texty přiměřené vě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12" w:leader="none"/>
              </w:tabs>
              <w:ind w:left="0" w:hanging="0"/>
              <w:rPr/>
            </w:pPr>
            <w:r>
              <w:rPr/>
              <w:t xml:space="preserve">- osvojit si vědomosti a dovednosti pro vytvoření sebeúcty, sebehodnocení,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12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sebepřijetí, 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rojevovat druhým pozornost, laskav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dílet se na společném plnění úkol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adovat se ze společné činnosti a výsled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vládat základní pravidla spoluprá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jádřit mimikou, gestem, atd. omluvu, prosbu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4 – dovednosti pro pozitivní naladění mys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5 – cvičení pro rozvoj základních rysů kreativity; tvořivost v mezilidských vztaz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8 – cvičení pozorování a empatického a aktivního naslouch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9 – rozvoj sociálních dovedností pro koopera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7 – redakce třídního časopisu</w:t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u w:val="single"/>
              </w:rPr>
              <w:t>Základ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rým, verš, slo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hlavní linie příbě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žít elementární literární pojmy při jednoduché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zboru literárních textů (rým, verš, slok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hlavní linii příběh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lovní zásoba a tvoření slov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ind w:left="72" w:hanging="72"/>
              <w:rPr/>
            </w:pPr>
            <w:r>
              <w:rPr/>
              <w:t xml:space="preserve"> </w:t>
            </w:r>
            <w:r>
              <w:rPr/>
              <w:t>další obohacování slovní zásoby (homonyma, synonyma, opozita, slova mnohoznačná a jednoznačná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avba slova (i koncov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rovnat významy slov a určit synonyma, antonym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hononyma, jednoznačná, mnohoznačná, příbuz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ve slově kořen, část příponovou, předpono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a koncov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7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saní předložek a předp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lovní druhy – slova neoheb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lovesa zvr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časování v oznamovacím způsobu (všech časů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lovesné tvary jednoduché a slože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0" w:leader="none"/>
              </w:tabs>
              <w:ind w:left="110" w:hanging="110"/>
              <w:rPr/>
            </w:pPr>
            <w:r>
              <w:rPr/>
              <w:t>úvod do soustavy slovesných způsobů (oznamovací, rozkazovací, podmiňovac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dstatná jména – rod, číslo, pád, vz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zařazování podstatných jmen k jednotlivým vzorů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ravidelné skloňování všech vzorů podstatných j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ídavná jména – dru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lova spisovná a jejich nespisovné tv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slovní druhy neohebných slov a užít je ve správném tvaru ve svém mluvené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rojev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časovat slovesa v oznamovacím způsobu ve všech čas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zvratné sloveso, slovesné tvary jednoduché a slož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eznámit se se slovesným způsob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u podstatných jmen rod, číslo, pád, vz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ařadit podstatné jméno ke vzo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kloňovat podstatná jmé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druhy přídavných 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a správně napsat předponu a předlož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lišit slova spisovná a jejich nespisovné tva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7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klad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řísudek slovesný, slovesně jmenný (jmenný se spono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odmět holý, rozvitý, nevyjádřen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hoda podmětu s přísudk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stavba souvětí (věta řídící, závislá, hlavní, vedlejší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hledat základní skladební dvoji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podmět holý, rozvitý, nevyjádře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přísudek slovesný, slovesně jmenný (jmenný se spono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 neúplné základní skladební dvojici označit základ vě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žít správně pravidla syntaktického prav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(shoda podmětu s přísudkem) v jednoduchých případ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aznamenat stavbu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v souvětí větu řídící, závislou, hlavní, vedlejší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vyjmenovaná slova, slova příbuz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psaní koncovek příčestí minulého v jednoduchých případ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koncovky podstatných j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 xml:space="preserve">vlastní jména – národnosti, víceslovné názvy států a jejich zkratk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oplnit správně i/y po obojetných souhláská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ve vyjmenovaných slovech a slovech příbuzný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správně koncovky příčestí minulého v jednoduchých případ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správně koncovky podstatných 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psat správně vlastní jména (národnosti, víceslov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názvy států a jejich zkratk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5.3.6. </w:t>
      </w:r>
      <w:r>
        <w:rPr>
          <w:b/>
          <w:sz w:val="24"/>
          <w:szCs w:val="24"/>
          <w:u w:val="single"/>
        </w:rPr>
        <w:t>Očekávané výstupy (2. stupeň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3.6.1. </w:t>
      </w:r>
      <w:r>
        <w:rPr>
          <w:b/>
          <w:sz w:val="22"/>
          <w:szCs w:val="22"/>
          <w:u w:val="single"/>
        </w:rPr>
        <w:t>Komunikační a slohová výchova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odlišuje ve čteném nebo slyšeném textu fakta od názorů a hodnocení, ověřuje fakta pomocí  otázek nebo porovnáváním s dostupnými informačními zdroji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rozlišuje subjektivní a objektivní sdělení a komunikační záměr partnera v hovoru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rozpoznává manipulativní komunikaci v masmédiích a zaujímá k ní kritický postoj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/>
      </w:pPr>
      <w:r>
        <w:rPr>
          <w:sz w:val="22"/>
        </w:rPr>
        <w:t>dorozumívá se kultivovaně, výstižně, jazykovými prostředky vhodnými pro danou komunikační situaci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odlišuje spisovný a nespisovný projev a vhodně užívá spisovné jazykové prostředky vzhledem ke svému komunikačnímu záměru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v mluveném projevu připraveném i improvizovaném vhodně užívá verbálních, nonverbálních i paralingválních prostředků řeči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zapojuje se do diskuse, řídí ji a využívá zásad komunikace a pravidel dialogu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využívá základy studijního čtení – vyhledá klíčová slova, formuluje hlavní myšlenky textu, vytvoří otázky a stručné poznámky, výpisky nebo výtah z přečteného textu; samostatně připraví a s oporou o text přednese referát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jc w:val="both"/>
        <w:rPr>
          <w:sz w:val="22"/>
        </w:rPr>
      </w:pPr>
      <w:r>
        <w:rPr>
          <w:sz w:val="22"/>
        </w:rPr>
        <w:t>uspořádá informace v textu s ohledem na jeho účel, vytvoří koherentní text s dodržováním pravidel mezivětného navazování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080" w:leader="none"/>
        </w:tabs>
        <w:ind w:left="1080" w:hanging="540"/>
        <w:rPr/>
      </w:pPr>
      <w:r>
        <w:rPr>
          <w:sz w:val="22"/>
        </w:rPr>
        <w:t>využívá  poznatků o jazyce a stylu  ke gramaticky i věcně správnému písemnému projevu a k tvořivé práci s textem nebo i k vlastnímu tvořivému psaní na základě svých dispozic a osobních zájmů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2"/>
          <w:szCs w:val="22"/>
        </w:rPr>
        <w:t xml:space="preserve">5.3.6.2. </w:t>
      </w:r>
      <w:r>
        <w:rPr>
          <w:b/>
          <w:sz w:val="22"/>
          <w:szCs w:val="22"/>
          <w:u w:val="single"/>
        </w:rPr>
        <w:t>Jazyková výchov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1. spisovně vyslovuje česká a běžně užívaná cizí slov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2. rozlišuje  a  příklady v  textu  dokládá  nejdůležitější způsoby  obohacování  slovní  zásoby a zásady tvoření českých slov, rozpoznává přenesená pojmenování, zvláště ve frazémech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3. samostatně pracuje s Pravidly českého pravopisu, se Slovníkem spisovné češtiny a s dalšími slovníky a příručkami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4. správně třídí slovní druhy, tvoří spisovné tvary slov a vědomě jich používá ve vhodné komunikační situaci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5. využívá znalostí o jazykové normě při tvorbě vhodných jazykových projevů podle komunikační situac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6. rozlišuje významové vztahy gramatických jednotek ve větě a souvětí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7. v písemném projevu zvládá pravopis lexikální, slovotvorný, morfologický i syntaktický ve větě jednoduché i souvětí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8. rozlišuje spisovný jazyk, nářečí a obecnou češtinu a zdůvodní jejich užití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2"/>
          <w:szCs w:val="22"/>
        </w:rPr>
        <w:t xml:space="preserve">5.3.6.3. </w:t>
      </w:r>
      <w:r>
        <w:rPr>
          <w:b/>
          <w:sz w:val="22"/>
          <w:szCs w:val="22"/>
          <w:u w:val="single"/>
        </w:rPr>
        <w:t>Literární výchov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1. uceleně  reprodukuje  přečtený  text,  jednoduše  popisuje  strukturu a jazyk literárního díla a vlastními slovy interpretuje smysl díl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2. rozpoznává základní rysy výrazného individuálního stylu auto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3. formuluje ústně i písemně dojmy ze své četby, návštěvy divadelního nebo filmového představení a názory na umělecké dílo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4. tvoří vlastní literární text podle svých schopností a na základě osvojených znalostí základů literární teori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5. rozlišuje literaturu hodnotnou a konzumní, svůj názor doloží argumenty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6. rozlišuje základní literární druhy a žánry, porovná je i jejich funkci, uvede jejich výrazné představitel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7. uvádí základní literární směry a jejich významné představitele v české a světové literatuř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8. porovnává různá ztvárnění téhož námětu v literárním, dramatickém i filmovém zpracování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9. vyhledává informace v různých typech katalogů, v knihovně i v dalších informačních zdrojích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7. </w:t>
      </w:r>
      <w:r>
        <w:rPr>
          <w:b/>
          <w:sz w:val="24"/>
          <w:szCs w:val="24"/>
          <w:u w:val="single"/>
        </w:rPr>
        <w:t>Vzdělávací obsah (2. stupeň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ab/>
        <w:tab/>
        <w:t>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  <w:tab/>
      </w:r>
      <w:r>
        <w:rPr>
          <w:sz w:val="24"/>
          <w:szCs w:val="24"/>
        </w:rPr>
        <w:t>5 hodin týdn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Portfolio:</w:t>
        <w:tab/>
        <w:tab/>
      </w:r>
      <w:r>
        <w:rPr>
          <w:sz w:val="24"/>
          <w:szCs w:val="24"/>
        </w:rPr>
        <w:t>Kontrolní diktáty:</w:t>
        <w:tab/>
        <w:tab/>
        <w:t>6 ročně</w:t>
      </w:r>
    </w:p>
    <w:p>
      <w:pPr>
        <w:pStyle w:val="Normal"/>
        <w:numPr>
          <w:ilvl w:val="0"/>
          <w:numId w:val="0"/>
        </w:numPr>
        <w:ind w:left="1134" w:firstLine="567"/>
        <w:rPr/>
      </w:pPr>
      <w:r>
        <w:rPr>
          <w:sz w:val="24"/>
          <w:szCs w:val="24"/>
        </w:rPr>
        <w:t xml:space="preserve">Jazykové rozbory: </w:t>
        <w:tab/>
        <w:t xml:space="preserve"> </w:t>
        <w:tab/>
        <w:t>2 souhrnné – pololetí a konec šk. roku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ontrolní slohové práce:</w:t>
        <w:tab/>
        <w:t>Dopi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Vypravován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opis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tenářské deníky:</w:t>
        <w:tab/>
        <w:tab/>
        <w:t>nejméně 4 záznamy ročn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Referáty:</w:t>
        <w:tab/>
        <w:tab/>
        <w:tab/>
        <w:tab/>
        <w:t xml:space="preserve">referáty přidělené učitelem a výběrově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referáty aktivně připravené žák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iterární projekty:</w:t>
        <w:tab/>
        <w:tab/>
        <w:t>podle výběru učitel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ůřezová témata</w:t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a sloh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ypravování (ústní a písemné, podle obrázků, vlastní četby, poslechu, hry, filmu, zachycení vlastních zážitků, jednoduchá osnova, odstavce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pis (popis děje, předmětu, pracovního postupu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dopis (soukromý, pohlednice, adresát a odesílatel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tiskopisy (složenka, průvodka, telegram), SMS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člověk ve společnosti (pozdravy, vyřizování vzkazů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mluvní cvičení - samostatné vystoupení, společné hodnocení (obsah, jazyk, plynulost, tempo, hlasitost, výslovnost, důrazy, pauz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ýpi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přednést hlasitý, slohově i jazykově správný souvislý projev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na dané té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úroveň dodržování stanovených kritér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formulovat a napsat výstižný nadpis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vypravov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okončit započat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krátké vypravování (zápletka, vyvrcholení, rozuzlení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hodně využít přímou řeč, uvozovací vě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t dějově výstižná sloves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p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krátký p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použít výstižná přídavná jména (označování vlastností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podstatná jména (označování částí popisovaného předmět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a formulovat spisovně dané (určité) osobní sděl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održet jednotlivé části dopisu – zdůvodn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plnit objednávku, poštovní poukázku, poštovní průvod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klíčové myšlenky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přehledný, prostorově i graficky členěn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důležité myšlenky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volit grafick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a napsat přehledn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šechny dostupné pozdr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řídit jednoduché vzkazy doma i ve škole (správně zařadi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e vhodné situac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– moje vztahy k druhým lidem; zdravé a vyrovnané sebepojet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cvičení pozorování a empatického a aktivního naslouchání; dovednosti pro sdělování verbální i neverbální; specifické komunikační dovednosti; komunikace v různých situacích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Jazyk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tvoření slov - odvozování (upevnění pojmů stavba slova, předpona, kořen, přípona, koncovka, slova příbuzná), skládání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význam slov (slova neutrální, citově zabarven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tvarosloví (přídavná jména – skloňování a stupňování, druhy zájmen, skloňování osobních zájmen, druhy číslovek, psaní číslovek základních a řadových, skloňování číslovek dva / dvě, oba / obě, slovesa – podmiňovací způsob, stupňování příslovc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skladba (podmět všeobecný, přísudek jmenný se sponou, rozpoznávání nebo doplňování skladebních dvojic, přímá řeč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pravopis (souhláskové skupiny, velká písmena v zeměpisných názvech, předpony s-, z-, vz-, i, y u přídavných jmen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obecné poučení o jazyce (jazyk národní, skupiny slovanských jazyků, používání jazykových příruč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ve slově kořen, předponu, příponu a koncov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příponu a koncov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iřadit k danému slovu slova příbuz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lézt k odvozenému slovu slovo základov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v textu slovo slož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slovo odvozené a slož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věcný význam slova pomocí slovní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efinovat synonyma a antonyma – uvést příkla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synonymickou řad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hradit ve větě slovo synonymem (antonyme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slovo neutrální a citově zabarv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menovat 10 slovních druhů – ke každému příkla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jednotlivé slovní druhy ve vět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větu se stanovenou skladbou slovních druh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jmenovat mluvnické významy podstatných jmen a uvés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íkla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podstatných jmen mluvnické významy a vz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menovat druhy přídavných jmen, vzo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přídavných jmen druh, vzor, stupeň a mluvnick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ýznam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kloňovat přídavná jmé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2. a 3. stupeň přídavného jmé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menovat druhy zá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je v textu, určit jejich dru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kloňovat osobní zájm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žít ve větách správné tvary zá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menovat druhy číslov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je v textu, určit jejich dru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kloňovat číslovku dva, o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žít ve větách správné tvary číslov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t ve větách správné spojení číslovky s počítaný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edmět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slovesné tvary jednoduché a slož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časovat slovesa ve všech časech a způsob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slovesného tvaru osobu, číslo, čas a způso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slovesný tvar podle zadaných mluvnických význam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 textu příslovce a určit dru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2. a 3. stupeň příslov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ve větě větné čle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e větě skladební dvojice a určit, který člen je řídí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který závisl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akreslit graficky stavbu vě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větu podle daného schém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podmět vyjádřený, nevyjádřený a všeobec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v textu přísudek a rozpoznat přísudek slovesn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jmenný se spon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apsat přímou řeč a uvozovací větu třemi způso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diktovaný text bez pravopisných chy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rávně doplnit do textu vynechaná písm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text s pravopisnými chyb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odůvodnit jednotlivé pravopisné jevy (souhláskové skupiny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velká písmena v zeměpisných názvech, předpony s-, z-, vz-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přídavná jmén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a rozlišit v textu prvky spisovného a nespisovnéh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menovat skupiny slovanských jazy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cvičení dovedností zapamatování, řešení problémů; dovednosti pro učení a studiu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cvičení pro rozvoj základních rysů kreativit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 – naši sousedé v Evropě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 – naše vlast a Evropa; Evropa a svě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– rovnost všech etnických skupin a kultur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terární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literární druhy (poezie, próza, drama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literární žánry (pohádka, báje – mýtus, pověst, povídka; tragédie, komedie, činohra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róza (námět, idea, téma, motiv, postava, konflikt, prostředí, titul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drama (monolog, dialog, scénář, scéna, režie, inscenace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ezie (verš, sloka - strofa, rým, rytmus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lidová slovesnost (písně, říkadla, přísloví, pranostiky, hádanky, anekdot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interpretace literárních děl (ústní i písemn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 xml:space="preserve">přednes literárních textů 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inscenace dramatického text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kusy o vlastní literární tvorb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yužívání slovníků, encyklopedií a jiné odborné literatury i inter-ne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dlišit krásnou a naučnou literatu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rozdíl mezi poezií, prózou a dramat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základní literární druh daného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obsah pojmů verš, sloka - strofa, rým, rytmu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tyto jevy v daných texte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rozdíl mezi lyrickou a epickou poez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povídku a romá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námět, téma, motiv, postava, prostředí, titul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idea, konfli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tyto pojmy v daném textu a určit 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dlišit drama a próz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charakterizovat komedii, tragédii a činohru a odlišit je od seb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navzáj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obsah pojmů scénář, režisér, monolog, dialog, scén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jeviště, hlediště, kulisy, inscenace, dramatizace, dějstv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(jednání), premié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pohád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nejméně 3 autory pohád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na přečtené pohádce hlavní znaky pohá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pověst (báji, mýtu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dlišit pohádku a pově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určit na přečtené pověsti její hlavní znak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na přečtené báji její hlavní zna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pojmy písně, říkadla, přísloví, pranostiky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hádanky, anekdo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příklady z přečteného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hlavní myšlenku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pocity a myšlenky při četbě bás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rým sdružený, střídavý a obkroč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důvodnit použití určitých jazykových prostřed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jednoduše charakterizovat hlavní pos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eprodukovat báseň nebo úryvek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dnášet hlasitě, plynule, se spisovnou výslov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hodný úryvek prózy dramatic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pracovat vhodný úryvek prózy do jednoduchého scénáře a t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realizov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vlastní literární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zapracovat osvojené znalosti základů literární teorie danéh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literárního žán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– poznávání vlastního kulturního zakotvení; respektování zvláštností různých etnik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– identifikování základních orientačních prvků v textu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ab/>
        <w:tab/>
        <w:t>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  <w:tab/>
      </w:r>
      <w:r>
        <w:rPr>
          <w:sz w:val="24"/>
          <w:szCs w:val="24"/>
        </w:rPr>
        <w:t>5 hodin týdn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Portfolio:</w:t>
        <w:tab/>
        <w:tab/>
      </w:r>
      <w:r>
        <w:rPr>
          <w:sz w:val="24"/>
          <w:szCs w:val="24"/>
        </w:rPr>
        <w:t>Kontrolní diktáty:</w:t>
        <w:tab/>
        <w:tab/>
        <w:t>6 ročn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Jazykové rozbory: </w:t>
        <w:tab/>
        <w:tab/>
        <w:t>2 souhrnné – pololetí a konec šk. rok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Kontrolní slohové práce:</w:t>
        <w:tab/>
        <w:t>Vypravován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opi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Oznámení, zpráva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tenářské deníky:</w:t>
        <w:tab/>
        <w:tab/>
        <w:t>nejméně 4 záznamy ročn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Referáty:</w:t>
        <w:tab/>
        <w:tab/>
        <w:tab/>
        <w:tab/>
        <w:t xml:space="preserve">referáty přidělené učitelem a výběrové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referáty aktivně připravené žák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iterární projekty:</w:t>
        <w:tab/>
        <w:tab/>
        <w:t>podle výběru učite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a sloh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ypravování (ústní a písemné, kompozice – úvod, zápletka, vyvrcholení, rozuzlení, závěr, používání výstižných dějových sloves, přímé řeči, zosobnění, hovorové češtin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pis (popis osoby, místnosti, bytu, budovy, práce v domácnosti, návod, recept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zpráva, oznámení (základní rozlišení, vlastní tvorba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člověk ve společnosti (telefonování, představování, vystupování     u lékaře, v obchodě, v kině, v divadle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mluvní cvičení – samostatné vystoupení, společné hodnocení (obsah, jazyk, plynulost, tempo, hlasitost, výslovnost, důrazy, pauz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ýpi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přednést hlasitá, uspořádaná, plynulá, jazykově i slohov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správná mluvní cvičení na daná téma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úroveň dodržování stanovených kritér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vypravov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napsat vypravování se zápletkou, vyvrcholením a rozuzlení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t dějově výstižná sloves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hodně a formálně správně využít přímou řeč a uvozovací vě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hodně využívat délky vět a slovesného ča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 ústním vypravování vhodně použít prvky hovorové češt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delšího p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výstižný popis oso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ústně popsat místnost, byt, budov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vat výstižná přídavná jména a sloves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přehledný a věcně úplný popis činn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k dané události napsat oznámení a zpráv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zprávu a oznámení (vyhledat v tisku zprávu a oznámení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dvést telefonický rozhovor na dané té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čerpávajícím způsobem provést představování v různý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ariantá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nacvičit a předvést vystoupení u lékaře, v obchodě, v kin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v divad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klíčové myšlenky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volit vhodné zvýrazňovaní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přehledný, prostorově i graficky členěn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– já  jako  zdroj informací o sobě; druzí jako zdroj informací o mně; moje vztahy k druhým lide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cvičení pozorování a empatického a aktivního naslouchání; specifické komunikační dovednosti; dovednosti pro sdělování verbální i neverbální; dialog; komunikace v různých situacích; efektivní strategie; asertivní komunik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 – výrazové prostředky a jejich uplatnění pro vyjádření názorů a postoj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Jazyk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tvoření slov (zkratky, zkratková slova, titul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význam slov (homonyma, slova mnohoznačn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tvarosloví (druhy podstatných jmen - hromadná, pomnožná, látková, abstraktní, konkrétní, tvary dvojného čísla, jmenné tvary přídavných jmen, skloňování zbývajících zájmen – bez týž, tentýž, jenž, skloňování číslovek, slovesný rod a vid, příslovečné spřežky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skladba (rozvíjející větné členy, holý, rozvitý a několikanásobný větný člen, změna přímé řeči v nepřímou, užití věty zvolací              a přac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pravopis (psaní velkých písmen – pokračování, jmenné tvary přídavných jmen, tvarosloví – komplexně, shoda přísudku s několikanásobným podmětem, interpunkce ve větě jednoduché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zvuková stránka jazyka (přízvuk slovní a větný, členění souvislé řeči  - pauzy, frázován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obecné poučení o jazyce (rozvrstvení národního jazyka, používání jazykových příruč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daného slova způsob, jakým jím byla obohacena slov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záso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odvozování, skládání a zkracov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vytvoření různých zkratek, zkratkových slov a titul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příklady na jednotlivé druhy zkratek a zkratkových sl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obsah pojmu homonymum, uvést příkla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slova jednoznačná a mnohoznač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mnohoznačných slov základní význam a význam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enes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jména obecná a vlast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jména hromadná, pomnožná a látkov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rozlišit jména abstraktní a konkrét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uvést příklady jednotlivých druhů podstatných jmen, vyhleda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je v da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t správné tvary dvojného čísla podstatných 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od tvarů přídavných jmen tvrdých jmenné tva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je v da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kloňovat zájmena (bez týž, tentýž, jen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žít ve větách správné tvary zájm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skloňovat číslovk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v textu číslovky v různých tvarech a vytvořit tva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1. pád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užít ve větách správné spojení číslovky s počítaný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edmět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slovesný rod a v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vést slovesný tvar z rodu činného do trpného a naop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vést slovesný tvar vidu dokonavého na nedokonavý a naop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 textu příslovce a příslovečné spřež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tvoření příslovečných spřež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diktovaný text bez pravopisných chyb (kromě složitějš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interpunkce) se zaměřením na psaní velkých písmen, jmennýc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tvarů přídavných jmen, shodu přísudku s několikanásobný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odmět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rávně doplnit do textu vynechaná písm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text s pravopisnými chyb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důvodnit jednotlivé pravopisné je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číst daný text se správným slovním a větným přízvuk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dnést daný text se správným členěním (pauzy, frázování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text ve spisovném a nespisovném jazy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útvary národního 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užít Pravidla českého pravopisu, Slovníku spisovné češtin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ostatních jazykových příruč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v textu předmět, příslovečné určení, přívlaste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doplně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rozlišit tyto rozvíjející větné členy holé, rozvit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několikanásob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měnit přímou řeč na nepřímou a naop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 textu věty zvolací a přa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akreslit graficky stavbu vě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větu podle daného schém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cvičení dovedností zapamatování, řešení problémů; dovednosti pro učení a studium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terární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róza (bajka, epos, legenda, kronika – letopis, román – dobrodružný, detektivní, historický, sci-fi, humoristický, dívčí, western, horor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drama (fraška, muzikál; filmové a divadelní ztvárnění příběhu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ezie (lyrická – píseň, lyrika milostná, přírodní, duchovní, vlastenecká, satirická, úvahová, lyrickoepická – balada, romance, epická – bajka, epos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básnické prostředky (eufonie – libozvučnost, epiteton – básnický přívlastek, gradace – stupňování, kontrast, metafora, metonymie, hyperbola – nadsázka, neologismus – novotvar, poetismus, pointa, personifikace – zživotnění, přirovnání, refrén, volný ver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lidová slovesnost (lidové zvyky; sběratelstv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literatura hodnotná a konzumní, kýč, brak, comics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interpretace literárních děl (ústní i písemn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řednes literárních textů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inscenace dramatického text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kusy o vlastní literární tvorb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yužívání slovníků, encyklopedií a jiné odborné literatury               i interne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bajku, epos, legendu, kroniku, různé druh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román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rozeznat na vybraných dílech znaky bajky, eposu, legend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kroni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fraška a muziká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zpracovat vhodný úryvek prózy do jednoduchého scénáře a ten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realizov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lyrickou, epickou a lyrickoepickou tvorb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rozeznat na vybraných dílech znaky lyrické, epick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lyrickoepické tvor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my eufonie, epiteton, gradace, kontrast, metafor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metonymie, hyperbola, pointa, personifikace, přirovnání, refrén a volný ver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tyto básnické prostředky v da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lidové zvyky v daných ročních obdobích (Velikonoce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outě, posvícení, Vánoce apod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útvary ústní lidové slovesnosti (pohádky, pověsti, písně,  říkadla apod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literaturu hodnotnou a konzum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oložit svůj názor argumen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pocity a myšlenky při četbě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důvodnit použití literárních prostřed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evit motivaci posta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jednoduše charakterizovat hlavní pos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sně reprodukovat báseň nebo úryvek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dnášet hlasitě, plynule, se spisovnou výslov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kusit se hlasovými prostředky dosáhnout umělecké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yjádření a vyvolat estetický prožit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hodný úryvek prózy dramatic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vlastní literární text podle svých schopností (př. bajk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informace v různých typech katalogů, v knihovn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v dalších informačních zdrojích (na internet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 – rozvoj individuálních dovedností pro kooperaci; rozvoj sociálních dovedností pro kooperaci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ab/>
        <w:tab/>
        <w:t>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  <w:tab/>
      </w:r>
      <w:r>
        <w:rPr>
          <w:sz w:val="24"/>
          <w:szCs w:val="24"/>
        </w:rPr>
        <w:t>5 hodiny týdn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Portfolio:</w:t>
        <w:tab/>
        <w:tab/>
      </w:r>
      <w:r>
        <w:rPr>
          <w:sz w:val="24"/>
          <w:szCs w:val="24"/>
        </w:rPr>
        <w:t>Kontrolní diktáty:</w:t>
        <w:tab/>
        <w:tab/>
        <w:t>6 ročně</w:t>
      </w:r>
    </w:p>
    <w:p>
      <w:pPr>
        <w:pStyle w:val="Normal"/>
        <w:numPr>
          <w:ilvl w:val="0"/>
          <w:numId w:val="0"/>
        </w:numPr>
        <w:ind w:left="1134" w:firstLine="567"/>
        <w:rPr/>
      </w:pPr>
      <w:r>
        <w:rPr>
          <w:sz w:val="24"/>
          <w:szCs w:val="24"/>
        </w:rPr>
        <w:t xml:space="preserve">Jazykové rozbory: </w:t>
        <w:tab/>
        <w:tab/>
        <w:t>2 souhrnné – pololetí a konec šk. roku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ontrolní slohové práce:</w:t>
        <w:tab/>
        <w:t>charakterist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výkla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životopis, strukturovaný životopi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úřední dopis (žádost)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tenářské deníky:</w:t>
        <w:tab/>
        <w:tab/>
        <w:t>nejméně 4 záznamy ročn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Referáty:</w:t>
        <w:tab/>
        <w:tab/>
        <w:tab/>
        <w:tab/>
        <w:t xml:space="preserve">referáty přidělené učitelem a výběrové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referáty aktivně připravené žák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iterární projekty:</w:t>
        <w:tab/>
        <w:tab/>
        <w:t>podle výběru učitel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č i v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a sloh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charakteristika blízké a známé osoby, literární postavy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ýklad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ýtah, výpisky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životopis – vlastní, rodinných příslušníků, známých osobností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strukturovaný životopis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dopis úřední, žádost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objednávk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inzerát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ozvánka, plakát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mluvní cvičení – samostatné vystoupení, společné hodnocení (obsah, jazyk, plynulost, tempo, hlasitost, výslovnost, důrazy, pau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přednést hlasitá, uspořádaná, plynulá, jazykově i slohov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správná mluvní cvičení na daná téma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úroveň dodržování stanovených kritér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charakteristi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význam a výrazové prostředky charakteristi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charakteristiku spolužáka, známé oso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charakteristiku literární (filmové) pos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výklad na libovolné téma (aktualizac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volit vhodné jazyk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klíčové myšlenky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volit vhodné jazyk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přehledný, prostorově i graficky členěný tex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 základě vyhledaných klíčových myšlenek zpracovat výta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vlastní život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hledat potřebné informace k vytvoření životopisu rodinnýc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íslušníků a známé osobn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připravený život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vlastního strukturovaného život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svůj strukturovaný život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formulovat spisovným jazykem významově utříděné oficiál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sděle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održovat formální úpravu d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žádost – její význam a výraz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psat žád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objednáv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objednáv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 tisku různé druhy inzerátů, roztřídit je a vysvětl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jejich úč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inzerá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pozvánku – její význam a výraz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přehlednou, prostorově i graficky utříděnou pozván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plaká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2 – já  jako  zdroj informací o sobě; druzí jako zdroj informací o mně; moje vztahy k druhým lidem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cvičení pro rozvoj základních rysů kreativity; tvořivost v mezilidských vztazích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rozvoj individuálních dovedností pro kooperaci; rozvoj sociálních dovedností pro kooperac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 – příklady pravidelností v uspořádání mediovaných sdělení, zejména ve zpravodajství; příklady stavby a uspořádání zpráv a dalších mediálních sděl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 – uplatnění a výběr výrazových prostředků a jejich kombinací pro tvorbu věcně správných a komunikačně vhodných sdělení; tvorba mediálního sdělení pro školní časopis, rozhlas, televizi či internetové médium; technologické možnosti a jejich omeze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Jazyk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tvoření slov (slova přejatá, obohacování slovní zásoby – celkový přehled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tvarosloví (skloňování týž, tentýž, jenž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skladba (věta jednoduchá, souvětí, věta hlavní a vedlejší, druhy vedlejších vět, souvětí souřadné a podřadné, souřadné poměry mezi hlavními větami, pořádek slov ve větě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pravopis (slova přejatá, psaní čárky před spojkou a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obecné poučení o jazyce (jazyková norma a kodifikace, kultura jazyka a řeči, základy vývoje českého jazyka, používání slovníku cizích sl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u daného slova způsob, jakým jím byla obohacena slov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záso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isovně vyslovit běžně užívaná slova přejat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kloňovat zájmena týž, tentýž, jen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užít správných tvarů zájmena jenž v souvět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větu jednoduchou a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větu jednoduchou a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větu hlavní a větu vedlejš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charakterizovat jednotlivé druhy vedlejších vět a vyhledat j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měnit větný člen na vedlejší větu a naop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souvětí souřadné a podřad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souřadné poměry mezi hlavními větami a v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hledat je 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akreslit graficky stavbu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tvořit souvětí podle daného schém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v textu chybnou interpunk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v textu chybný pořádek sl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diktovaný text bez pravopisných chy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rávně doplnit do textu interpunkční znamén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důvodnit psaní čárky před a 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text s chybnou interpunkcí ve větě, v 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rávně napsat běžně užívaná slova přejatá (práce s PČP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užít pro práci s textem slovníku cizích sl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obsah pojmů jazyková norma a kodifik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jmenovat osobnosti, které se zabývaly tvorbou kodifik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našeho národního 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dbát na správnou kulturu jazyka a řeč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základy vývoje českého 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kusit se převést krátké úryvky jednotlivých děl starší literatury do současné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spisovného 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cvičení dovedností zapamatování, řešení problémů; dovednosti pro učení a studiu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 – naši sousedé v Evropě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 – naše vlast a Evropa; Evropa a svět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terární výchova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jstarší světová literatura (epos – o Gilgamešovi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ntická literatura (</w:t>
            </w:r>
            <w:r>
              <w:rPr>
                <w:u w:val="single"/>
              </w:rPr>
              <w:t>epos</w:t>
            </w:r>
            <w:r>
              <w:rPr/>
              <w:t xml:space="preserve"> – Homér, Vergilius, </w:t>
            </w:r>
            <w:r>
              <w:rPr>
                <w:u w:val="single"/>
              </w:rPr>
              <w:t>báje</w:t>
            </w:r>
            <w:r>
              <w:rPr/>
              <w:t xml:space="preserve">, </w:t>
            </w:r>
            <w:r>
              <w:rPr>
                <w:u w:val="single"/>
              </w:rPr>
              <w:t>bajka</w:t>
            </w:r>
            <w:r>
              <w:rPr/>
              <w:t xml:space="preserve"> – Ezop, </w:t>
            </w:r>
            <w:r>
              <w:rPr>
                <w:u w:val="single"/>
              </w:rPr>
              <w:t>tragédie</w:t>
            </w:r>
            <w:r>
              <w:rPr/>
              <w:t xml:space="preserve">, </w:t>
            </w:r>
            <w:r>
              <w:rPr>
                <w:u w:val="single"/>
              </w:rPr>
              <w:t>komedie</w:t>
            </w:r>
            <w:r>
              <w:rPr/>
              <w:t xml:space="preserve">, </w:t>
            </w:r>
            <w:r>
              <w:rPr>
                <w:u w:val="single"/>
              </w:rPr>
              <w:t>elegie</w:t>
            </w:r>
            <w:r>
              <w:rPr/>
              <w:t xml:space="preserve"> – Ovidius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Bible (</w:t>
            </w:r>
            <w:r>
              <w:rPr>
                <w:u w:val="single"/>
              </w:rPr>
              <w:t>podobenství</w:t>
            </w:r>
            <w:r>
              <w:rPr/>
              <w:t xml:space="preserve">, </w:t>
            </w:r>
            <w:r>
              <w:rPr>
                <w:u w:val="single"/>
              </w:rPr>
              <w:t>žalm</w:t>
            </w:r>
            <w:r>
              <w:rPr/>
              <w:t xml:space="preserve">, </w:t>
            </w:r>
            <w:r>
              <w:rPr>
                <w:u w:val="single"/>
              </w:rPr>
              <w:t>modlitba</w:t>
            </w:r>
            <w:r>
              <w:rPr/>
              <w:t xml:space="preserve">, </w:t>
            </w:r>
            <w:r>
              <w:rPr>
                <w:u w:val="single"/>
              </w:rPr>
              <w:t>milostná a duchovní lyrika</w:t>
            </w:r>
            <w:r>
              <w:rPr/>
              <w:t>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středověká literatura (</w:t>
            </w:r>
            <w:r>
              <w:rPr>
                <w:u w:val="single"/>
              </w:rPr>
              <w:t>legenda</w:t>
            </w:r>
            <w:r>
              <w:rPr/>
              <w:t xml:space="preserve"> – o sv. Václavovi, </w:t>
            </w:r>
            <w:r>
              <w:rPr>
                <w:u w:val="single"/>
              </w:rPr>
              <w:t>duchovní píseň</w:t>
            </w:r>
            <w:r>
              <w:rPr/>
              <w:t xml:space="preserve"> – Hospodine, pomiluj ny, Svatý Václave, </w:t>
            </w:r>
            <w:r>
              <w:rPr>
                <w:u w:val="single"/>
              </w:rPr>
              <w:t>husitské písně</w:t>
            </w:r>
            <w:r>
              <w:rPr/>
              <w:t xml:space="preserve">, </w:t>
            </w:r>
            <w:r>
              <w:rPr>
                <w:u w:val="single"/>
              </w:rPr>
              <w:t>milostné písně</w:t>
            </w:r>
            <w:r>
              <w:rPr/>
              <w:t xml:space="preserve"> – trubadúři, </w:t>
            </w:r>
            <w:r>
              <w:rPr>
                <w:u w:val="single"/>
              </w:rPr>
              <w:t>kronika</w:t>
            </w:r>
            <w:r>
              <w:rPr/>
              <w:t xml:space="preserve"> – Kosmas, Dalimil, </w:t>
            </w:r>
            <w:r>
              <w:rPr>
                <w:u w:val="single"/>
              </w:rPr>
              <w:t>epos</w:t>
            </w:r>
            <w:r>
              <w:rPr/>
              <w:t xml:space="preserve"> – Píseň           o Rolandovi, Alexandreis, </w:t>
            </w:r>
            <w:r>
              <w:rPr>
                <w:u w:val="single"/>
              </w:rPr>
              <w:t xml:space="preserve">satira </w:t>
            </w:r>
            <w:r>
              <w:rPr/>
              <w:t xml:space="preserve">– Hradecký rukopis, </w:t>
            </w:r>
            <w:r>
              <w:rPr>
                <w:u w:val="single"/>
              </w:rPr>
              <w:t>balada</w:t>
            </w:r>
            <w:r>
              <w:rPr/>
              <w:t xml:space="preserve"> – Villon, </w:t>
            </w:r>
            <w:r>
              <w:rPr>
                <w:u w:val="single"/>
              </w:rPr>
              <w:t xml:space="preserve">cestopis </w:t>
            </w:r>
            <w:r>
              <w:rPr/>
              <w:t>– Marco Polo); J. Hus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humanismus a renesance (</w:t>
            </w:r>
            <w:r>
              <w:rPr>
                <w:u w:val="single"/>
              </w:rPr>
              <w:t>cestopis</w:t>
            </w:r>
            <w:r>
              <w:rPr/>
              <w:t xml:space="preserve">, </w:t>
            </w:r>
            <w:r>
              <w:rPr>
                <w:u w:val="single"/>
              </w:rPr>
              <w:t>novela</w:t>
            </w:r>
            <w:r>
              <w:rPr/>
              <w:t xml:space="preserve"> – Boccaccio, </w:t>
            </w:r>
            <w:r>
              <w:rPr>
                <w:u w:val="single"/>
              </w:rPr>
              <w:t>sonet</w:t>
            </w:r>
            <w:r>
              <w:rPr/>
              <w:t xml:space="preserve"> – Petrarca, Shakespeare, </w:t>
            </w:r>
            <w:r>
              <w:rPr>
                <w:u w:val="single"/>
              </w:rPr>
              <w:t>drama</w:t>
            </w:r>
            <w:r>
              <w:rPr/>
              <w:t xml:space="preserve"> – Shakespeare)</w:t>
            </w:r>
            <w:r>
              <w:rPr>
                <w:lang w:val="en-US"/>
              </w:rPr>
              <w:t xml:space="preserve">; </w:t>
            </w:r>
            <w:r>
              <w:rPr/>
              <w:t>W. Shakespeare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baroko (</w:t>
            </w:r>
            <w:r>
              <w:rPr>
                <w:u w:val="single"/>
              </w:rPr>
              <w:t>lidová slovesnost</w:t>
            </w:r>
            <w:r>
              <w:rPr/>
              <w:t xml:space="preserve">, </w:t>
            </w:r>
            <w:r>
              <w:rPr>
                <w:u w:val="single"/>
              </w:rPr>
              <w:t>duchovní píseň</w:t>
            </w:r>
            <w:r>
              <w:rPr/>
              <w:t xml:space="preserve"> – Michna z Otradovic, </w:t>
            </w:r>
            <w:r>
              <w:rPr>
                <w:u w:val="single"/>
              </w:rPr>
              <w:t>bajka</w:t>
            </w:r>
            <w:r>
              <w:rPr/>
              <w:t xml:space="preserve"> – La Fontaine, </w:t>
            </w:r>
            <w:r>
              <w:rPr>
                <w:u w:val="single"/>
              </w:rPr>
              <w:t>alegorie</w:t>
            </w:r>
            <w:r>
              <w:rPr/>
              <w:t xml:space="preserve"> – Komenský, </w:t>
            </w:r>
            <w:r>
              <w:rPr>
                <w:u w:val="single"/>
              </w:rPr>
              <w:t xml:space="preserve">komedie + karikatura </w:t>
            </w:r>
            <w:r>
              <w:rPr/>
              <w:t>– Moliére); J. Á. Komenský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klasicismus a preromantismus (</w:t>
            </w:r>
            <w:r>
              <w:rPr>
                <w:u w:val="single"/>
              </w:rPr>
              <w:t>bajka</w:t>
            </w:r>
            <w:r>
              <w:rPr/>
              <w:t xml:space="preserve"> – Krylov, </w:t>
            </w:r>
            <w:r>
              <w:rPr>
                <w:u w:val="single"/>
              </w:rPr>
              <w:t>utopie</w:t>
            </w:r>
            <w:r>
              <w:rPr/>
              <w:t xml:space="preserve"> – Swift, </w:t>
            </w:r>
            <w:r>
              <w:rPr>
                <w:u w:val="single"/>
              </w:rPr>
              <w:t>dobrodružný román</w:t>
            </w:r>
            <w:r>
              <w:rPr/>
              <w:t xml:space="preserve"> – Defoe, </w:t>
            </w:r>
            <w:r>
              <w:rPr>
                <w:u w:val="single"/>
              </w:rPr>
              <w:t>encyklopedie</w:t>
            </w:r>
            <w:r>
              <w:rPr/>
              <w:t>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romantismus (</w:t>
            </w:r>
            <w:r>
              <w:rPr>
                <w:u w:val="single"/>
              </w:rPr>
              <w:t xml:space="preserve">sonet </w:t>
            </w:r>
            <w:r>
              <w:rPr/>
              <w:t xml:space="preserve">– Mácha, </w:t>
            </w:r>
            <w:r>
              <w:rPr>
                <w:u w:val="single"/>
              </w:rPr>
              <w:t>eufonie</w:t>
            </w:r>
            <w:r>
              <w:rPr/>
              <w:t xml:space="preserve"> – Mácha, </w:t>
            </w:r>
            <w:r>
              <w:rPr>
                <w:u w:val="single"/>
              </w:rPr>
              <w:t>horor</w:t>
            </w:r>
            <w:r>
              <w:rPr/>
              <w:t xml:space="preserve"> – Poe</w:t>
            </w:r>
            <w:r>
              <w:rPr>
                <w:u w:val="single"/>
              </w:rPr>
              <w:t>, historický román</w:t>
            </w:r>
            <w:r>
              <w:rPr/>
              <w:t xml:space="preserve"> – Dumas)</w:t>
            </w:r>
            <w:r>
              <w:rPr>
                <w:lang w:val="sv-SE"/>
              </w:rPr>
              <w:t xml:space="preserve">; </w:t>
            </w:r>
            <w:r>
              <w:rPr/>
              <w:t>K. H. Mácha, A. Dumas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národní obrození (</w:t>
            </w:r>
            <w:r>
              <w:rPr>
                <w:u w:val="single"/>
              </w:rPr>
              <w:t>sběratelství</w:t>
            </w:r>
            <w:r>
              <w:rPr/>
              <w:t xml:space="preserve"> – Němcová, Čelakovský, </w:t>
            </w:r>
            <w:r>
              <w:rPr>
                <w:u w:val="single"/>
              </w:rPr>
              <w:t>pohádka</w:t>
            </w:r>
            <w:r>
              <w:rPr/>
              <w:t xml:space="preserve"> – Němcová, Erben, </w:t>
            </w:r>
            <w:r>
              <w:rPr>
                <w:u w:val="single"/>
              </w:rPr>
              <w:t xml:space="preserve">balada </w:t>
            </w:r>
            <w:r>
              <w:rPr/>
              <w:t xml:space="preserve">– 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 xml:space="preserve">Čelakovský, Erben, </w:t>
            </w:r>
            <w:r>
              <w:rPr>
                <w:u w:val="single"/>
              </w:rPr>
              <w:t>eufonie</w:t>
            </w:r>
            <w:r>
              <w:rPr/>
              <w:t xml:space="preserve"> – Erben, </w:t>
            </w:r>
            <w:r>
              <w:rPr>
                <w:u w:val="single"/>
              </w:rPr>
              <w:t>elegie</w:t>
            </w:r>
            <w:r>
              <w:rPr/>
              <w:t xml:space="preserve"> – Kollár, </w:t>
            </w:r>
            <w:r>
              <w:rPr>
                <w:u w:val="single"/>
              </w:rPr>
              <w:t>alegorie</w:t>
            </w:r>
            <w:r>
              <w:rPr/>
              <w:t xml:space="preserve"> – Havlíček, </w:t>
            </w:r>
            <w:r>
              <w:rPr>
                <w:u w:val="single"/>
              </w:rPr>
              <w:t>satira</w:t>
            </w:r>
            <w:r>
              <w:rPr/>
              <w:t xml:space="preserve"> – Havlíček, </w:t>
            </w:r>
            <w:r>
              <w:rPr>
                <w:u w:val="single"/>
              </w:rPr>
              <w:t>epigram</w:t>
            </w:r>
            <w:r>
              <w:rPr/>
              <w:t xml:space="preserve"> – Havlíček, </w:t>
            </w:r>
            <w:r>
              <w:rPr>
                <w:u w:val="single"/>
              </w:rPr>
              <w:t>drama</w:t>
            </w:r>
            <w:r>
              <w:rPr/>
              <w:t xml:space="preserve"> – Tyl, </w:t>
            </w:r>
            <w:r>
              <w:rPr>
                <w:u w:val="single"/>
              </w:rPr>
              <w:t>fraška</w:t>
            </w:r>
            <w:r>
              <w:rPr/>
              <w:t xml:space="preserve"> – Klicpera); J. K. Tyl, B. Němcová, K. J. Erben, K. Havlíček Borovský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realismus ve světové literatuře (</w:t>
            </w:r>
            <w:r>
              <w:rPr>
                <w:u w:val="single"/>
              </w:rPr>
              <w:t>románový cyklus</w:t>
            </w:r>
            <w:r>
              <w:rPr/>
              <w:t xml:space="preserve"> – Balzac, </w:t>
            </w:r>
            <w:r>
              <w:rPr>
                <w:u w:val="single"/>
              </w:rPr>
              <w:t>novela</w:t>
            </w:r>
            <w:r>
              <w:rPr/>
              <w:t xml:space="preserve"> – Čechov, </w:t>
            </w:r>
            <w:r>
              <w:rPr>
                <w:u w:val="single"/>
              </w:rPr>
              <w:t>pohádka</w:t>
            </w:r>
            <w:r>
              <w:rPr/>
              <w:t xml:space="preserve"> – Andersen, </w:t>
            </w:r>
            <w:r>
              <w:rPr>
                <w:u w:val="single"/>
              </w:rPr>
              <w:t>satirická povídka</w:t>
            </w:r>
            <w:r>
              <w:rPr/>
              <w:t xml:space="preserve"> – Čechov, </w:t>
            </w:r>
            <w:r>
              <w:rPr>
                <w:u w:val="single"/>
              </w:rPr>
              <w:t>detektivní román</w:t>
            </w:r>
            <w:r>
              <w:rPr/>
              <w:t xml:space="preserve"> – Poe, </w:t>
            </w:r>
            <w:r>
              <w:rPr>
                <w:u w:val="single"/>
              </w:rPr>
              <w:t>dobrodružná literatura</w:t>
            </w:r>
            <w:r>
              <w:rPr/>
              <w:t xml:space="preserve"> – Verne, May, Cooper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česká literatura 2. poloviny 19. století (</w:t>
            </w:r>
            <w:r>
              <w:rPr>
                <w:u w:val="single"/>
              </w:rPr>
              <w:t xml:space="preserve">pohádka </w:t>
            </w:r>
            <w:r>
              <w:rPr/>
              <w:t xml:space="preserve">– Karafiát, </w:t>
            </w:r>
            <w:r>
              <w:rPr>
                <w:u w:val="single"/>
              </w:rPr>
              <w:t xml:space="preserve">balada </w:t>
            </w:r>
            <w:r>
              <w:rPr/>
              <w:t xml:space="preserve">– Neruda, Bezruč, </w:t>
            </w:r>
            <w:r>
              <w:rPr>
                <w:u w:val="single"/>
              </w:rPr>
              <w:t>romance</w:t>
            </w:r>
            <w:r>
              <w:rPr/>
              <w:t xml:space="preserve"> – Neruda, </w:t>
            </w:r>
            <w:r>
              <w:rPr>
                <w:u w:val="single"/>
              </w:rPr>
              <w:t>různorodá poezie</w:t>
            </w:r>
            <w:r>
              <w:rPr/>
              <w:t xml:space="preserve"> – Vrchlický, </w:t>
            </w:r>
            <w:r>
              <w:rPr>
                <w:u w:val="single"/>
              </w:rPr>
              <w:t>poezie pro děti</w:t>
            </w:r>
            <w:r>
              <w:rPr/>
              <w:t xml:space="preserve"> – Sládek, </w:t>
            </w:r>
            <w:r>
              <w:rPr>
                <w:u w:val="single"/>
              </w:rPr>
              <w:t>karikatura</w:t>
            </w:r>
            <w:r>
              <w:rPr/>
              <w:t xml:space="preserve"> – Čech, </w:t>
            </w:r>
            <w:r>
              <w:rPr>
                <w:u w:val="single"/>
              </w:rPr>
              <w:t>kronika</w:t>
            </w:r>
            <w:r>
              <w:rPr/>
              <w:t xml:space="preserve"> – Jirásek, </w:t>
            </w:r>
            <w:r>
              <w:rPr>
                <w:u w:val="single"/>
              </w:rPr>
              <w:t>historický román</w:t>
            </w:r>
            <w:r>
              <w:rPr/>
              <w:t xml:space="preserve"> – Jirásek, </w:t>
            </w:r>
            <w:r>
              <w:rPr>
                <w:u w:val="single"/>
              </w:rPr>
              <w:t xml:space="preserve">drama </w:t>
            </w:r>
            <w:r>
              <w:rPr/>
              <w:t xml:space="preserve">– Jirásek, Stroupežnický, Mrštíkové, </w:t>
            </w:r>
            <w:r>
              <w:rPr>
                <w:u w:val="single"/>
              </w:rPr>
              <w:t>fejeton</w:t>
            </w:r>
            <w:r>
              <w:rPr/>
              <w:t xml:space="preserve"> – Neruda, </w:t>
            </w:r>
            <w:r>
              <w:rPr>
                <w:u w:val="single"/>
              </w:rPr>
              <w:t>esej</w:t>
            </w:r>
            <w:r>
              <w:rPr/>
              <w:t xml:space="preserve"> – Březina); J. Neruda, A. Jirásek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 xml:space="preserve">moderní literatura na přelomu 19. a 20. století („prokletí básníci“, </w:t>
            </w:r>
            <w:r>
              <w:rPr>
                <w:u w:val="single"/>
              </w:rPr>
              <w:t>impresionismus</w:t>
            </w:r>
            <w:r>
              <w:rPr/>
              <w:t xml:space="preserve"> – Sova, </w:t>
            </w:r>
            <w:r>
              <w:rPr>
                <w:u w:val="single"/>
              </w:rPr>
              <w:t>symbolismus</w:t>
            </w:r>
            <w:r>
              <w:rPr/>
              <w:t xml:space="preserve"> – Březina, Šrámek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interpretace literárních děl ( ústní i písemná)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přednes literárních textů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inscenace dramatického textu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pokusy o vlastní literární tvorbu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567"/>
              </w:tabs>
              <w:ind w:left="290" w:hanging="290"/>
              <w:jc w:val="left"/>
              <w:rPr/>
            </w:pPr>
            <w:r>
              <w:rPr/>
              <w:t>využívání slovníků, encyklopedií a jiné odborné literatury                i interne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několik světově proslulých spisovatelů a jejich dě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eznat na vybraných dílech znaky báje, bajky a epo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tragédii a komed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eleg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význam Bib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několik českých i světových autorů a jejich dě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na vybraných dílech znaky legendy, duchovní, husitské a milostné písně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kroniky, eposu, satiry, balady a cest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renesanční literaturu a uvést některé její představit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my novela a son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význam díla W. Shakespea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barokní literaturu a uvést některé její představit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lastní názor na přečtený úryv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literaturu klasicismu a uvést její představit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my encyklopedie, utopie a dobrodružný romá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hlavní znaky romantické literatury a alespoň 2 prozai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 2 básníky (a 1 dílo u každého z nich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rovnat dílo klasicismu a romantismu a vyjádřit jeho význam ve vývo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literatu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působnost romantického díla v současném moderním  svět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objasnit význam J. Dobrovského a J. Jungmanna pro kodifika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národního jazy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psat roli českého divadla v procesu národního uvědomová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charakterizovat dílo J. K. Tyla, K. J. Erbena, F.L. Čela-  kovského,  B. Němcové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a K. H. Borovského a vyzdvihnout jejich přínos pro českou literatu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alegorie a fraš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objasnit pojem epigram a zapamatovat si jeden Havlíčkův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epigra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hodnotit působivost satiry v díle K. H. Borovské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lastní názor na přečtený úryvek nebo celé dí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uvést hlavní znaky realistické literatury a alespoň 3 představitele světové próz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(a 1 dílo u každého z nich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románový cyklus, detektivní román a dobro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družná literatu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rovnat romantické a realistické dí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charakterizovat dílo J. Nerudy, J.V. Sládka, S. Čecha, A. Jiráska, J. Vrchlické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a jejich přínos pro českou literaturu a kultu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rovnat balady v díle K. J. Erbena a J. Neru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em fejeton a jeho podobu v díle J. Neru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my pseudonym, romance, esej, karikatura a historický romá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objasnit význam „prokletých básníků“ a uvést jednoho jejic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edstavit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hlavní znaky impresionismu a symbolism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pocity a myšlenky při četbě poezie a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evit záměr auto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důvodnit použití určitých literárních prostředků (v poezii,próze i dramat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formulovat hlavní téma a hlavní myšlen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hlavní pos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lastní hodnotící posto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sně reprodukovat báseň nebo úryvek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ecitovat (popř. číst) plynule, hlasitě, se správnou intonací a spisovn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ýslov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lastní literární text podle svých schop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vést daný prozaický text do divadelního scénář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informace v různých typech katalogů a v knihov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a vypsat informace z encykloped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užít informací z internetu k vytvoření daných referátů a literárních projekt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– jedinečnost každého člověka a jeho individuální zvláštnosti; poznávání vlastního kulturního zakotv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– rovnocennost všech etnických skupin a kultur; odlišnost lidí, ale i jejich vzájemná rovnos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 – specifické rysy jazyků      a jejich rovnocennos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Ročník:</w:t>
      </w:r>
      <w:r>
        <w:rPr>
          <w:sz w:val="24"/>
          <w:szCs w:val="24"/>
        </w:rPr>
        <w:tab/>
        <w:tab/>
        <w:t>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Časová dotace:</w:t>
        <w:tab/>
      </w:r>
      <w:r>
        <w:rPr>
          <w:sz w:val="24"/>
          <w:szCs w:val="24"/>
        </w:rPr>
        <w:t>4 hodiny týdn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Portfolio:</w:t>
        <w:tab/>
        <w:tab/>
      </w:r>
      <w:r>
        <w:rPr>
          <w:sz w:val="24"/>
          <w:szCs w:val="24"/>
        </w:rPr>
        <w:t>Kontrolní diktáty:</w:t>
        <w:tab/>
        <w:tab/>
        <w:t>6 ročn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Jazykové rozbory: </w:t>
        <w:tab/>
        <w:tab/>
        <w:t>2 souhrnné – pololetí a konec šk. roku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ontrolní slohové práce:</w:t>
        <w:tab/>
        <w:t>Subjektivně zabarvený popis (líčení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Úvah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Výpisk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iskusní příspěvek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tenářské deníky:</w:t>
        <w:tab/>
        <w:tab/>
        <w:t>nejméně 4 záznamy ročn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Referáty:</w:t>
        <w:tab/>
        <w:tab/>
        <w:tab/>
        <w:tab/>
        <w:t xml:space="preserve">referáty přidělené učitelem a výběrové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referáty aktivně připravené žák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>Projekty:</w:t>
        <w:tab/>
        <w:tab/>
        <w:tab/>
        <w:tab/>
        <w:t>Tvorba třídního časopis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Komplexní jazykové rozbor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Tvůrčí literární dílna (epigram, bajk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ovídka, divadelní scénka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a sloh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subjektivně zabarvený popis (líčen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úvah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výpisky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diskuse (diskusní příspěvek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tvorba příspěvku do školního časopisu, na webové stránky školy     a do regionálních deníků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souhrnné poučení o slohu a slohových útvarech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funkční styly (hovorový, odborný, umělecký, administrativní, publicistický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90"/>
              <w:jc w:val="left"/>
              <w:rPr/>
            </w:pPr>
            <w:r>
              <w:rPr/>
              <w:t>mluvní cvičení – samostatné vystoupení, společné hodnocení (obsah, jazyk, plynulost, tempo, hlasitost, výslovnost, důrazy, pauzy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přednést hlasitá, uspořádaná, plynulá, jazykově i slohově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správná mluvní cvičení na daná téma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úroveň dodržování stanovených kritér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osnovu subjektivně zabarveného p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význam a výrazové prostředky p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subjektivně zabarvený popis známého (oblíbeného) místa ve dvou ročn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obdob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význam a výraz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úvahu na aktuální té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klíčové myšlenky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volit vhodné jazyk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rovést výpisky z výkladu (článek z učebnice, odborného časopis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diskusi, výběr jazykových prostřed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řídit diskusi na aktuální téma, koordinovat jednotlivé diskusní příspěv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diskusní příspěvek na dané aktuální té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libovolný článek do tis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aktivně se podílet na napsání kolektivního příspěvku a zaslání do redak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jednotlivé slohové útva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žít správné jazykové prostřed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estavit čtyři krátké slohové útvary (uvést jejich shodné a rozdílné znaky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jednotlivé funkční styl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a uvést příklady těchto funkčních styl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dovednosti pro učení a studiu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2 – moje vztahy k druhým lidem; zdravé a vyrovnané sebepojetí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cvičení pro rozvoj základních rysů kreativit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 – vzájemné poznávání ve skupině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péče o dobré vztahy; chování podporující dobré vztahy, empatie a pohled na svět očima druhého, respektování, podpora, pomo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8 – dialog; komunikace v různých situacích; efektivní strategie; asertivní komunikace, dovednosti komunikační obrany proti agresi a manipulaci, otevřená   a pozitivní komunikace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 – rozvoj individuálních dovedností pro kooperaci; rozvoj sociálních dovedností pro kooperac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 – příklady pravidelností v uspořádání mediovaných sdělení, zejména ve zpravodajství; příklady stavby a uspořádání zpráv a dalších mediálních sdělení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.6 – uplatnění a výběr výrazových prostředků a jejich kombinací pro tvorbu věcně správných a komunikačně vhodných sdělení; tvorba mediálního sdělení pro školní časopis, rozhlas, televizi či internetové médium; technologické možnosti a jejich omez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7 – utváření týmu, význam různých věkových a sociálních skupin pro obohacení týmu, komunikace a spolupráce v týmu; stanovení si cíle, časového harmonogramu   a delegování úkolů a zodpovědnosti; faktory ovlivňující práci v tým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Jazyková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skladba (přívlastek těsný a volný, přístavek, vsuvka, samostatný větný člen, složité souvětí, interpunkce v souvětí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shrnutí učiva 6. – 9. ročníku (tvoření a význam slov, tvarosloví, pravopis)</w:t>
            </w:r>
          </w:p>
          <w:p>
            <w:pPr>
              <w:pStyle w:val="Body"/>
              <w:numPr>
                <w:ilvl w:val="0"/>
                <w:numId w:val="0"/>
              </w:numPr>
              <w:ind w:left="7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charakterizovat jednotlivé druhy přívlastků (shodný, neshodný, několikanásobn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ostupně rozvíjející, těsný, volný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tyto přívlastky v daném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přívlastek a přístav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v textu vsuvku a vysvětlit její význa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, zda ji tvoří slovo, věta nebo souv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v daném textu samostatný větný čl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význam jeho použití v 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vytvořit věty s různými samostatnými větnými členy (podmět, příslovečné určení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předmět, apod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řečíst správně složité souvětí, doplnit interpunkci a odů-vodnit 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nesprávnou interpunk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ozlišit způsob tvoření daných sl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u odvozených slov jednotlivé části (předpona, atd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v textu slova odvozená, složená a přejat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rčit v daném textu slovní druhy; u ohebných slovních druh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určit příslušné mluvnické význam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psat diktovaný text bez pravopisných chy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právně doplnit do textu interpunkční znaménka a odůvodn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pravit chybný text, opravované jevy zdůvodnit a objasn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racovat s jazykovými příručkami (PČP, Slovník cizích slov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atd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cvičení dovedností zapamatování, řešení problémů; dovednosti pro učení a studiu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 – dovednosti pro řešení problémů a rozhodování z hlediska různých typů problémů a sociálních rol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terární výchova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obraz 1. světové války v literatuře (</w:t>
            </w:r>
            <w:r>
              <w:rPr>
                <w:u w:val="single"/>
              </w:rPr>
              <w:t>novela</w:t>
            </w:r>
            <w:r>
              <w:rPr/>
              <w:t xml:space="preserve"> – Rolland, </w:t>
            </w:r>
            <w:r>
              <w:rPr>
                <w:u w:val="single"/>
              </w:rPr>
              <w:t>satira</w:t>
            </w:r>
            <w:r>
              <w:rPr/>
              <w:t xml:space="preserve"> – Hašek); J. Hašek, E. M. Remarque, E. Hemingway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česká a světová meziválečná literatura (</w:t>
            </w:r>
            <w:r>
              <w:rPr>
                <w:u w:val="single"/>
              </w:rPr>
              <w:t>pohádka</w:t>
            </w:r>
            <w:r>
              <w:rPr/>
              <w:t xml:space="preserve"> – Čapkové, Háj, Hrubín, Lada, </w:t>
            </w:r>
            <w:r>
              <w:rPr>
                <w:u w:val="single"/>
              </w:rPr>
              <w:t>poezie pro děti</w:t>
            </w:r>
            <w:r>
              <w:rPr/>
              <w:t xml:space="preserve"> – Hrubín, Čarek, </w:t>
            </w:r>
            <w:r>
              <w:rPr>
                <w:u w:val="single"/>
              </w:rPr>
              <w:t>balada</w:t>
            </w:r>
            <w:r>
              <w:rPr/>
              <w:t xml:space="preserve"> – Wolker, </w:t>
            </w:r>
            <w:r>
              <w:rPr>
                <w:u w:val="single"/>
              </w:rPr>
              <w:t>epitaf</w:t>
            </w:r>
            <w:r>
              <w:rPr/>
              <w:t xml:space="preserve"> – Wolker, </w:t>
            </w:r>
            <w:r>
              <w:rPr>
                <w:u w:val="single"/>
              </w:rPr>
              <w:t>sonet</w:t>
            </w:r>
            <w:r>
              <w:rPr/>
              <w:t xml:space="preserve"> – Nezval, </w:t>
            </w:r>
            <w:r>
              <w:rPr>
                <w:u w:val="single"/>
              </w:rPr>
              <w:t>asociace</w:t>
            </w:r>
            <w:r>
              <w:rPr/>
              <w:t xml:space="preserve"> – Nezval, </w:t>
            </w:r>
            <w:r>
              <w:rPr>
                <w:u w:val="single"/>
              </w:rPr>
              <w:t>báseň v próze</w:t>
            </w:r>
            <w:r>
              <w:rPr/>
              <w:t xml:space="preserve"> – Halas, Deml, Holan, </w:t>
            </w:r>
            <w:r>
              <w:rPr>
                <w:u w:val="single"/>
              </w:rPr>
              <w:t>bajka</w:t>
            </w:r>
            <w:r>
              <w:rPr/>
              <w:t xml:space="preserve"> – Čapek, Olbracht, </w:t>
            </w:r>
            <w:r>
              <w:rPr>
                <w:u w:val="single"/>
              </w:rPr>
              <w:t>legenda</w:t>
            </w:r>
            <w:r>
              <w:rPr/>
              <w:t xml:space="preserve"> – Olbracht, </w:t>
            </w:r>
            <w:r>
              <w:rPr>
                <w:u w:val="single"/>
              </w:rPr>
              <w:t>sci-fi</w:t>
            </w:r>
            <w:r>
              <w:rPr/>
              <w:t xml:space="preserve"> – Čapek, Wells, </w:t>
            </w:r>
            <w:r>
              <w:rPr>
                <w:u w:val="single"/>
              </w:rPr>
              <w:t>satira</w:t>
            </w:r>
            <w:r>
              <w:rPr/>
              <w:t xml:space="preserve"> – Poláček, </w:t>
            </w:r>
            <w:r>
              <w:rPr>
                <w:u w:val="single"/>
              </w:rPr>
              <w:t>drama</w:t>
            </w:r>
            <w:r>
              <w:rPr/>
              <w:t xml:space="preserve"> – Čapkové, Voskovec a Werich, </w:t>
            </w:r>
            <w:r>
              <w:rPr>
                <w:u w:val="single"/>
              </w:rPr>
              <w:t>alegorie</w:t>
            </w:r>
            <w:r>
              <w:rPr/>
              <w:t xml:space="preserve"> – Čapek, </w:t>
            </w:r>
            <w:r>
              <w:rPr>
                <w:u w:val="single"/>
              </w:rPr>
              <w:t>fejeton</w:t>
            </w:r>
            <w:r>
              <w:rPr/>
              <w:t xml:space="preserve"> – Čapek, Bass, Poláček, </w:t>
            </w:r>
            <w:r>
              <w:rPr>
                <w:u w:val="single"/>
              </w:rPr>
              <w:t>korespondence</w:t>
            </w:r>
            <w:r>
              <w:rPr/>
              <w:t xml:space="preserve"> – Kafka, </w:t>
            </w:r>
            <w:r>
              <w:rPr>
                <w:u w:val="single"/>
              </w:rPr>
              <w:t>deník</w:t>
            </w:r>
            <w:r>
              <w:rPr/>
              <w:t xml:space="preserve"> – Orten, </w:t>
            </w:r>
            <w:r>
              <w:rPr>
                <w:u w:val="single"/>
              </w:rPr>
              <w:t>esej</w:t>
            </w:r>
            <w:r>
              <w:rPr/>
              <w:t xml:space="preserve"> – F. X. Šalda) ; K. Čapek, F. Hrubín, J. Seifert, Osvobozené divadlo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obraz 2. světové války v literatuře (deník Anne Frankové, Šolochov, Seghersová, Heller, Ryan; Drda, Fučík, Lustig, Ptáčník, Otčenášek, Mňačko, Hrabal, Škvorecký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česká a světová literatura po 2. světové válce (</w:t>
            </w:r>
            <w:r>
              <w:rPr>
                <w:u w:val="single"/>
              </w:rPr>
              <w:t>cestopis</w:t>
            </w:r>
            <w:r>
              <w:rPr/>
              <w:t xml:space="preserve"> – Hanzelka a Zikmund, </w:t>
            </w:r>
            <w:r>
              <w:rPr>
                <w:u w:val="single"/>
              </w:rPr>
              <w:t>muzikál</w:t>
            </w:r>
            <w:r>
              <w:rPr/>
              <w:t xml:space="preserve"> – My Fair Lady, West Side Story, </w:t>
            </w:r>
            <w:r>
              <w:rPr>
                <w:u w:val="single"/>
              </w:rPr>
              <w:t xml:space="preserve">detektivní román </w:t>
            </w:r>
            <w:r>
              <w:rPr/>
              <w:t xml:space="preserve">– Chandler, Simenon, Mc Bain, </w:t>
            </w:r>
            <w:r>
              <w:rPr>
                <w:u w:val="single"/>
              </w:rPr>
              <w:t>horor</w:t>
            </w:r>
            <w:r>
              <w:rPr/>
              <w:t xml:space="preserve"> – Hitchock, </w:t>
            </w:r>
            <w:r>
              <w:rPr>
                <w:u w:val="single"/>
              </w:rPr>
              <w:t>sci-fi</w:t>
            </w:r>
            <w:r>
              <w:rPr/>
              <w:t xml:space="preserve"> – Bradbury, Orwell, Tolkien, Nesvadba, </w:t>
            </w:r>
            <w:r>
              <w:rPr>
                <w:u w:val="single"/>
              </w:rPr>
              <w:t>beatnici</w:t>
            </w:r>
            <w:r>
              <w:rPr/>
              <w:t xml:space="preserve"> – Kerouac, Hrabě, </w:t>
            </w:r>
            <w:r>
              <w:rPr>
                <w:u w:val="single"/>
              </w:rPr>
              <w:t>absurdní drama</w:t>
            </w:r>
            <w:r>
              <w:rPr/>
              <w:t xml:space="preserve"> – Beckett, Havel, 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>
                <w:u w:val="single"/>
              </w:rPr>
              <w:t xml:space="preserve">básníci s kytarou </w:t>
            </w:r>
            <w:r>
              <w:rPr/>
              <w:t xml:space="preserve">– Dylan, Vysockij, Kryl, </w:t>
            </w:r>
            <w:r>
              <w:rPr>
                <w:u w:val="single"/>
              </w:rPr>
              <w:t>česká poezie</w:t>
            </w:r>
            <w:r>
              <w:rPr/>
              <w:t xml:space="preserve"> – Kainar, Kolář, Skácel, </w:t>
            </w:r>
            <w:r>
              <w:rPr>
                <w:u w:val="single"/>
              </w:rPr>
              <w:t>česká próza</w:t>
            </w:r>
            <w:r>
              <w:rPr/>
              <w:t xml:space="preserve"> – Procházka, Pavel, </w:t>
            </w:r>
            <w:r>
              <w:rPr>
                <w:u w:val="single"/>
              </w:rPr>
              <w:t xml:space="preserve">divadla malých forem </w:t>
            </w:r>
            <w:r>
              <w:rPr/>
              <w:t>– Semafor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současná česká literatura (</w:t>
            </w:r>
            <w:r>
              <w:rPr>
                <w:u w:val="single"/>
              </w:rPr>
              <w:t>pohádka</w:t>
            </w:r>
            <w:r>
              <w:rPr/>
              <w:t xml:space="preserve"> – Sekora, Čtvrtek, Macourek, </w:t>
            </w:r>
            <w:r>
              <w:rPr>
                <w:u w:val="single"/>
              </w:rPr>
              <w:t>poezie</w:t>
            </w:r>
            <w:r>
              <w:rPr/>
              <w:t xml:space="preserve"> – Žáček, </w:t>
            </w:r>
            <w:r>
              <w:rPr>
                <w:u w:val="single"/>
              </w:rPr>
              <w:t>próza</w:t>
            </w:r>
            <w:r>
              <w:rPr/>
              <w:t xml:space="preserve"> – Hrabal, Páral, John, </w:t>
            </w:r>
            <w:r>
              <w:rPr>
                <w:u w:val="single"/>
              </w:rPr>
              <w:t>divadlo</w:t>
            </w:r>
            <w:r>
              <w:rPr/>
              <w:t xml:space="preserve"> – Divadlo Járy Cimrmana, </w:t>
            </w:r>
            <w:r>
              <w:rPr>
                <w:u w:val="single"/>
              </w:rPr>
              <w:t xml:space="preserve">samizdat </w:t>
            </w:r>
            <w:r>
              <w:rPr/>
              <w:t xml:space="preserve">– Vaculík, Havel, </w:t>
            </w:r>
            <w:r>
              <w:rPr>
                <w:u w:val="single"/>
              </w:rPr>
              <w:t>exilová literatura</w:t>
            </w:r>
            <w:r>
              <w:rPr/>
              <w:t xml:space="preserve"> – Kundera, Škvorecký, Kohout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vznik a vývoj film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interpretace literárních děl (ústní i písemná)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přednes literárních textů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inscenace dramatického textu</w:t>
            </w:r>
          </w:p>
          <w:p>
            <w:pPr>
              <w:pStyle w:val="Body"/>
              <w:numPr>
                <w:ilvl w:val="0"/>
                <w:numId w:val="5"/>
              </w:numPr>
              <w:ind w:left="290" w:hanging="220"/>
              <w:jc w:val="left"/>
              <w:rPr/>
            </w:pPr>
            <w:r>
              <w:rPr/>
              <w:t>využívání slovníků, encyklopedií a jiné odborné literatury                   i interne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několik světově proslulých spisovatelů a jejich dě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novelu (R. Rolland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význam satirického díla J. Haš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alespoň 3 spisovatele a básníky píšící pro děti a jeji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dí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charakterizovat znaky sociální balady a uvést příklady a auto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rčit na vybraných dílech charakteristické znaky epitafu, sonetu, bajky a legend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jmy sci-fi, alegorie, asociace, fejeton, esej, dra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hodnotit význam Osvobozeného divad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význam deníku a jeho podobu v díle J. Ort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vést alespoň 3 představitele světové literatury a 1 dílo u každého z ni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dílo J. Drdy, J. Fučíka, A. Lustiga, K. Ptáč-níka,  J. Otčenáška, 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Mňačka, B. Hrabala, J. Škvoreckého a vyzdvihnout jejich přínos pro česk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literatu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několik představitelů světové a české literatury a 1 dí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u každého z ni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cestopis, muzikál, detektivní román, hor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význam absurdního dramatu a básníků s kytar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osoudit roli Semaforu v procesu vývoje kultu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světlit pojmy samizdat a exilová literatu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jednoho představitele prózy a jednoho představitele poezie  (a jedno dílo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každého z nich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charakterizovat význam pohádky pro dětského čtenáře v tvorbě  O. Sekory, V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Čtvrtka a M. Macour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zhodnotit význam a působivost J. Cimrma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asnit počátky české a světové kinematograf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uvést české a slovenské „oscarové“ filmy a zhodnotit jejich význam v proce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vývoje české a slovenské kinematograf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pocity a myšlenky při četbě poezie a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objevit záměr auto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zdůvodnit použití určitých literárních prostředků (v poezii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róze i dramat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formulovat hlavní téma a hlavní myšlen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charakterizovat hlavní pos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jádřit vlastní hodnotící posto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esně reprodukovat báseň nebo úryvek pró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recitovat (popř. číst) plynule, hlasitě, se správnou intonací a spisovnou výslovno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hledat informace v různých typech katalogů a v knihov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najít a vypsat informace z encykloped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využít informací z internetu k vytvoření daných referátů 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literárních projekt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 – naše vlast a Evropa; Evropa a svě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 – klíčové mezníky evropské histori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– poznávání vlastního kulturního zakotv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– rovnocennost všech etnických skupin a kultur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 xml:space="preserve">4. čtvrtletí </w:t>
            </w:r>
          </w:p>
          <w:p>
            <w:pPr>
              <w:pStyle w:val="Body"/>
              <w:numPr>
                <w:ilvl w:val="0"/>
                <w:numId w:val="5"/>
              </w:numPr>
              <w:jc w:val="left"/>
              <w:rPr/>
            </w:pPr>
            <w:r>
              <w:rPr/>
              <w:t>projekty – tvorba třídního časopisu; komplexní jazykové rozbory;</w:t>
            </w:r>
          </w:p>
          <w:p>
            <w:pPr>
              <w:pStyle w:val="Body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 </w:t>
            </w:r>
            <w:r>
              <w:rPr/>
              <w:t>tvůrčí dílna (epigram, bajka, povídka,divadelní scénka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shromažďovat aktuální informace z oblasti sportu, třídních 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celoškolních akc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vypracovat podle daných pokynů články pro třídní nebo škol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časop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aktivně se podílet na vydání třídního (školního) časopis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samostatně, ve dvojicích, ve skupinách plnit a vypracováv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jednotlivé úkoly komplexního jazykového rozbo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- napsat literární text podle svých schopností (epigram, bajka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ovídka, scénář pro divadelní scénku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přidělit role v jednoduchém divadelním představení, naučit se text role a předvé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před třídou, popř. před jinou skupinou divá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before="240" w:after="60"/>
      <w:ind w:left="567" w:hanging="567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left" w:pos="567" w:leader="none"/>
      </w:tabs>
      <w:spacing w:before="240" w:after="60"/>
      <w:ind w:left="567" w:hanging="567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567"/>
        <w:tab w:val="left" w:pos="720" w:leader="none"/>
      </w:tabs>
      <w:spacing w:before="240" w:after="60"/>
      <w:ind w:left="567" w:hanging="567"/>
      <w:outlineLvl w:val="2"/>
    </w:pPr>
    <w:rPr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Vstup">
    <w:name w:val="Výstup"/>
    <w:basedOn w:val="Normal"/>
    <w:qFormat/>
    <w:pPr>
      <w:numPr>
        <w:ilvl w:val="0"/>
        <w:numId w:val="0"/>
      </w:numPr>
      <w:tabs>
        <w:tab w:val="clear" w:pos="567"/>
        <w:tab w:val="left" w:pos="360" w:leader="none"/>
      </w:tabs>
      <w:spacing w:before="20" w:after="0"/>
      <w:ind w:right="113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0:00Z</dcterms:created>
  <dc:creator>Zirhutovi</dc:creator>
  <dc:description/>
  <cp:keywords/>
  <dc:language>en-US</dc:language>
  <cp:lastModifiedBy>Guest</cp:lastModifiedBy>
  <dcterms:modified xsi:type="dcterms:W3CDTF">2010-09-05T17:07:00Z</dcterms:modified>
  <cp:revision>12</cp:revision>
  <dc:subject/>
  <dc:title>5</dc:title>
</cp:coreProperties>
</file>