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</w:t>
      </w:r>
      <w:r>
        <w:rPr>
          <w:b/>
          <w:sz w:val="28"/>
          <w:szCs w:val="28"/>
        </w:rPr>
        <w:t xml:space="preserve">Obsah 6. oddílu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Učební osnovy volitelných předmět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9. Povinně volitelné předměty 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9.1.   Zaměření předmětů ……………………………</w:t>
        <w:tab/>
        <w:tab/>
        <w:t>1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19.2.   Německý jazyk ………………..…….………... </w:t>
        <w:tab/>
        <w:tab/>
        <w:t>2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9.3.   Cvičení z češtiny ……………………...……….</w:t>
        <w:tab/>
        <w:tab/>
        <w:t>6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9.4.   Cvičení z matematiky …………….…………....</w:t>
        <w:tab/>
        <w:tab/>
        <w:t xml:space="preserve">9 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9.5.   Informatická praktika ……………..……...........</w:t>
        <w:tab/>
        <w:tab/>
        <w:t>12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9.6.   Anglická konverzace ………………….……….</w:t>
        <w:tab/>
        <w:tab/>
        <w:t>15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9.7.   Dramatická výchova …………………….……..</w:t>
        <w:tab/>
        <w:tab/>
        <w:t>17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9.8.   Tvořivé práce ………………………….…..…...</w:t>
        <w:tab/>
        <w:tab/>
        <w:t>22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left" w:pos="900" w:leader="none"/>
          <w:tab w:val="right" w:pos="7740" w:leader="none"/>
          <w:tab w:val="left" w:pos="8100" w:leader="none"/>
          <w:tab w:val="right" w:pos="84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9.9.   Sportovní hry …………………………………..</w:t>
        <w:tab/>
        <w:tab/>
        <w:t>27</w:t>
      </w:r>
    </w:p>
    <w:p>
      <w:pPr>
        <w:pStyle w:val="Normal"/>
        <w:tabs>
          <w:tab w:val="clear" w:pos="708"/>
          <w:tab w:val="left" w:pos="8100" w:leader="none"/>
          <w:tab w:val="right" w:pos="84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.19.10.  Příprava pokrmů ……………………………....</w:t>
        <w:tab/>
        <w:tab/>
        <w:t>30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y">
    <w:name w:val="Nadpis kapitoly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21:00Z</dcterms:created>
  <dc:creator>Luděk Zirhut</dc:creator>
  <dc:description/>
  <dc:language>en-US</dc:language>
  <cp:lastModifiedBy>Luděk Zirhut</cp:lastModifiedBy>
  <dcterms:modified xsi:type="dcterms:W3CDTF">2010-06-08T21:11:00Z</dcterms:modified>
  <cp:revision>4</cp:revision>
  <dc:subject/>
  <dc:title/>
</cp:coreProperties>
</file>