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5.19.10. </w:t>
      </w:r>
      <w:r>
        <w:rPr>
          <w:b/>
          <w:u w:val="single"/>
        </w:rPr>
        <w:t>Sportovní hry (Sh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9.10.1. </w:t>
      </w:r>
      <w:r>
        <w:rPr>
          <w:b/>
          <w:sz w:val="22"/>
          <w:szCs w:val="22"/>
          <w:u w:val="single"/>
        </w:rPr>
        <w:t>Charakteristika vyučovacího předmě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portovní hry jsou soutěživé činnosti dvou soupeřů v jednotném prostoru a čase, kteří dle předem daných pravidel usilují o prokázání převahy lepším ovládáním společného předmětu. Žáky vedou       k řízené pohybové činnosti, k vlastní pravidelné seberealizaci v oblíbeném sportu v atmosféře důvěry, úzké spolupráce a radostného prožitku z pohybového výkonu. Poskytují žákům prostor k osvojování nových pohybových dovedností, k ovládání různých sportovních činností a návody k rozvoji tělesné zdatnosti a ke zdravému způsobu živo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9.10.2. </w:t>
      </w:r>
      <w:r>
        <w:rPr>
          <w:b/>
          <w:sz w:val="22"/>
          <w:szCs w:val="22"/>
          <w:u w:val="single"/>
        </w:rPr>
        <w:t>Cílové zaměření vyučovacího předmě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vědomění si významu sportovních her pro rozvoj herních dovedností, herního myšlení, improviza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znalost základních pojmů osvojovaných činnost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znalost základní pravidel osvojovaných sportovních her, základních signálů rozhodčí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chopení a dodržení základních rolí a hráčských funkcí v družstvu, uplatnění zásady fair play jednání ve hř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vládnutí základních herních činností jednotlivce a jejich využití v základních kombinacích v utkání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zvládnutí konkrétních sportovních her se zjednodušenými pravidl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znalost bezpečnosti a hygieny při sportovních hrá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9.10.3. </w:t>
      </w:r>
      <w:r>
        <w:rPr>
          <w:b/>
          <w:sz w:val="22"/>
          <w:szCs w:val="22"/>
          <w:u w:val="single"/>
        </w:rPr>
        <w:t>Výchovné a vzdělávací strateg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Cílového zaměření vyučovacího předmětu je dosahováno skrze konkretizované kompetence (3.6.2.). Vzdělávací přístup, volba organizačních forem výuky a výukových metod musí být prováděny tak, aby vedly k naplňování kompetencí I – V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9.10.4. </w:t>
      </w:r>
      <w:r>
        <w:rPr>
          <w:b/>
          <w:sz w:val="22"/>
          <w:szCs w:val="22"/>
          <w:u w:val="single"/>
        </w:rPr>
        <w:t>Vzdělávací obsa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6. – 9. ročník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816"/>
        <w:gridCol w:w="2644"/>
      </w:tblGrid>
      <w:tr>
        <w:trPr>
          <w:tblHeader w:val="true"/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č i v 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čekávané výstup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řezová témata</w:t>
            </w:r>
          </w:p>
        </w:tc>
      </w:tr>
      <w:tr>
        <w:trPr>
          <w:trHeight w:val="489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Fotb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90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ní činnost jednotlivce (nabíhání, uvolňování s míčem a bez míče, vedení míče, vhazování, obsazování protihráče     a odebírání míč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90" w:hanging="290"/>
              <w:rPr/>
            </w:pPr>
            <w:r>
              <w:rPr>
                <w:sz w:val="20"/>
                <w:szCs w:val="20"/>
              </w:rPr>
              <w:t>činnost brankáře (chytání a vyrážení střel, výkop    a přihrávání rukou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90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a rozhodování utkání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nout útočné a obranné činnosti hráčů včetně brankář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nout obranné a útočné kombin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ídit a kvalifikovaně vést utkání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- cvičení smyslového vnímání, pozornosti                 a soustředění, cvičení dovedností, zapamatování řešení problém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- moje tělo, moje psychika, zdravé a vyrovnané sebeopoj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- sebeovládání, regulace vlastního jednání a používání vůle, stanovení osobních cílů  a kroků k jejich dosaž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- hledání pomoci při potíží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- tvořivost v mezilidských vztazí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 - vzájemné poznávání ve skupin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 - péče o dobré vztahy, vzájemné respektov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 - řeč těla, dovednosti pro sdělování verbální i neverbální, efektivní strategie, asertivní komunikace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 - rozvoj sociálních dovedností, řešení konfliktů, podřizování se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4 - návyky chování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  <w:szCs w:val="20"/>
              </w:rPr>
              <w:t>k životnímu prostředí</w:t>
            </w:r>
          </w:p>
        </w:tc>
      </w:tr>
      <w:tr>
        <w:trPr>
          <w:trHeight w:val="7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Basketb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ní činnosti jednotlivce (uvolňování hráče s míčem a bez míče, driblink, druhy přihrávek, střelba dvojobratem a z výskoku, střelba z místa, doskakování.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obranné a útočné kombin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a obranné systém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a rozhodování utkání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nout útočné a obranné činnosti jednotliv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nout útočné a obranné kombin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ídit a kvalifikovaně vést utkání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Softba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ní činnosti jednotlivce (přihrávka a chytání míčku, nadhoz míčku, pálkaři, odpal míčku, zašlápnutí mety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idl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nout základní činnosti jednotliv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át základní pravidla a kvalifikovaně řídit utkání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řehazovaná - volejb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ní činnosti jednotlivce (odbití vrchní a spodní, jednoruč, přihrávka, smečování, postavení při příjmu, blokování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vedení a rozhodování utkání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nout útočné a obranné činnosti jednotliv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ídit a kvalifikovaně vést utkání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Florb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očné herní činnosti jednotlivce (střelba, přihrávka, vedení míčku, pohyb bez míčku, obranné obsazování protihráč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očné a obranné činnosti brankář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očné a obranné kombinac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vedení a rozhodování utkání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nout útočné a obranné činnosti jednotliv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nout útočné a obranné kombin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ídit a kvalifikovaně vést utkání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laván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součinnosti s odbor- nými pracovníky plaveckého bazé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vecké styly (prsa, kraul, znak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nout základní plavecké sty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at dýchání do vo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out první pom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Netradiční sportovní h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go, korfbal …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nout základní pravidla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tolní teni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erová technika (podání,</w:t>
            </w:r>
          </w:p>
          <w:p>
            <w:pPr>
              <w:pStyle w:val="TextBodyIndent"/>
              <w:rPr/>
            </w:pPr>
            <w:r>
              <w:rPr/>
              <w:t>základní úder, drajv, blok, čop, lift, kontra-drajv,  smeč, topspin, šlajz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idla dvouhry a čtyř-hr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ělesný pohyb</w:t>
            </w:r>
          </w:p>
          <w:p>
            <w:pPr>
              <w:pStyle w:val="Body"/>
              <w:numPr>
                <w:ilvl w:val="0"/>
                <w:numId w:val="10"/>
              </w:numPr>
              <w:tabs>
                <w:tab w:val="clear" w:pos="708"/>
                <w:tab w:val="left" w:pos="80" w:leader="none"/>
                <w:tab w:val="left" w:pos="29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ní taktik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ojit si teoreticky i prakticky jednotlivé úder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ržovat pravidla a rozhodovat o jejich dodržování jako rozhodčí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át na správný pohyb rukou, nohou       i celého těla při hraní jednotlivých úder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szCs w:val="20"/>
              </w:rPr>
              <w:t>dodržovat stanovenou herní taktiku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tika a pohyt v přírodě</w:t>
            </w:r>
          </w:p>
          <w:p>
            <w:pPr>
              <w:pStyle w:val="Body"/>
              <w:numPr>
                <w:ilvl w:val="0"/>
                <w:numId w:val="9"/>
              </w:numPr>
              <w:tabs>
                <w:tab w:val="clear" w:pos="708"/>
                <w:tab w:val="left" w:pos="80" w:leader="none"/>
                <w:tab w:val="left" w:pos="290" w:leader="none"/>
              </w:tabs>
              <w:ind w:left="290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 turistiky jako celoživotní aktivity pro zdraví, poznávací činno-sti,rozvoj pecifických do- vedností, sociální vztahy</w:t>
            </w:r>
          </w:p>
          <w:p>
            <w:pPr>
              <w:pStyle w:val="Body"/>
              <w:numPr>
                <w:ilvl w:val="0"/>
                <w:numId w:val="9"/>
              </w:numPr>
              <w:tabs>
                <w:tab w:val="clear" w:pos="708"/>
                <w:tab w:val="left" w:pos="80" w:leader="none"/>
                <w:tab w:val="left" w:pos="290" w:leader="none"/>
              </w:tabs>
              <w:ind w:left="290" w:hanging="29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ní pomoc při závaž-ných úrazech, transport nemocného</w:t>
            </w:r>
          </w:p>
          <w:p>
            <w:pPr>
              <w:pStyle w:val="Body"/>
              <w:numPr>
                <w:ilvl w:val="0"/>
                <w:numId w:val="9"/>
              </w:numPr>
              <w:tabs>
                <w:tab w:val="clear" w:pos="708"/>
                <w:tab w:val="left" w:pos="80" w:leader="none"/>
                <w:tab w:val="left" w:pos="290" w:leader="none"/>
              </w:tabs>
              <w:ind w:left="290" w:hanging="29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orientačního běhu (do 30min) aplikace pohybových dovedností   i v náročnějším a nezná-mém terénu</w:t>
            </w:r>
          </w:p>
          <w:p>
            <w:pPr>
              <w:pStyle w:val="Body"/>
              <w:numPr>
                <w:ilvl w:val="0"/>
                <w:numId w:val="9"/>
              </w:numPr>
              <w:tabs>
                <w:tab w:val="clear" w:pos="708"/>
                <w:tab w:val="left" w:pos="80" w:leader="none"/>
                <w:tab w:val="left" w:pos="290" w:leader="none"/>
              </w:tabs>
              <w:ind w:left="290" w:hanging="29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e podle mapy, plánku, buzoly, značek    a přírodních úkazů</w:t>
            </w:r>
          </w:p>
          <w:p>
            <w:pPr>
              <w:pStyle w:val="Body"/>
              <w:numPr>
                <w:ilvl w:val="0"/>
                <w:numId w:val="9"/>
              </w:numPr>
              <w:tabs>
                <w:tab w:val="clear" w:pos="708"/>
                <w:tab w:val="left" w:pos="80" w:leader="none"/>
              </w:tabs>
              <w:ind w:left="290" w:hanging="29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pohybových dovedností a kondičních předpokladů s využitím terénu a předmětů</w:t>
            </w:r>
          </w:p>
          <w:p>
            <w:pPr>
              <w:pStyle w:val="Body"/>
              <w:numPr>
                <w:ilvl w:val="0"/>
                <w:numId w:val="9"/>
              </w:numPr>
              <w:tabs>
                <w:tab w:val="clear" w:pos="708"/>
                <w:tab w:val="left" w:pos="80" w:leader="none"/>
                <w:tab w:val="left" w:pos="290" w:leader="none"/>
              </w:tabs>
              <w:ind w:left="290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ce orientačního běhu (na lyžích, na kole)</w:t>
            </w:r>
          </w:p>
          <w:p>
            <w:pPr>
              <w:pStyle w:val="Body"/>
              <w:numPr>
                <w:ilvl w:val="0"/>
                <w:numId w:val="9"/>
              </w:numPr>
              <w:tabs>
                <w:tab w:val="clear" w:pos="708"/>
                <w:tab w:val="left" w:pos="80" w:leader="none"/>
              </w:tabs>
              <w:ind w:left="290" w:hanging="290"/>
              <w:rPr>
                <w:b/>
                <w:b/>
                <w:bCs w:val="false"/>
              </w:rPr>
            </w:pPr>
            <w:r>
              <w:rPr>
                <w:sz w:val="20"/>
              </w:rPr>
              <w:t>další turistické činnosti vhodné pro věk do 15 le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spojovat pravidelnou pohybovou činnost se zdraví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uplatňovat pravidla hygieny                  a bezpečného chová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 xml:space="preserve">uplatňovat vhodné a bezpečné chování   i v méně známém prostředí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předpovídat možná nebezpečí úrazu        a přizpůsobit jim svou činno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adekvátně reagovat v situaci úrazu spolužá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reagovat na základní pokyny a povely   k osvojované činnosti a její organiza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zorganizovat samostatně i v týmu jednoduché turnaje, závody, turistické akce na úrovni ško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spolurozhodovat osvojované hry            a soutěž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zpracovat informace o pohybových aktivitách a podílet se na jejich prezentac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  <w:b/>
      </w:rPr>
    </w:lvl>
  </w:abstractNum>
  <w:abstractNum w:abstractNumId="5">
    <w:lvl w:ilvl="0">
      <w:start w:val="5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  <w:b/>
      </w:rPr>
    </w:lvl>
  </w:abstractNum>
  <w:abstractNum w:abstractNumId="8">
    <w:lvl w:ilvl="0">
      <w:start w:val="5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u w:val="none"/>
    </w:rPr>
  </w:style>
  <w:style w:type="character" w:styleId="WW8Num2z1">
    <w:name w:val="WW8Num2z1"/>
    <w:qFormat/>
    <w:rPr>
      <w:rFonts w:ascii="Arial" w:hAnsi="Arial" w:cs="Arial"/>
      <w:b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/>
      <w:u w:val="none"/>
    </w:rPr>
  </w:style>
  <w:style w:type="character" w:styleId="WW8Num5z1">
    <w:name w:val="WW8Num5z1"/>
    <w:qFormat/>
    <w:rPr>
      <w:rFonts w:ascii="Arial" w:hAnsi="Arial" w:cs="Arial"/>
      <w:b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u w:val="none"/>
    </w:rPr>
  </w:style>
  <w:style w:type="character" w:styleId="WW8Num7z1">
    <w:name w:val="WW8Num7z1"/>
    <w:qFormat/>
    <w:rPr>
      <w:rFonts w:ascii="Symbol" w:hAnsi="Symbol" w:cs="Symbol"/>
      <w:b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Times New Roman"/>
      <w:b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  <w:b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b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b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b/>
      <w:u w:val="none"/>
    </w:rPr>
  </w:style>
  <w:style w:type="character" w:styleId="WW8Num13z1">
    <w:name w:val="WW8Num13z1"/>
    <w:qFormat/>
    <w:rPr>
      <w:rFonts w:ascii="Arial" w:hAnsi="Arial" w:cs="Arial"/>
      <w:b/>
      <w:u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  <w:b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Times New Roman"/>
      <w:b/>
      <w:u w:val="none"/>
    </w:rPr>
  </w:style>
  <w:style w:type="character" w:styleId="WW8Num15z1">
    <w:name w:val="WW8Num15z1"/>
    <w:qFormat/>
    <w:rPr>
      <w:rFonts w:ascii="Arial" w:hAnsi="Arial" w:cs="Arial"/>
      <w:b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Times New Roman"/>
      <w:b/>
      <w:u w:val="none"/>
    </w:rPr>
  </w:style>
  <w:style w:type="character" w:styleId="WW8Num16z1">
    <w:name w:val="WW8Num16z1"/>
    <w:qFormat/>
    <w:rPr>
      <w:rFonts w:ascii="Arial" w:hAnsi="Arial" w:cs="Arial"/>
      <w:b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eastAsia="Times New Roman" w:cs="Times New Roman"/>
      <w:b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  <w:b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b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  <w:b/>
      <w:u w:val="none"/>
    </w:rPr>
  </w:style>
  <w:style w:type="character" w:styleId="WW8Num24z1">
    <w:name w:val="WW8Num24z1"/>
    <w:qFormat/>
    <w:rPr>
      <w:rFonts w:ascii="Times New Roman" w:hAnsi="Times New Roman" w:cs="Times New Roman"/>
      <w:b/>
      <w:u w:val="non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eastAsia="Times New Roman" w:cs="Times New Roman"/>
      <w:b/>
      <w:u w:val="none"/>
    </w:rPr>
  </w:style>
  <w:style w:type="character" w:styleId="WW8Num25z1">
    <w:name w:val="WW8Num25z1"/>
    <w:qFormat/>
    <w:rPr>
      <w:rFonts w:ascii="Arial" w:hAnsi="Arial" w:cs="Arial"/>
      <w:b/>
      <w:u w:val="no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b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  <w:b/>
      <w:u w:val="none"/>
    </w:rPr>
  </w:style>
  <w:style w:type="character" w:styleId="WW8Num28z1">
    <w:name w:val="WW8Num28z1"/>
    <w:qFormat/>
    <w:rPr>
      <w:rFonts w:ascii="Times New Roman" w:hAnsi="Times New Roman" w:cs="Times New Roman"/>
      <w:b/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eastAsia="Times New Roman" w:cs="Times New Roman"/>
      <w:b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">
    <w:name w:val="Body"/>
    <w:basedOn w:val="TextBody"/>
    <w:qFormat/>
    <w:pPr>
      <w:numPr>
        <w:ilvl w:val="0"/>
        <w:numId w:val="9"/>
      </w:numPr>
      <w:jc w:val="both"/>
    </w:pPr>
    <w:rPr>
      <w:bCs/>
      <w:sz w:val="24"/>
    </w:rPr>
  </w:style>
  <w:style w:type="paragraph" w:styleId="Tabulkanadpis">
    <w:name w:val="Tabulka nadpis"/>
    <w:basedOn w:val="TextBody"/>
    <w:next w:val="Body"/>
    <w:qFormat/>
    <w:pPr/>
    <w:rPr>
      <w:b/>
      <w:bCs/>
      <w:sz w:val="24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290" w:leader="none"/>
      </w:tabs>
      <w:ind w:left="29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53:00Z</dcterms:created>
  <dc:creator>Zirhut</dc:creator>
  <dc:description/>
  <dc:language>en-US</dc:language>
  <cp:lastModifiedBy>Luděk Zirhut</cp:lastModifiedBy>
  <cp:lastPrinted>2010-04-12T13:51:00Z</cp:lastPrinted>
  <dcterms:modified xsi:type="dcterms:W3CDTF">2010-06-08T21:08:00Z</dcterms:modified>
  <cp:revision>21</cp:revision>
  <dc:subject/>
  <dc:title>5</dc:title>
</cp:coreProperties>
</file>