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5.9. </w:t>
      </w:r>
      <w:r>
        <w:rPr>
          <w:b/>
          <w:sz w:val="28"/>
          <w:szCs w:val="28"/>
          <w:u w:val="single"/>
        </w:rPr>
        <w:t>Výchova osobnosti (Vo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5.9.1. </w:t>
      </w:r>
      <w:r>
        <w:rPr>
          <w:b/>
          <w:u w:val="single"/>
        </w:rPr>
        <w:t>Charakteristika vyučovacího předmět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</w:rPr>
        <w:t xml:space="preserve">     </w:t>
      </w:r>
      <w:r>
        <w:rPr>
          <w:sz w:val="22"/>
          <w:szCs w:val="22"/>
        </w:rPr>
        <w:t xml:space="preserve">Vyučovací předmět Výchova osobnosti se zaměřuje na vytváření kvalit, které souvisejí s orientací žáků v sociální realitě a jejich začleňováním do různých společenských vztahů a vazeb. Otevírá cestu k realistickému sebepoznání a poznávání osobnosti druhých lidí a k pochopení vlastního jednání i jednání druhých lidí v kontextu různých životních situací. Seznamuje žáky se vztahy v rodině a širších společenstvích, s hospodářským životem, činností důležitých politických institucí a orgánů </w:t>
        <w:br/>
        <w:t xml:space="preserve">a s možnými způsoby zapojení jednotlivců do občanského života. Učí žáky respektovat a uplatňovat mravní principy a pravidla společenského soužití a přebírat odpovědnost za vlastní názory, chování </w:t>
        <w:br/>
        <w:t>a jednání i jejich důsledky. Rozvíjí občanské a právní vědomí žáků, posiluje smysl jednotlivců pro osobní i občanskou odpovědnost a motivuje žáky k aktivní účasti na životě demokratické společnosti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ýchova osobnosti v souvislosti s ochranou zdraví člověka učí žáky vědomě chránit </w:t>
        <w:br/>
        <w:t>a rozvíjet vlastní zdraví a být za ně odpovědný. Žáci si upevňují zdravotně preventivní návyky, rozvíjejí dovednosti odmítat škodlivé látky a učí se chování v mimořádných situacích. Rozšiřováním, prohlubováním a vzájemným propojováním poznatků o mezilidských vztazích, přírodě a zdraví se učí dívat na svůj život z hlediska vlastních potřeb, ve prospěch svého zdraví i zdraví okol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  <w:u w:val="single"/>
        </w:rPr>
      </w:pPr>
      <w:r>
        <w:rPr>
          <w:b/>
          <w:szCs w:val="22"/>
        </w:rPr>
        <w:t xml:space="preserve">5.9.2. </w:t>
      </w:r>
      <w:r>
        <w:rPr>
          <w:b/>
          <w:szCs w:val="22"/>
          <w:u w:val="single"/>
        </w:rPr>
        <w:t>Cílové zaměření vyučovacího předmětu:</w:t>
      </w:r>
    </w:p>
    <w:p>
      <w:pPr>
        <w:pStyle w:val="StylMezititulekRVPZV11bTunZarovnatdoblokuPrvndekChar"/>
        <w:tabs>
          <w:tab w:val="clear" w:pos="567"/>
          <w:tab w:val="left" w:pos="540" w:leader="none"/>
        </w:tabs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rozvíjení zájmu o současnost a minulost vlastního národa i jiných kulturních společenství, utváření a upevňování vědomí přináležitosti k evropské kultuře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dhalování kořenů společenských jevů, dějů a změn, promýšlení jejich souvislostí a vzájemné podmíněnosti 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rozlišování mýtů a skutečnosti, rozpoznávání projevů a příčin subjektivního výběru a hodnocení faktů i snaha o objektivní posouzení společenských jevů současnosti i minulosti</w:t>
      </w:r>
    </w:p>
    <w:p>
      <w:pPr>
        <w:pStyle w:val="Seznamsodrkami"/>
        <w:numPr>
          <w:ilvl w:val="0"/>
          <w:numId w:val="3"/>
        </w:numPr>
        <w:ind w:left="360" w:hanging="0"/>
        <w:rPr/>
      </w:pPr>
      <w:r>
        <w:rPr>
          <w:sz w:val="22"/>
          <w:szCs w:val="22"/>
        </w:rPr>
        <w:t>vytváření schopnosti využívat jako zdroj informací různorodé verbální i neverbální texty společenského a společenskovědního charakteru</w:t>
      </w:r>
    </w:p>
    <w:p>
      <w:pPr>
        <w:pStyle w:val="Seznamsodrkami"/>
        <w:numPr>
          <w:ilvl w:val="0"/>
          <w:numId w:val="3"/>
        </w:numPr>
        <w:ind w:left="360" w:hanging="0"/>
        <w:rPr/>
      </w:pPr>
      <w:r>
        <w:rPr>
          <w:sz w:val="22"/>
          <w:szCs w:val="22"/>
        </w:rPr>
        <w:t>rozvíjení orientace v mnohotvárnosti historických, sociokulturních, etických, politických, právních a ekonomických faktů tvořících rámec každodenního života; poznávání a posuzování každodenních situací a událostí ve vzájemných vazbách a širších souvislostech včetně souvislostí mezinárodních a globálních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úcta k vlastnímu národu i k jiným národům a etnikům; rozvíjení respektu ke kulturním či jiným odlišnostem (zvláštnostem) lidí, skupin i různých společenství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získávání informací o aktuálním dění v ČR, EU a ve světě, rozvíjení zájmu o veřejné záležitosti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utváření vědomí vlastní identity a identity druhých lidí, rozvíjení realistického sebepoznávání a sebehodnocení, akceptování vlastní osobnosti i osobnosti druhých lidí</w:t>
      </w:r>
    </w:p>
    <w:p>
      <w:pPr>
        <w:pStyle w:val="Seznamsodrkami"/>
        <w:numPr>
          <w:ilvl w:val="0"/>
          <w:numId w:val="3"/>
        </w:numPr>
        <w:ind w:left="360" w:hanging="0"/>
        <w:rPr/>
      </w:pPr>
      <w:r>
        <w:rPr>
          <w:sz w:val="22"/>
          <w:szCs w:val="22"/>
        </w:rPr>
        <w:t>utváření pozitivních vztahů k opačnému pohlaví v prostředí školy i mimo školu, rozpoznávání stereotypního nahlížení na postavení muže a ženy v rodině, v zaměstnání i v politickém životě, vnímání předsudků v nazírání na roli žen ve společnosti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rozpoznávání názorů a postojů ohrožujících lidskou důstojnost nebo odporujících základním principům demokratického soužití; zvyšování odolnosti vůči myšlenkové manipulaci</w:t>
      </w:r>
    </w:p>
    <w:p>
      <w:pPr>
        <w:pStyle w:val="Seznamsodrkami"/>
        <w:numPr>
          <w:ilvl w:val="0"/>
          <w:numId w:val="3"/>
        </w:numPr>
        <w:ind w:left="360" w:hanging="0"/>
        <w:rPr/>
      </w:pPr>
      <w:r>
        <w:rPr>
          <w:sz w:val="22"/>
          <w:szCs w:val="22"/>
        </w:rPr>
        <w:t>uplatňování vhodných prostředků komunikace, vyjadřování vlastních myšlenek, citů, názorů a postojů, zaujímání a obhajování vlastních postojů a přiměřenému obhajování svých práv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oznávání člověka jako biologického jedince závislého v jednotlivých etapách života na způsobu vlastního jednání a rozhodování, na úrovni mezilidských vztahů i na kvalitě prostředí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opojování zdraví a zdravých mezilidských vztahů se základními etickými a morálními postoji, s volním úsilím atd.</w:t>
      </w:r>
    </w:p>
    <w:p>
      <w:pPr>
        <w:pStyle w:val="Seznamsodrkami"/>
        <w:numPr>
          <w:ilvl w:val="0"/>
          <w:numId w:val="3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aktivní zapojování do činností podporujících zdraví a do propagace zdravotně prospěšných činností ve škole i v obci</w:t>
      </w:r>
    </w:p>
    <w:p>
      <w:pPr>
        <w:pStyle w:val="Normal"/>
        <w:ind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3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113" w:hanging="0"/>
        <w:jc w:val="both"/>
        <w:rPr/>
      </w:pPr>
      <w:r>
        <w:rPr>
          <w:b/>
          <w:bCs/>
          <w:szCs w:val="22"/>
        </w:rPr>
        <w:t xml:space="preserve">5.9.3. </w:t>
      </w:r>
      <w:r>
        <w:rPr>
          <w:b/>
          <w:bCs/>
          <w:szCs w:val="22"/>
          <w:u w:val="single"/>
        </w:rPr>
        <w:t>Výchovné a vzdělávací strategie</w:t>
      </w:r>
    </w:p>
    <w:p>
      <w:pPr>
        <w:pStyle w:val="Normal"/>
        <w:ind w:right="113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vým vzdělávacím obsahem zabezpečuje předmět též naplňování konkretizovaných kompetencí VIII/1, VIII/2.1 – 7, IX/1.4 – 5, IX/2.6 – 8 a IX/3.2, 5, 6.</w:t>
      </w:r>
    </w:p>
    <w:p>
      <w:pPr>
        <w:pStyle w:val="Normal"/>
        <w:ind w:right="113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5.9.4. </w:t>
      </w:r>
      <w:r>
        <w:rPr>
          <w:b/>
          <w:u w:val="single"/>
        </w:rPr>
        <w:t xml:space="preserve">Očekávané výstupy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5.9.4.1.</w:t>
      </w:r>
      <w:r>
        <w:rPr>
          <w:b/>
          <w:sz w:val="22"/>
          <w:szCs w:val="22"/>
          <w:u w:val="single"/>
        </w:rPr>
        <w:t xml:space="preserve"> Člověk ve společnosti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1.1. objasní účel důležitých symbolů našeho státu a způsoby jejich používán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1.2. rozlišuje projevy vlastenectví od projevů nacionalismu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1.3. zdůvodní nepřijatelnost vandalského chování a aktivně proti němu vystupuje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1.4. zhodnotí nabídku kulturních institucí a cíleně z ní vybírá akce, které ho zajímaj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 xml:space="preserve">1.5. kriticky přistupuje k mediálním informacím, vyjádří svůj postoj k působení propagandy </w:t>
        <w:br/>
        <w:t>a reklamy na veřejné mínění a chování lid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1.6. zhodnotí a na příkladech doloží význam vzájemné solidarity mezi lidmi, vyjádří své možnosti, jak může v případě potřeby pomáhat lidem v nouzi a v situacích ohrožen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1.7. uplatňuje vhodné způsoby chování a komunikace v různých životních situacích, případné neshody či konflikty s druhými lidmi řeší nenásilným způsobem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 xml:space="preserve">1.8. </w:t>
      </w:r>
      <w:r>
        <w:rPr>
          <w:spacing w:val="-40"/>
          <w:sz w:val="22"/>
          <w:szCs w:val="22"/>
        </w:rPr>
        <w:t xml:space="preserve"> </w:t>
      </w:r>
      <w:r>
        <w:rPr>
          <w:sz w:val="22"/>
          <w:szCs w:val="22"/>
        </w:rPr>
        <w:t>objasní potřebu tolerance ve společnosti, respektuje kulturní zvláštnosti, odlišné názory,     zájmy, způsoby chování a myšlení lidí, zaujímá tolerantní postoje k menšinám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 xml:space="preserve">1.9. rozpoznává netolerantní, rasistické, xenofobní a extrémistické projevy v chování lidí </w:t>
        <w:br/>
        <w:t xml:space="preserve">a zaujímá aktivní postoj proti všem projevům lidské nesnášenlivosti </w:t>
      </w:r>
    </w:p>
    <w:p>
      <w:pPr>
        <w:pStyle w:val="Normal"/>
        <w:ind w:left="1021" w:hanging="397"/>
        <w:rPr/>
      </w:pPr>
      <w:r>
        <w:rPr>
          <w:spacing w:val="-20"/>
          <w:sz w:val="22"/>
          <w:szCs w:val="22"/>
        </w:rPr>
        <w:t>1.10</w:t>
      </w:r>
      <w:r>
        <w:rPr>
          <w:sz w:val="22"/>
          <w:szCs w:val="22"/>
        </w:rPr>
        <w:t xml:space="preserve">. posoudí a na příkladech doloží přínos spolupráce lidí při řešení konkrétních úkolů </w:t>
        <w:br/>
        <w:t xml:space="preserve"> a dosahování některých cílů v rodině, ve škole, v obci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b/>
          <w:sz w:val="22"/>
          <w:szCs w:val="22"/>
        </w:rPr>
        <w:t xml:space="preserve">5.9.4.2. </w:t>
      </w:r>
      <w:r>
        <w:rPr>
          <w:b/>
          <w:sz w:val="22"/>
          <w:szCs w:val="22"/>
          <w:u w:val="single"/>
        </w:rPr>
        <w:t>Člověk jako jedinec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/>
      </w:pPr>
      <w:r>
        <w:rPr>
          <w:sz w:val="22"/>
          <w:szCs w:val="22"/>
        </w:rPr>
        <w:t>2.1</w:t>
      </w:r>
      <w:r>
        <w:rPr>
          <w:spacing w:val="-20"/>
          <w:sz w:val="22"/>
          <w:szCs w:val="22"/>
        </w:rPr>
        <w:t xml:space="preserve">.  </w:t>
      </w:r>
      <w:r>
        <w:rPr>
          <w:sz w:val="22"/>
          <w:szCs w:val="22"/>
        </w:rPr>
        <w:t>objasní, jak může realističtější poznání a hodnocení vlastní osobnosti a potenciálu pozitivně ovlivnit jeho rozhodování, vztahy s druhými lidmi i kvalitu život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2.2. posoudí vliv osobních vlastností na dosahování individuálních i společných cílů, objasní význam vůle při dosahování cílů a překonávání překáž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 xml:space="preserve">2.3. rozpoznává projevy záporných charakterových vlastností u sebe i u druhých lidí, kriticky hodnotí a vhodně koriguje své chování a jednání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2.4. popíše, jak lze usměrňovat a kultivovat charakterové a volní vlastnosti, rozvíjet osobní přednosti, překonávat osobní nedostatky a pěstovat zdravou sebedůvěr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sz w:val="22"/>
          <w:szCs w:val="22"/>
        </w:rPr>
        <w:t xml:space="preserve">5.9.4.3. </w:t>
      </w:r>
      <w:r>
        <w:rPr>
          <w:b/>
          <w:sz w:val="22"/>
          <w:szCs w:val="22"/>
          <w:u w:val="single"/>
        </w:rPr>
        <w:t>Stát a hospodářstv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3.1. rozlišuje a porovnává různé formy vlastnictví, uvede jejich příklad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/>
      </w:pPr>
      <w:r>
        <w:rPr>
          <w:sz w:val="22"/>
          <w:szCs w:val="22"/>
        </w:rPr>
        <w:t>3.2. objasní potřebu dodržování zásad ochrany duševního vlastnictví a jejich znalost uplatňuje</w:t>
        <w:tab/>
        <w:t>ve svém jednán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3.3. dodržuje zásady hospodárnosti, popíše a objasní vlastní způsoby zacházení s penězi a se svým i svěřeným majetkem, vyhýbá se rizikům v hospodaření s peněz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3.4. vysvětlí, jakou funkci plní banky a jaké služby občanům nabízej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3.5. rozlišuje, ze kterých zdrojů pocházejí příjmy státu a do kterých oblastí stát směřuje své výdaje, uvede příklady dávek a příspěvků, které ze státního rozpočtu získávají občané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3.6. rozlišuje a porovnává úlohu výroby, obchodu a služeb, uvede příklady jejich součinnost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3.7. na příkladu chování kupujících a prodávajících vyloží podstatu fungování trh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sz w:val="22"/>
          <w:szCs w:val="22"/>
        </w:rPr>
        <w:t>5.9.4.4.</w:t>
      </w:r>
      <w:r>
        <w:rPr>
          <w:b/>
          <w:sz w:val="22"/>
          <w:szCs w:val="22"/>
          <w:u w:val="single"/>
        </w:rPr>
        <w:t xml:space="preserve"> Stát a práv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1. rozlišuje nejčastější typy a formy států a na příkladech porovná jejich znak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2. rozlišuje a porovnává úkoly jednotlivých složek státní moci ČR i jejich orgánů a institucí, uvede příklady institucí a orgánů, které se podílejí na správě obcí, krajů a stát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3. objasní výhody demokratického způsobu řízení státu pro každodenní život občan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4. vyloží smysl voleb do zastupitelstev v demokratických státech a uvede příklady, jak mohou výsledky voleb ovlivňovat každodenní život občan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5. přiměřeně uplatňuje svá práva a respektuje práva a oprávněné zájmy druhých lidí, posoudí význam ochrany lidských práv a svobod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6. objasní význam právní úpravy důležitých vztahů- vlastnictví, pracovní poměr, manželstv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7. provádí jednoduché právní úkony a chápe jejich důsledky, uvede příklady některých smluv upravujících občanskoprávní vztahy - osobní přeprava, koupě, oprava či pronájem věc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>4.8. dodržuje právní ustanovení, která se na něj vztahují, a uvědomuje si rizika jejich porušován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>
          <w:sz w:val="22"/>
          <w:szCs w:val="22"/>
        </w:rPr>
      </w:pPr>
      <w:r>
        <w:rPr>
          <w:sz w:val="22"/>
          <w:szCs w:val="22"/>
        </w:rPr>
        <w:t xml:space="preserve">4.9. rozlišuje a porovnává úkoly orgánů právní ochrany občanů, uvede příklady jejich činnosti </w:t>
        <w:br/>
        <w:t>a spolupráce při postihování trestných čin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21" w:hanging="397"/>
        <w:rPr/>
      </w:pPr>
      <w:r>
        <w:rPr>
          <w:spacing w:val="-20"/>
          <w:sz w:val="22"/>
          <w:szCs w:val="22"/>
        </w:rPr>
        <w:t>4.10.</w:t>
      </w:r>
      <w:r>
        <w:rPr>
          <w:sz w:val="22"/>
          <w:szCs w:val="22"/>
        </w:rPr>
        <w:t xml:space="preserve"> rozpozná protiprávní jednání, rozliší přestupek a trestný čin, uvede jejich příklad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sz w:val="22"/>
          <w:szCs w:val="22"/>
        </w:rPr>
        <w:t xml:space="preserve">5.9.4.5. </w:t>
      </w:r>
      <w:r>
        <w:rPr>
          <w:b/>
          <w:sz w:val="22"/>
          <w:szCs w:val="22"/>
          <w:u w:val="single"/>
        </w:rPr>
        <w:t>Mezinárodní vztahy, globální svět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5.1. popíše vliv začlenění ČR do EU a každodenní život občanů, uvede příklady práv občanů ČR v rámci EU i možných způsobů jejich uplatňování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>5.2</w:t>
      </w:r>
      <w:r>
        <w:rPr>
          <w:spacing w:val="-40"/>
          <w:sz w:val="22"/>
          <w:szCs w:val="22"/>
        </w:rPr>
        <w:t xml:space="preserve">. </w:t>
      </w:r>
      <w:r>
        <w:rPr>
          <w:sz w:val="22"/>
          <w:szCs w:val="22"/>
        </w:rPr>
        <w:t>uvede některé významné mezinárodní organizace a společenství, k nimž má vztah ČR, posoudí jejich význam ve světovém dění a popíše výhody spolupráce mezi státy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5.3. uvede příklady některých projevů globalizace, porovná jejich klady a zápory</w:t>
        <w:tab/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5.4. uvede některé globální problémy současnosti, vyjádří na ně svůj osobní názor a popíše jejich hlavní příčiny i možné důsledky pro život lidstva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 xml:space="preserve">5.5. objasní souvislosti globálních a lokálních problémů, uvede příklady možných projevů </w:t>
        <w:br/>
        <w:t>a způsobů řešení globálních problémů na lokální úrovni - v obci, regionu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5.6. uvede příklady mezinárodního terorismu a zaujme vlastní postoj ke způsobům jeho potírán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sz w:val="22"/>
        </w:rPr>
        <w:t xml:space="preserve">5.9.4.6. </w:t>
      </w:r>
      <w:r>
        <w:rPr>
          <w:b/>
          <w:sz w:val="22"/>
          <w:u w:val="single"/>
        </w:rPr>
        <w:t>Výchova ke zdrav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 xml:space="preserve">6.1. respektuje přijatá pravidla soužití mezi vrstevníky a partnery a pozitivní komunikací </w:t>
        <w:br/>
        <w:t xml:space="preserve">a kooperací přispívá k utváření dobrých mezilidských vztahů v širším společenství </w:t>
        <w:br/>
        <w:t>(v rodině, komunitě)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>6.2</w:t>
      </w:r>
      <w:r>
        <w:rPr>
          <w:spacing w:val="-40"/>
          <w:sz w:val="22"/>
          <w:szCs w:val="22"/>
        </w:rPr>
        <w:t xml:space="preserve">. </w:t>
      </w:r>
      <w:r>
        <w:rPr>
          <w:sz w:val="22"/>
          <w:szCs w:val="22"/>
        </w:rPr>
        <w:t xml:space="preserve">vysvětlí role členů komunity (rodiny, třídy, spolku) a uvede příklady pozitivního </w:t>
        <w:br/>
        <w:t>a negativního vlivu na kvalitu sociálního klimatu (vrstevnická komunita, rodinné prostředí) z hlediska prospěšnosti zdrav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6.3. samostatně využívá osvojené kompenzační a relaxační techniky a sociální dovednosti k regeneraci organismu, překonávání únavy a předcházení stresovým situacím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6.4. optimálně reaguje na fyziologické změny v období dospívání a kultivovaně se chová k opačnému pohlaví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>6.5</w:t>
      </w:r>
      <w:r>
        <w:rPr>
          <w:spacing w:val="-40"/>
          <w:sz w:val="22"/>
          <w:szCs w:val="22"/>
        </w:rPr>
        <w:t xml:space="preserve">. </w:t>
      </w:r>
      <w:r>
        <w:rPr>
          <w:sz w:val="22"/>
          <w:szCs w:val="22"/>
        </w:rPr>
        <w:t>v souvislosti se zdravím, etikou, morálkou a životními cíli mladých lidí přijímá odpovědnost za bezpečné sexuální chování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 xml:space="preserve">6.6. dává do souvislostí zdravotní a psychosociální rizika spojená se zneužíváním návykových látek a životní perspektivu mladého člověka; uplatňuje osvojené sociální dovednosti </w:t>
        <w:br/>
        <w:t>a modely chování při kontaktu se sociálně patologickými jevy ve škole i mimo ni; v případě potřeby vyhledá odbornou pomoc sobě nebo druhým</w:t>
      </w:r>
    </w:p>
    <w:p>
      <w:pPr>
        <w:pStyle w:val="Normal"/>
        <w:ind w:left="1021" w:hanging="397"/>
        <w:rPr>
          <w:sz w:val="22"/>
          <w:szCs w:val="22"/>
        </w:rPr>
      </w:pPr>
      <w:r>
        <w:rPr>
          <w:sz w:val="22"/>
          <w:szCs w:val="22"/>
        </w:rPr>
        <w:t>6.7. vyhodnotí na základě svých znalostí a zkušeností možný manipulativní vliv vrstevníků, médií, sekt; uplatňuje osvojené dovednosti komunikační obrany proti manipulaci a agresi</w:t>
      </w:r>
    </w:p>
    <w:p>
      <w:pPr>
        <w:pStyle w:val="Normal"/>
        <w:ind w:left="1021" w:hanging="397"/>
        <w:rPr/>
      </w:pPr>
      <w:r>
        <w:rPr>
          <w:sz w:val="22"/>
          <w:szCs w:val="22"/>
        </w:rPr>
        <w:t>6.8. vysvětlí na příkladech přímé souvislosti mezi tělesným, duševním, socálním zdravím a vztah mezi uspokojováním základních lidských potřeb a hodnotou zdraví; dovede posoudit různé způsoby chování lidí z hlediska odpovědnosti za vlastní zdraví i zdraví druhých a vyvozuje z nich osobní odpovědnost ve prospěch aktivní podpory zdra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sz w:val="22"/>
        </w:rPr>
        <w:t xml:space="preserve">5.9.4.7. </w:t>
      </w:r>
      <w:r>
        <w:rPr>
          <w:b/>
          <w:sz w:val="22"/>
          <w:u w:val="single"/>
        </w:rPr>
        <w:t>Etická výchova</w:t>
      </w:r>
    </w:p>
    <w:p>
      <w:pPr>
        <w:pStyle w:val="Vstup"/>
        <w:numPr>
          <w:ilvl w:val="0"/>
          <w:numId w:val="0"/>
        </w:numPr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 xml:space="preserve">7.1. komunikuje otevřeně, pravdivě, s porozuměním pro potřeby druhých a přiměřeně situaci </w:t>
      </w:r>
    </w:p>
    <w:p>
      <w:pPr>
        <w:pStyle w:val="Vstup"/>
        <w:numPr>
          <w:ilvl w:val="0"/>
          <w:numId w:val="0"/>
        </w:numPr>
        <w:ind w:left="1080" w:right="113" w:hanging="91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7.2. respektuje velikost a důstojnost lidské osoby, objevuje vlastní jedinečnost a identitu a vytváří si zdravé sebevědomí</w:t>
      </w:r>
    </w:p>
    <w:p>
      <w:pPr>
        <w:pStyle w:val="Vstup"/>
        <w:numPr>
          <w:ilvl w:val="0"/>
          <w:numId w:val="0"/>
        </w:numPr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7.3.  analyzuje a aplikuje empatii v kolektivu</w:t>
      </w:r>
    </w:p>
    <w:p>
      <w:pPr>
        <w:pStyle w:val="Vstup"/>
        <w:numPr>
          <w:ilvl w:val="0"/>
          <w:numId w:val="0"/>
        </w:numPr>
        <w:ind w:left="1080" w:right="113" w:hanging="91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7.4.  nahrazuje agresivní a pasivní chování chováním asertivním, neagresivním způsobem obhajuje svá práva</w:t>
      </w:r>
    </w:p>
    <w:p>
      <w:pPr>
        <w:pStyle w:val="Vstup"/>
        <w:numPr>
          <w:ilvl w:val="0"/>
          <w:numId w:val="0"/>
        </w:numPr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 xml:space="preserve">7.5.  rozlišuje manipulační působení médií a identifikuje se s pozitivními prosociálními vzory </w:t>
      </w:r>
    </w:p>
    <w:p>
      <w:pPr>
        <w:pStyle w:val="Vstup"/>
        <w:numPr>
          <w:ilvl w:val="0"/>
          <w:numId w:val="0"/>
        </w:numPr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7.6.  spolupracuje i v obtížných sociálních situacích</w:t>
      </w:r>
    </w:p>
    <w:p>
      <w:pPr>
        <w:pStyle w:val="Vstup"/>
        <w:numPr>
          <w:ilvl w:val="0"/>
          <w:numId w:val="0"/>
        </w:numPr>
        <w:ind w:left="1080" w:right="113" w:hanging="91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 xml:space="preserve">7.7.  je vnímavý k sociálním problémům, v kontextu své situace a svých možností přispívá k jejich řešení </w:t>
      </w:r>
    </w:p>
    <w:p>
      <w:pPr>
        <w:pStyle w:val="Vstup"/>
        <w:numPr>
          <w:ilvl w:val="0"/>
          <w:numId w:val="0"/>
        </w:numPr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 xml:space="preserve">7.8.  analyzuje etické aspekty různých životních situací </w:t>
      </w:r>
    </w:p>
    <w:p>
      <w:pPr>
        <w:pStyle w:val="Vstup"/>
        <w:numPr>
          <w:ilvl w:val="0"/>
          <w:numId w:val="0"/>
        </w:numPr>
        <w:ind w:left="1080" w:right="113" w:hanging="91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7.9.  rozhoduje se uvážlivě a vhodně v každodenních situacích a nevyhýbá se řešení osobních problémů</w:t>
      </w:r>
    </w:p>
    <w:p>
      <w:pPr>
        <w:pStyle w:val="Vstup"/>
        <w:numPr>
          <w:ilvl w:val="0"/>
          <w:numId w:val="0"/>
        </w:numPr>
        <w:ind w:left="170" w:right="11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7.10. aplikuje  postoje a způsobilosti, které rozvíjejí mezilidské vztahy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 xml:space="preserve">5.9.5. </w:t>
      </w:r>
      <w:r>
        <w:rPr>
          <w:b/>
          <w:bCs/>
          <w:szCs w:val="22"/>
          <w:u w:val="single"/>
        </w:rPr>
        <w:t xml:space="preserve">Vzdělávací obsah 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6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1 hodina týdn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Portfolio:         </w:t>
      </w:r>
      <w:r>
        <w:rPr/>
        <w:t>Testy:     Národ</w:t>
      </w:r>
    </w:p>
    <w:p>
      <w:pPr>
        <w:pStyle w:val="Normal"/>
        <w:rPr/>
      </w:pPr>
      <w:r>
        <w:rPr/>
        <w:t xml:space="preserve">                          </w:t>
      </w:r>
      <w:r>
        <w:rPr/>
        <w:t>Referáty:     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>Projekty:      Naše škol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Náš reg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3076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odin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odina a příbuz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anželství – funkce; vznik; záni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ole otce a matk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omunikace v rodině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/>
              <w:t>otevřená komunikace – zásady verbální komunikace, komunikační chyb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/>
              <w:t>bydlení; zařízení bytu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hygiena provozu domácnosti – úklid a údržba by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příbuzenské vzta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druh příbuzenského vzta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rodiny pro společ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ůběh svatebního obřa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manželství pro výchovu dě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osoby, které nemohou uzavřít manžel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ráva a povinnosti manžel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zásady dobrého soužití mezi manžely, sourozenci, rodiči a dětmi i rodiči a prarodič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nesprávné komunikace v rodi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ovat zásady verbální komunikace, uvést některé komunikační chy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a zdůvodnit smysl aktivního naslouch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rodinných tradic a zvyk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, co ovlivňuje zdravé bydl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psat možná rizika při zařizování by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udržování čistoty a pořádku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péče o dobré vztah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 – odpovědnost, spolehlivost, spravedlivost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aše škola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práva a povinnosti žáků; školní řád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organizace školy; žákovská samospráva; rodiče a škola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význam vzdělávání; školní vzdělávací program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prostředí školy</w:t>
            </w:r>
          </w:p>
          <w:p>
            <w:pPr>
              <w:pStyle w:val="Body"/>
              <w:numPr>
                <w:ilvl w:val="0"/>
                <w:numId w:val="2"/>
              </w:numPr>
              <w:ind w:left="290" w:hanging="290"/>
              <w:jc w:val="left"/>
              <w:rPr/>
            </w:pPr>
            <w:r>
              <w:rPr/>
              <w:t>bezpečné chování v sociálním kontaktu se spolužáky; šikana a prevence proti 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jvýznamnější práva a povinnosti žáků a objasnit jejich smys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a doložit na příkladech význam školního řá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ornit na příklady porušování školního řá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jednotlivé organizační složky a jejich funk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znam žákovské ra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spolupráce rodičů a ško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žit význam vzdělávání pro život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it nosné záměry ŠV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okázat znalost nabídky ŠVP na 2. Stup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klady a záp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ložit jednoduchý návrh na zlepš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 pravidla pro bezpečné ch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t šika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šik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nout způsob obrany proti šika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at asertivní chov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 – vzájemné poznávání se ve třídě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vztahy a naše tříd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– škola jako model demokratického společenství; uplatňování demokratických principů a hodnot v každodenním životě škol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áš region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vesnice a města – rozdíly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naše obec – důležitá místa; podniky a živnosti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obecní úřad – volby; orgány a funkce; státní správ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městský úřad – odlišnost od obecního úřadu; odbory; městská policie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zajímavá a památná místa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slavní rodáci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regionální tradice a zvy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t rozdíly mezi životem ve městě a na vesn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 rozlišující znaky mezi městem a vesni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ejvýznamnější místa a objasnit jejich význ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jdůležitější podniky a živnosti a uvést jejich zaměř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it funkci obecního úřadu a obecního zastupitelst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voleb a popsat jejich průbě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it postavení hlavních orgánů a náplň jejich čin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 rozlišující znaky mezi obecním a městským úřad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na mapě památné či zajímavé místo a sdělit ostatním jeho význ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jméno významné osobnosti a zhodnotit její význ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psat tradice a zvyk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– participace žáků na životě obce; spolupráce školy se správními orgány a institucemi v obci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 – obec jako základní jednotka samospráv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árod a vlas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árod – hlavní znaky; národnostní menšiny; nacionalismus; rasismus; xenofobie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český národ – počátky; historie; národní vědomí; mateřský jazyk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vlast – hlavní znaky; vlastenectví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národní a státní symboly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památná a zajímavá místa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významné osobnosti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co nás proslavilo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přírodní bohatství a jeho ochrana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památné a významné dny a svát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hlavní znaky náro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it postavení národnostních menšin a problémy ve vztahu s majoritní společ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projevy vlastenectví od projevů nacionalism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my nacionalismus, rasismus, xenofob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rozpoznat netolerantní, rasistické a xenofobní projevy v chování lid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mout aktivní postoj proti projevům lidské nesnášenliv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kolnosti vzniku českého národa a mateřského jazy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em národní vědomí a jeho společenský význ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em vlast a uvést příklady vlastenectví v minulosti i součas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árodní a státní symbo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účel důležitých symbolů našeho státu a způsoby jejich použí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na mapě památná a zajímavá místa a vysvětlit jejich význ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uvést jména vybraných významných osobností a jejich význ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uvést příklady, čím český národ obohatil světovou kulturu a vě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, co tvoří přírodní bohat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na mapě některá místa s přírodním bohatství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znečišťování přírody odpa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a posat třídění odpad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chráněných krajinných území a ukázat na mapě některá z ni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významné dny a svátky a objasnit jejich smysl (v průběhu celého rok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– respektování zvláštností různých etnik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– postavení národnostních menšin; různé způsoby života, odlišné vnímání světa  a myšlení; projevy rasové nesnášenlivosti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ospív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uberta a její projevy; konflikty s dospělými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amarádství a lásk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nebezpečí dro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yziologické změny v době pube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nejvýraznější projevy chování v době pube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kamarádství a lás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jběžnější druhy drog a určit nebezpečné účinky pro lidský organism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působ obrany před drogovými dealer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– moje vztahy k druhým lide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péče o dobré vztah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v různých situacích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7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1 hodina týdn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Portfolio:         </w:t>
      </w:r>
      <w:r>
        <w:rPr/>
        <w:t xml:space="preserve">Testy:    </w:t>
        <w:tab/>
        <w:t>Člověk a kultur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>Majetek, vlastnictví a hospodaření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Člověk ve společnosti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eferáty:     </w:t>
        <w:tab/>
        <w:t>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rojekty:     </w:t>
        <w:tab/>
        <w:t>Regionální kulturní instituc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Rodinný rozpoče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3076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a kultura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kultura v životě jednotlivce a společnosti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kultura hmotná a duchovní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kulturní bohatství, památky, tradice, obyčeje a zvyk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ulturní instituce – druhy; nejvýznamnější kulturní instituce v obci, regionu, státu (náplň činnosti a přínos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zábavní kultura; kulturní průmysl; masmédia – jejich přínos a možná nebezpečí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kulturní chování; vkus; kýč; móda; vandalství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kulturní tvořiv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kultury v životě jednotliv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kultury pro rozvoj spol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 mezi kulturou hmotnou a duchov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kultury hmotné a duchov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u kulturní bohatstv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uvést druhy kulturních institu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ejvýznamnější kulturní instituce v obci, v regionu a ve státu, popsat náplň jejich činnosti a zdůraznit jejich přín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ů zábavní kultura a kulturní průmys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stavení masmédií ve společnosti, jejich vliv na společenský, politický i každodenní život a také na kultu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kulturní ch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ů vkus, kýč, mó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ornit na projevy vandalství a navrhnout opatření na jeho omez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ázat význam  kulturní tvořivosti pro rozvoj osobnosti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t manipulativní působení médi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ovat mezi realitou a pseudorealito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tvořivost v mezilidských vztazích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.5 – organizace a postavení médií ve společnosti; vliv médií na společenský, politický i každodenní život; vliv médií na kulturu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ajetek, vlastnictví a hospodaření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peníze a majetek v životě člověk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zdroje získávání majetku a jeho využívání; zacházení s majetkem  a jeho ochran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osobní, rodinný, obecní a státní majetek; majetek soukromý a veřejný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vlastnictví, jeho druhy a ochran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majetková nerovnost; životní úroveň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osobní, rodinný a obecní rozpočet; kapesné; příjmy a výdaj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půjčky; úspory; vklady; typy účtů a jejich účel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racionální způsoby hospodař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peněz a majetku v životě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droje získávání majetku a způsoby jeho využívání i ochr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y mezi osobním, rodinným, obecním a státním majetk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 mezi majetkem soukromým a veřejný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vlastnictví, jeho druhy a ochr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majetkové nerovnosti, její příčiny a důsled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nímání životní úrovně v různých dobách a na různých místech svě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shody a rozdíly mezi osobním, rodinným a obecním rozpoč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spoření, uvést jeho nejběžnější formy a typy účt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ýhody a rizika různých forem půjče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ve společnosti</w:t>
            </w:r>
          </w:p>
          <w:p>
            <w:pPr>
              <w:pStyle w:val="Body"/>
              <w:numPr>
                <w:ilvl w:val="0"/>
                <w:numId w:val="2"/>
              </w:numPr>
              <w:jc w:val="left"/>
              <w:rPr/>
            </w:pPr>
            <w:r>
              <w:rPr/>
              <w:t>začleňování do společnosti – postupy a pravidl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polečenské role člověka a jejich projevy v běžných životních situacích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polečenské hodnoty a normy; pravidla společenského cho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jevy a druhy mezilidských vztahů; dorozumívání mezi lidmi; zásady efektivní mezilidské komunikace; asertivit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dská spolupráce a její podmínk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hování v různých prostředích – dopr. prostředky, výlety apod.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hování v silničním provozu jako chodec a cyklist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hování v krizových situacích – setkání s deviantními osobami; šikana; dětská krizová centra; linky důvě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ovat zásady verbální komunik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společenské role člověka a jejich projevy v běžných životních situací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společenských hodnot a norem pro existenci a rozvoj spol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uplatnění pravidel společenského chování v běžných životních situací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vlastní i cizí postoje v eticky problematických situacích všedního d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ovat zásady asertivního chování v běžných životních situací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hajovat neagresivním způsobem svá prá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tolerance a překonávání předsudků a vžitých stereotypů pro šťastný život jedince i spol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ovat postoje, které rozvíjejí mezilidské vzta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kázat znalost základních pravidel chování v silničním provozu jako chodec i cyklis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ít správné řešení situace při setkání s deviantními osob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a důsledky šikany a navrhnout postup při řešení konkrétního přípa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dětských krizových center a linek důvěr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 – rozvoj pozornosti vůči odlišnostem; chyby při poznávání lid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chování podporující dobré vztahy; empatie a pohled na svět očima druhého; respektování, podpora, pomo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řeč těla, zvuků a slov, řeč předmětů a prostředí; dovednosti pro sdělování; komunikace v různých situacích; asertivní komunik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 – analýzy vlastních           i cizích postojů a hodnot; rozhodování v eticky problematických situacích všedního dn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 – právo lidí na společný život a spolupráci; tolerantní vztahy a spolupráce s jinými lidmi; předsudky a vžité stereotypy; význam kvality mezilidských vztahů pro harmonický rozvoj osobnost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 – odpovědnost a přispění každého jedince za odstranění diskriminac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ospív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robuzené pohlaví – zájem o pohlavní orgány; nekoitální aktivit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pohlavní život a sociální zralost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izika zneužívání návykových látek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různé druhy závislostí, jejich prevence a léče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taktiky reklamní propagace tabákových výrobků a alkoho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sat projevy zvýšeného zájmu o pohlavní orgány a nekoitálních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t na počátku puberty, jejich vhodnost a střety se společenskými norm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důležitost zahájení pohlavního života se sociální zral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rizika užívání běžných návykových lát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různé druhy závislostí a objasnit jejich destruktivní vliv na osobnost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zásady prevence proti různým závislo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ovat vliv médií a reklamy při propagaci tabákových výrobků a alkohol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– moje vztahy k druhým lide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péče o dobré vztah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v různých situacích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 – rozdíl mezi reklamou a zprávo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– vliv médií na postoje a chování</w:t>
            </w:r>
          </w:p>
        </w:tc>
      </w:tr>
    </w:tbl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8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2 hodiny týdn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Portfolio:         </w:t>
      </w:r>
      <w:r>
        <w:rPr/>
        <w:t>Testy:     Člověk a lidská práv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bčanský život a právo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tát a právo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tát a hospodářství</w:t>
      </w:r>
    </w:p>
    <w:p>
      <w:pPr>
        <w:pStyle w:val="Normal"/>
        <w:rPr/>
      </w:pPr>
      <w:r>
        <w:rPr/>
        <w:t xml:space="preserve">                          </w:t>
      </w:r>
      <w:r>
        <w:rPr/>
        <w:t>Referáty:     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>Projekty:      Poškozování lidských práv ve svět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ypy států a jejich znaky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žim dne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3076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a morálk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ravnost; všelidské mravní hodnoty a jejich uplatňování v život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ravní rozhodování; odpo-vědnost; svědom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sobní kázeň; sebekontrola; sebeovlád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orálka v osobním i veřejném životě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liv morálky na utváření charakteru člově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u mrav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důležitost všelidských mravních hodnot pro život spol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out pomoc anonymnímu člově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unkci svědomí v lidském jedn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sebekontroly a sebeovládání pro vztah jedince a spol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ézt přijatelné východisko z určité problematické situace všedního d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stanovená pravidla, při hře ctít fair pla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– sebekontrola a sebeovlád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 – rozhodování v eticky problematických situacích všedního dn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a lidská práv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spekt ke svobodě a soukromí druhého člověka; důstojnost člověk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vnost a nerovnost lidí; druhy sociální nerovnosti, jejich příčiny a význam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dská práva univerzální a specifická (práva dětí, nezletilých, mladistvých, postižených, nemocných, starých apod.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šeobecná deklarace lidských práv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Úmluva o právech dítět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stina základních práv a svobod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éče o lidská práva; poškozování lidských prá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u svoboda a uvést příklad nesprávného cháp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sociální nerovnosti a vysvětlit jejich příči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okolnosti vzniku Všeobecné deklarace lidských práv a charakterizovat její obsa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Úmluvu o právech dítěte a citovat některé významné bo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Listinu základních práv a svobo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porušování lidských prá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ovat komplexní prosociálnost – pozitivní vztah k menšinám a diverzitám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lidská práva jako regulativ vztahů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 – Listina základních práva svobod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 – otázka lidských práv, základní dokument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a občanský živo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člověk jako občan; neoddělitelnost práv a povinností, svobody a odpovědnosti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působy nabývání občanských práv a povinností; podmínky udělování občan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ní práva a povinnosti občanů ČR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bčanský zákoník; poškozování a ochrana občanských práv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ypy smluv – význam a využi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ů občan a občan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působy nabývání občanských práv a povin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vybraná základní práva a povinnosti občanů Č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občanského zákoníku při ochraně občanských prá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některé typy smluv a uvést jejich využití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 – občan jako odpovědný člen společnosti; práva            a povinnosti občanů; úloha občana v demokratické společnosti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bčan a právo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úloha práva ve společnosti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vní norma; zákon – význam; porušování a dodržování; rovnost před zákonem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ústava, její struktura, obsah a význam; ústavní zákon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působilost člověka nabývat práv a povinností; způsobilost k právním úkonům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chrana veřejného pořádku; úloha soudu, státního zastupitelství, advokacie, notář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jzávažnější protispolečenské jevy, jejich příčiny, projevy a postih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bsah pojmu zák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dodržování zákonů pro fungování spol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it funkci, strukturu a význam ústa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úlohu soudů, státního zastupitelství, advokacie  a notářství při ochraně veřejného pořád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nejzávažnějších protispolečenských jevů, jejich příčin, projevů a postihů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 – význam ústavy; základní kategorie fungování demokraci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át a právo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tát; státní příslušnos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znik států; typy států a jejich znaky; politické zříz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emokratické základy státu; současné pojetí demokracie; uplatňování a dělba státní moci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onodárné, výkonné, správní a soudní orgány stát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oučinnost státní správy a místní samospráv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astupitelské orgány; volby do zastupitelských sborů; charakteristika volební soustavy ČR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luralita politického života společnosti; politické strany ČR    a jejich program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harakteristika a postavení národnostních menšin v ČR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znam vnější a vnitřní ochrany státu (armáda, polic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em stá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znik států a charakterizovat jejich typ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současné pojetí demokracie a dělbu státní mo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fungování státních orgán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volební soustavu ČR a popsat průběh voleb do zastupitelských sbor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ostavení národnostních menšin v Č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důležitost vnější i vnitřní ochrany státu a úlohu armády a polici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 – základní principy a hodnoty demokracie; soužití s minoritam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 – volební systémy, demokratické volby a politik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 – demokracie jako protiváha diktatur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– základní problémy sociokulturních rozdílů; respektování zvláštností různých etnik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– postavení národnostních menšin; základní informace o různých etnických                a kulturních skupinách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 – nekonfliktní život v multikulturní společnosti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tát a hospodář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/>
              <w:t>směna zboží; peníze; pojem hodnot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/>
              <w:t>dělba práce; výroba a služby; podnik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cena zboží; výrobní náklady; investice; zisk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neziskové organizac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tržní vztahy; nabídka a poptávka; tržní mechanism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hospodářská politika státu; národní důchod; daňový systém; státní rozpoče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sociální politika státu; sociální péče; záchytná sociální síť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druhy pojištění – účel a funk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my zboží, peníze, hodnota, cena, náklady, zi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znik a význam výroby a směny zboží, včetně důsledků pro životní prostřed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ungování tržních vztahů a mechanism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hospodářskou politiku stá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funkci daňového systému a státního rozpoč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sociální politiku stá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unkci a význam záchytné sociální sí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druhy pojištění a vysvětlit jejich účel a funk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 – průmysl, zemědělství, doprava a životní prostřed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éče o zdra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/>
              <w:t>zdraví fyzické, psychické a sociální; odpovědnost za zdra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základní zdroje a příčiny nemoc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nemoc v rodině; ošetřování člena rodiny; etické vztahy k nemocným a zdravotně postiženým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duševní hygiena – únava; stres; relaxace; regenerace; kompenzace; aktivní pohyb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proměny životního stylu; civilizační choroby a jejich prevenc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režim d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em zdra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základní zdroje a příčiny nemo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zásady při ošetřování člena rodiny a příklady etických vztahů k nemocným a zdravotně postižený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at potřeby druhé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sociální dovednosti pro předcházení stresů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nit zásady organizování vlastního času při plánování učiva a aktivního odpočin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civilizačních chorob a jejich preven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– organizace vlastního času; plánování učiva a studi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– pozitivní naladění mysli; sociální dovednosti pro předcházení stresům; dobrá organizace času; zvládání stresových situac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prostředí a zdrav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ospívání a sexualit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měny člověka v době dospívání a jejich proží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ůsobení sociálních skupin na osobnost dospívajícího; vztah k rodičům a učitelům; vrstevnické skupin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olný čas, vhodné a nevhodné způsoby jeho využí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životospráva a zdravý životní styl v době dospí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stoj k sexualitě – sexuální orientace; promiskuita; prostituce; pornografie; deviantní chování (sexuální zneužívání a ochrana před ním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exualita a zákon – sexuální obtěžování; znásilnění; ohrožení mravního vývoje dětí a mládeže; trestní odpovědnos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zhodování v oblasti sexuálního chování; odložení startu do pohlavního život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etody antikoncepce, jejich vhodnost a nevhodnost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moci přenosné pohlavním stykem – způsoby přenosu, léčení, prev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tělesné a psychické změny v době dospí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liv sociálních skupin na osobnost dospívající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zodpovědný vztah k sexuali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ztah dospívajícího k rodičům a učitelů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vhodné a nevhodné způsoby využívání volného čas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různé podoby sexuální orient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ojmy promiskuita, prostituce, pornografie, deviantní ch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nout způsob chování v případě sexuálního ohrož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trestní odpovědnost za sexuální ch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jednotlivé metody antikoncepce, jejich vhodnost a nevhod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nejčastější pohlavní choroby, způsoby přenosu, léčení a preven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v různých situacích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ospívání a závislosti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echanismy vzniku a rozvoje závislostí a možnosti léče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azardní hry a jejich psychosociální důsledk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rogová scéna – snižování poptávky a dostupnosti návykových látek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patření a zákony související s prodejem alkoholických nápojů dětem a mladistvým; legislativa ve vztahu k nákupu, držení a vý-robě drog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moc při otravě alkoholem nebo jinými návykovými lá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mechanismy vzniku a rozvoje závislostí i možnosti lé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rizika hazardních 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ungování drogové scé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zumět zákonům vztahujícím se k nákupu, držení a výrobě dr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ostup při otravě alkoholem nebo jinými návykovými látkam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ční obrana proti agresi a manipulaci</w:t>
            </w:r>
          </w:p>
        </w:tc>
      </w:tr>
    </w:tbl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           9.</w:t>
      </w:r>
    </w:p>
    <w:p>
      <w:pPr>
        <w:pStyle w:val="Normal"/>
        <w:rPr>
          <w:sz w:val="28"/>
        </w:rPr>
      </w:pPr>
      <w:r>
        <w:rPr>
          <w:b/>
          <w:bCs/>
        </w:rPr>
        <w:t>Dotace:</w:t>
      </w:r>
      <w:r>
        <w:rPr/>
        <w:t xml:space="preserve">            2 hodiny týdn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Portfolio:         </w:t>
      </w:r>
      <w:r>
        <w:rPr/>
        <w:t>Testy:     Člověk jako jedinec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Partnerství a manželstv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estruktivní společenské jev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Životní perspektiv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adnárodní společenstv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lobální problémy</w:t>
      </w:r>
    </w:p>
    <w:p>
      <w:pPr>
        <w:pStyle w:val="Normal"/>
        <w:rPr/>
      </w:pPr>
      <w:r>
        <w:rPr/>
        <w:t xml:space="preserve">                          </w:t>
      </w:r>
      <w:r>
        <w:rPr/>
        <w:t>Referáty:     všechny referáty přidělené učitelem a výběrově referáty aktivně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řipravené žáky</w:t>
      </w:r>
    </w:p>
    <w:p>
      <w:pPr>
        <w:pStyle w:val="Normal"/>
        <w:rPr/>
      </w:pPr>
      <w:r>
        <w:rPr/>
        <w:t xml:space="preserve">                          </w:t>
      </w:r>
      <w:r>
        <w:rPr/>
        <w:t>Projekty:     Zvládání náročných životních situací (zkušenosti a doporučení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odpovědný výběr životního partnera (panelová diskuse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vládneme to? (návrh řešení 1 z globálních problém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3076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lověk jako jedinec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sobnost člověka; rozdílné typy osobnost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ormování osobností; dědičné a získané faktory osobnosti a jejich ovlivňo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sobní vlastnosti, dovednosti a schopnosti člověka; osobní nedostatky a jejich překoná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harakter člověka a jeho utváření; kladné a záporné charakterové vlastnosti; způsoby posilování kladných vlastnost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ebepoznání, sebehodnocení a sebevýchova; volní vlastnosti     a aspekty jednání; pěstování vůl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hování, jednání a prožívání jako základní projevy lidského života; odlišnost lidí v prožívání životních situac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ladní druhy a znaky citů; individuální zvláštnosti lidských cit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citové vztahy člověka, jejich druhy, podoby a projev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stoje, hodnoty a ideály; světový názor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otřeby, motivy a zájmy v citovém životě; konflikty potřeb a zájmů; způsoby řešení citových problém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áročné životní situace; stres a způsoby úspěšného vyrovnání se    s ní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rozdílné typy osob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ovat jedinečnost a identitu každého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 mezi získanými a dědičnými faktory osob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možnosti ovlivňování faktorů osob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osobních vlastností, dovedností a schopností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ornit na některé osobní nedostatky a navrhnout způsob jejich překon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charakter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kladných a záporných charakterových vlast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nout způsoby posilování kladných vlast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sebepoznání, sebehodnocení a sebevýchovy pro rozvoj osobnosti člově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výrazné příklady volních vlastností a aspektů jedn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nout způsoby pěstování vů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chování, jednání a prožívání a jejich rozdíly mezi lidmi v prožívání životních situ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základní druhy a znaky cit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různých druhů, podob a projevů citových vztah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y mezi postoji, hodnotami a ideá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pojem světový náz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li potřeb, motivů a zájmů v citovém živo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ít řešení některých náročných životních situ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nout způsob úspěšného vyrovnání se stresovou situací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– cvičení smyslového vnímání, pozornosti a soustředění; cvičení dovedností zapamatování a řešení problémů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– já jako zdroj informací o sobě; druzí jako zdroj informací o mně; moje psychika; můj vztah ke mně samému; zdravé a vyrovnané sebepojet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– regulace vlastního jednání i prožívání, vůle; organizace vlastního času; stanovování osobních cílů a kroků k jejich dosaž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řeč těla, zvuků, slov, předmětů a prostředí; neverbální sdělová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artnerství a manžel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tická stránka sexuality; vliv postojů víry a morálky na sexuální chován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lánování rodičovství – biologická, psychická a sociální zralost; poruchy plodnosti; asistovaná reprodukce; umělé přerušení těhotenství (zdravotní a etický problém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odpovědný výběr životního partner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ravní a právní předpoklady pro uzavření manžel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ravní, právní a ekonomické problémy nezralého rodičov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ravní a právní odpovědnost rodičů za péči o děti; práva dítěte v rodině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onflikty v rodinných vztazích a jejich řešení; domácí násil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unkce předmanželských a manželských poraden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kon o rodině; péče státu o rodin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činy rozvodovosti; mravní a právní důsledky rozvod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áhradní rodičovská péče; orgány sociální péče o matku a dítě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éče o novoroz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důležitost etické stránky sexua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liv víry a morálky na sexuální ch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rincipy plánování rodičov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mout kvalifikovaný postoj k umělému přerušení těhoten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důležitost zodpovědného výběru životního partn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hlavní předpoklady pro uzavření manžel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roblémy nezralého rodičovst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odpovědnost rodičů za péči o dě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jdůležitější práva dítěte v rodi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konflikty v rodinných vztazích a navrhnout jejich řeš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funkci předmanželských a manželských pora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zákona o rodině a uvést některá významná ustanov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ěkteré hlavní příčiny rozvodovosti a důsledky rozvo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systém náhradní rodičovské péče a organizace sociální péče o matku a dí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éči o novorozenc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– péče o dobré vztah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v různých situacích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Destruktivní společenské jevy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toxikománie, její projevy a nebezpeč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sexuálně motivovaná kriminalit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drogová kriminalit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mediální manipulac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nebezpečí působení sekt a ex-tremistických skupin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riminalita dětí a mládež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rojevy toxikománie a její nebezpeč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říčiny drogové krimina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sexuálně motivované kriminality a navrhnout její preven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různé druhy mediální manipulace a navrhnout způsob ochrany před 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světlit nebezpečí působení sekt a extremistických skupin a navrhnout způsob ochrany před ní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kriminality dětí a mládeže a uvést konkrétní příklad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avrhnout preventivní opatření vůči kriminalitě dětí a mládež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efektivní komunikační strategi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 – identifikování postojů a názorů autora v mediovaném sděl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– vliv médií na každodenní život; vliv médií na politiku a kulturu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Životní perspektiv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životní aspirace, plány a cíle; plánování významných životních kroků; volba životního cíl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význam informací pro kom-petentní rozhodování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hodnocení vlastních dovedností, schopností apod.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hledání smyslu život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životní zkušenost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konzumní způsob života; pokleslé formy osobního život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filozofie a náboženství v životě člověka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tázky celoživotního vzdělá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stanovení životních plánů a cíl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at vlastní dlouhodobý plán se stanovením životních cíl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ýznam informací pro kompetentní rozhod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své vlastní schopnosti a doved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ovat svůj smysl života a v diskusi jej obháj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li životní zkušenosti pro úspěšný živ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konzumní způsob života a různé další pokleslé formy osobního živo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t filozofii a náboženství a formulovat jejich roli v životě člověka v minulosti i součas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ýznam celoživotního vzdělávání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– plánování učiva a studi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 – analýzy postojů a hodnot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adnárodní společenství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integrační snahy a procesy; problémy evropské integrac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ačlenění ČR do EU – výhody a nevýhod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ačlenění ČR do NATO – výhody a nevýhod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SN – význam i omezené mož-nosti při řešení interetnických konflikt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jvýznamnější mezinárodní společenství a jejich funkce (UNESCO, UNICEF, WHO ap.)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ezinárodní spolupráce na úrovni nevládních organizací; mezinárodní nadac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globalizace – klady a záp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integračních snah a procesů ve světě, zvláště v Evrop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ovat výhody a nevýhody začlenění ČR do EU a obhájit je v disku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formulovat výhody a nevýhody začlenění ČR do NATO a obhájit je v disku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ostavení OSN při řešení interetnických konfliktů, ukázat na význam i omezené mož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jvýznamnější mezinárodní společenství a charakterizovat jejich funk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mezinárodní spolupráce na úrovni nevládních organiz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roces globalizace a objasnit jeho klady a zápor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1 – místa, události aartefakty mající vztah k Evropě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 – státní a evropské symboly; život Evropanů a styl života v evropských rodinách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 – evropská integrace; instituce EU a jejich fungování; mezinárodní organizace a jejich přispění k řešení problémů dětí a mládež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Globální problém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rovnoměrnost hospodářského a sociálního vývoje lidstva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blém nadměrné spotřeby a hladu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boj s infekčními a civilizačními chorobami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čerpávání přírodních zdroj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arušování přírodní rovnováhy; vymírání rostl. a živ. druhů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zumné zacházení s odpad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blémy migrace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internet – výhody a problémy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árodnostní a náboženská nesnášenlivost; terorismus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lativizace životních hodn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vybraných problémů uvést příčinu, projevy a možné budoucí důsled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vybraných problémů se pokusit navrhnout opatření proti negativním důsledkům ohrožujícím existenci lidst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hájit v diskusi navrhovaná opatření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 – vztahy mezi kulturam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– přírodní zdroj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 – odpady a hospodaření s nim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globalizace a principy udržitelnosti rozvoj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– vliv médií ve společnos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ulkanadpis">
    <w:name w:val="Tabulka nadpis"/>
    <w:basedOn w:val="TextBody"/>
    <w:next w:val="Body"/>
    <w:qFormat/>
    <w:pPr>
      <w:spacing w:before="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cs="Times New Roman"/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tup">
    <w:name w:val="Výstup"/>
    <w:basedOn w:val="Normal"/>
    <w:qFormat/>
    <w:pPr>
      <w:spacing w:before="20" w:after="0"/>
      <w:ind w:right="113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08:00Z</dcterms:created>
  <dc:creator>Zirhutovi</dc:creator>
  <dc:description/>
  <cp:keywords/>
  <dc:language>en-US</dc:language>
  <cp:lastModifiedBy>Guest</cp:lastModifiedBy>
  <dcterms:modified xsi:type="dcterms:W3CDTF">2010-09-05T17:27:00Z</dcterms:modified>
  <cp:revision>16</cp:revision>
  <dc:subject/>
  <dc:title>5</dc:title>
</cp:coreProperties>
</file>