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5.19.8. </w:t>
      </w:r>
      <w:r>
        <w:rPr>
          <w:b/>
          <w:u w:val="single"/>
        </w:rPr>
        <w:t>Tvořivé práce (Tp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5.19.8.1. </w:t>
      </w:r>
      <w:r>
        <w:rPr>
          <w:b/>
          <w:sz w:val="22"/>
          <w:szCs w:val="22"/>
          <w:u w:val="single"/>
        </w:rPr>
        <w:t>Charakteristika vyučovacího předmětu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Tvořivé práce jsou rozšiřujícím předmětem výtvarné výchovy a výtvarných činností a úzce na ně navazují. Poskytují žákům možnost, aby se předmětem svého zájmu hlouběji zabývali. Návaznost se může odvíjet třemi odlišnými cestami – rozvíjet témata a výtvarné problémy povinného předmětu       a dále jimi obohacovat výtvarné řady a projekty, navázat na výuku povinného předmětu a řešit ji v náročnějších výtvarných technikách a pomocí akční tvorby nebo se v souladu se zájmem žáků zaměřit na širokou škálu uměleckořemeslných postupů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Návaznosti na povinnou výtvarnou výchovu a výtvarné činnosti vyplývají z návrhu učebních osnov tohoto předmětu. Učitel vychází ze stejné nebo příbuzné látky, ale rozvádí ji náročněji. Klade důraz na samostatné a originální myšlení, řeší tematické nebo výtvarné varianty, na které v běžné výuce nezbývá čas. Tam, kde mají žáci zájem o obtížnější výtvarné techniky, dovolují tvořivé práce dovést výtvarné řady a projekty k výtvarnému vyvrcholení především v grafice a v modelování nebo v jiné formě prostorové tvorb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Zájmu žáků o některou z variant uměleckořemeslné tvorby lze vyjít vstříc tehdy, když budou vhodné personální a prostorové podmínky a příslušně vybavená pracovna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Návrh učebních osnov tvořivých prací vychází z učebních osnov povinné výtvarné výchovy            a výtvarných činností, které jsou v těchto předmětech podrobně rozpracovány a kterými proto není třeba se zabývat. Zbývá doplnit třetí cestu, která nabízí možnost využít některou z oblastí uměleckořemeslné tvorb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ozornost pedagoga se zde dělí – zčásti se upírá na výtvarné myšlení a seberealizaci žáka                a současně i na zvládání potřebných výtvarných dovedností. Spontánní a hravá experimentace, tvořivé rozvíjení námětů a hledání výrazových vlastností materiálů, nástrojů a technik vyžaduje potřebnou výtvarnou kázeň spojenou s ovládnutím náročných postupů a s přizpůsobením se jejich nárokům. Zárukou, že svoboda projevu a technologická čistota zůstanou v rovnováze, je odborná kvalita             a specifická připravenost učitele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Rozšiřující uměleckořemeslná výuka znamená pro žáky významný přínos. Především tyto výtvarné aktivity žáky obohacují o cit pro materiál a stopu nástroje. Dále jsou vhodným prostředkem pro rozvoj výtvarných i manuálních dovedností a pro jejich uplatňování v poučeném výtvarném projevu. Nutnost respektovat někdy i složité postupy zas směřuje k důsledné analytické rozvaze výtvarných možností      a k promyšlenému přístupu k uskutečňování výtvarných záměrů. Na neposledním místě podporují náročné techniky i důslednost a vytrvalost při realizaci návrhů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5.19.8.2. </w:t>
      </w:r>
      <w:r>
        <w:rPr>
          <w:b/>
          <w:sz w:val="22"/>
          <w:szCs w:val="22"/>
          <w:u w:val="single"/>
        </w:rPr>
        <w:t>Cílové zaměření vyučovacího předmětu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chopení umění jako specifického způsobu poznání a k užívání jazyka umění jako svébytného prostředku komunikace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57" w:hanging="357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chápání výtvarné výchovy v jejich vzájemné provázanosti jako neoddělitelné součásti lidské </w:t>
      </w:r>
      <w:r>
        <w:rPr>
          <w:color w:val="000000"/>
          <w:spacing w:val="5"/>
          <w:sz w:val="22"/>
          <w:szCs w:val="22"/>
        </w:rPr>
        <w:t xml:space="preserve">existence; k učení se prostřednictvím vlastní tvorby opírající se o subjektivně jedinečné </w:t>
      </w:r>
      <w:r>
        <w:rPr>
          <w:color w:val="000000"/>
          <w:spacing w:val="3"/>
          <w:sz w:val="22"/>
          <w:szCs w:val="22"/>
        </w:rPr>
        <w:t xml:space="preserve">vnímání, cítění, prožívání a představy; k rozvíjení tvůrčího potenciálu, kultivování projevů       </w:t>
      </w:r>
      <w:r>
        <w:rPr>
          <w:color w:val="000000"/>
          <w:spacing w:val="-2"/>
          <w:sz w:val="22"/>
          <w:szCs w:val="22"/>
        </w:rPr>
        <w:t>a potřeb a k utváření hierarchie hodnot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57" w:hanging="357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spoluvytváření vstřícné a podnětné atmosféry pro tvorbu, pochopení a poznání uměleckých </w:t>
      </w:r>
      <w:r>
        <w:rPr>
          <w:color w:val="000000"/>
          <w:sz w:val="22"/>
          <w:szCs w:val="22"/>
        </w:rPr>
        <w:t xml:space="preserve">hodnot v širších sociálních a kulturních souvislostech, k tolerantnímu přístupu k různorodým </w:t>
      </w:r>
      <w:r>
        <w:rPr>
          <w:color w:val="000000"/>
          <w:spacing w:val="1"/>
          <w:sz w:val="22"/>
          <w:szCs w:val="22"/>
        </w:rPr>
        <w:t xml:space="preserve">kulturním hodnotám současnosti a minulosti i kulturním projevům a potřebám různorodých </w:t>
      </w:r>
      <w:r>
        <w:rPr>
          <w:color w:val="000000"/>
          <w:spacing w:val="-2"/>
          <w:sz w:val="22"/>
          <w:szCs w:val="22"/>
        </w:rPr>
        <w:t xml:space="preserve">skupin, národů a národností </w:t>
      </w:r>
      <w:r>
        <w:rPr>
          <w:color w:val="000000"/>
          <w:spacing w:val="7"/>
          <w:sz w:val="22"/>
          <w:szCs w:val="22"/>
        </w:rPr>
        <w:t xml:space="preserve">uvědomování si sebe samého jako svobodného jedince; </w:t>
        <w:br/>
        <w:t xml:space="preserve">k tvořivému přístupu ke světu, </w:t>
      </w:r>
      <w:r>
        <w:rPr>
          <w:color w:val="000000"/>
          <w:spacing w:val="-2"/>
          <w:sz w:val="22"/>
          <w:szCs w:val="22"/>
        </w:rPr>
        <w:t xml:space="preserve">k možnosti aktivního překonávání životních stereotypů </w:t>
        <w:br/>
        <w:t>a k obohacování emocionálního života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57" w:hanging="357"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zaujímání osobní účasti v procesu tvorby a k chápání procesu tvorby jako způsobu nalézání </w:t>
        <w:br/>
        <w:t>a vyjadřování osobních prožitků i postojů k jevům a vztahům v mnohotvárném světě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57" w:hanging="357"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získání praktických i teoretických poznatků o malbě, kresbě, grafických technikách, užitém umění,  o práci s různými materiály, o modelování a prostorovém vytváření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57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aktické i teoretické seznámení s různými výtvarnými technikami a prostředky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57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voj a prohlubování vztahu k výtvarnému umění a celé oblasti výtvarné kultury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57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ískání představy o historickém vývoji výtvarného umění, včetně umění užitého, lidového             a architektury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ozitivnímu vztahu k práci a k odpovědnosti za kvalitu svých i společných výsledků práce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svojení základních pracovních dovedností a návyků z různých pracovních oblastí, k organizaci    a plánování práce a k používání vhodných nástrojů, nářadí a pomůcek při práci i v běžném životě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vytrvalosti a soustavnosti při plnění zadaných úkolů, k uplatňování tvořivosti a vlastních nápadů při pracovní činnosti a k vynakládání úsilí na dosažení kvalitního výsledku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nání, že technika jako významná součást lidské kultury je vždy úzce spojena s pracovní činností člověka 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autentickému a objektivnímu poznávání lidského světa, k potřebné sebedůvěře, k novému postoji a hodnotám ve vztahu k práci člověka, technice a životnímu prostředí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2"/>
          <w:szCs w:val="22"/>
        </w:rPr>
        <w:t>chápání práce a pracovní činnosti jako příležitosti k seberealizaci, sebeaktualizaci a k rozvíjení podnikatelského myšlení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rientaci v různých oborech lidské činnosti, formách fyzické a duševní práce a osvojení potřebných poznatků a dovedností významných pro možnost uplatnění, pro volbu vlastního profesního zaměření a pro další životní a profesní orientaci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ozitivnímu vztahu k práci a k odpovědnosti za kvalitu svých i společných výsledků práce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svojení základních pracovních dovedností a návyků z různých pracovních oblastí, k organizaci    a plánování práce a k používání vhodných nástrojů, nářadí a pomůcek při práci i v běžném životě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vytrvalosti a soustavnosti při plnění zadaných úkolů, k uplatňování tvořivosti a vlastních nápadů při pracovní činnosti a k vynakládání úsilí na dosažení kvalitního výsledku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nání, že technika jako významná součást lidské kultury je vždy úzce spojena s pracovní činností člověka 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autentickému a objektivnímu poznávání lidského světa, k potřebné sebedůvěře, k novému postoji a hodnotám ve vztahu k práci člověka, technice a životnímu prostředí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2"/>
          <w:szCs w:val="22"/>
        </w:rPr>
        <w:t>chápání práce a pracovní činnosti jako příležitosti k seberealizaci, sebeaktualizaci a k rozvíjení podnikatelského myšlení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rientaci v různých oborech lidské činnosti, formách fyzické a duševní práce a osvojení potřebných poznatků a dovedností významných pro možnost uplatnění, pro volbu vlastního profesního zaměření a pro další životní a profesní orienta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5.19.8.3. </w:t>
      </w:r>
      <w:r>
        <w:rPr>
          <w:b/>
          <w:sz w:val="22"/>
          <w:szCs w:val="22"/>
          <w:u w:val="single"/>
        </w:rPr>
        <w:t>Výchovné a vzdělávací strategi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ílové zaměření vyučovacího předmětu je dosahováno skrze konkretizované kompetence (3.6.2). Vzdělávací přístup, volba organizačních forem výuky a výukových metod musí být prováděny tak, aby vedly k naplňování kompetencí I – V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Svým vzdělávacím obsahem zabezpečuje předmět též naplňování konkretizovaných kompetencí VIII/1.1 – 3, IX/3.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5.19.8.4. </w:t>
      </w:r>
      <w:r>
        <w:rPr>
          <w:b/>
          <w:bCs/>
          <w:sz w:val="22"/>
          <w:szCs w:val="22"/>
          <w:u w:val="single"/>
        </w:rPr>
        <w:t>Vzdělávací obsah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6. – 9. ročník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3816"/>
        <w:gridCol w:w="2644"/>
      </w:tblGrid>
      <w:tr>
        <w:trPr>
          <w:tblHeader w:val="true"/>
          <w:trHeight w:val="284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 č i v o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ámcové výukové cíl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ůřezová témata</w:t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Keramika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výtvarná experimentace s keramickou hlínou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hledání srozumitelnosti siluety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ráce s plátem v ploše       i prostoru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zdobení hliněného plátu rytím, otiskováním, nalepováním nebo tvarováním povrchu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výstavba dutého tvaru stáčením válečku, spojováním misek nebo modelováním pomocí výztuží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kombinace tvarů a ploch různých velikostí</w:t>
            </w:r>
          </w:p>
          <w:p>
            <w:pPr>
              <w:pStyle w:val="Body"/>
              <w:numPr>
                <w:ilvl w:val="0"/>
                <w:numId w:val="3"/>
              </w:numPr>
              <w:ind w:left="290" w:hanging="290"/>
              <w:jc w:val="left"/>
              <w:rPr/>
            </w:pPr>
            <w:r>
              <w:rPr/>
              <w:t>rozvíjení kontrastů           a kompozičních vztahů prostřednictvím prostorových her a etud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rojevovat v tvorbě  své vlastní životní zkušenosti, uplatňovat při tom v plošném i prostorovém uspořádání linie, tvary, objemy, barvy, objekty       a další prvky a jejich kombinac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vyjadřovat rozdíly při vnímání události různými smysly a pro jejich vizuálně obrazné vyjádření volit vhodné prostředk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vytvářet jednoduchými postupy různé předměty z tradičních i netradičních materiálů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racovat podle návodu a předloh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volit vhodné pracovní pomůcky, nástroje a náčiní vzhledem k použitému materiálu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1.5 – pružnost nápadů, originalita, schopnosti „dotahovat“ nápady do reality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tabs>
                <w:tab w:val="clear" w:pos="708"/>
                <w:tab w:val="left" w:pos="290" w:leader="none"/>
              </w:tabs>
              <w:ind w:left="290" w:hanging="290"/>
              <w:rPr/>
            </w:pPr>
            <w:r>
              <w:rPr/>
              <w:t>Plastika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řidávání a ubírání hmoty, modelace kachle  i reliéfu, studijní modelování, výtvarné etudy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základy práce se sochařskou hlínou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základy práce se sádrou jako výtvarným                i reprodukčním materiálem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seznámení se skulptivními postupy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vazba na úzký kontakt s dalšími materiály – tvarování papíru, drátu, pletiva a plechu, kašírování a další postupy objektové tvorby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okusy o vyjádření velkých a jednoduchých objemů prostřednictvím šité plastiky</w:t>
            </w:r>
          </w:p>
          <w:p>
            <w:pPr>
              <w:pStyle w:val="Body"/>
              <w:numPr>
                <w:ilvl w:val="0"/>
                <w:numId w:val="3"/>
              </w:numPr>
              <w:ind w:left="290" w:hanging="290"/>
              <w:jc w:val="left"/>
              <w:rPr/>
            </w:pPr>
            <w:r>
              <w:rPr/>
              <w:t>kombinování materiálů    a kompozičních prvků -  asambláže a výtvarné objekty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rojevovat v tvorbě  své vlastní životní zkušenosti, uplatňovat při tom v plošném i prostorovém        uspořádání linie, tvary, objemy, barvy, objekty a další prvky a jejich kombinac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vyjadřovat rozdíly při vnímání události různými smysly a pro jejich vizuálně obrazné vyjádření volit vhodné prostředk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racovat podle návodu a předloh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volit vhodné pracovní pomůcky, nástroje a náčiní vzhledem k použitému materiál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ztvárnit volný emocionální projev, komponovat hmoty a objemy, tvarovat poddajné plošné a lineární materiály, konstruovat z daných prvků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doplňovat plastický projev kresbou, grafickými technikami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1.5 – originalita, citlivost, schopnosti „dotahovat“ nápady do reality</w:t>
            </w:r>
          </w:p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tabs>
                <w:tab w:val="clear" w:pos="708"/>
                <w:tab w:val="left" w:pos="290" w:leader="none"/>
              </w:tabs>
              <w:ind w:left="290" w:hanging="290"/>
              <w:rPr/>
            </w:pPr>
            <w:r>
              <w:rPr/>
              <w:t>Grafika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řípravné grafické techniky navazující na kresbu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tisk z výšky od hravých otisků přes tisk z koláže po linoryt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tisk z hloubky, především varianty suché jehly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tisk z plochy, především varianty monotypu</w:t>
            </w:r>
          </w:p>
          <w:p>
            <w:pPr>
              <w:pStyle w:val="Body"/>
              <w:numPr>
                <w:ilvl w:val="0"/>
                <w:numId w:val="3"/>
              </w:numPr>
              <w:ind w:left="290" w:hanging="290"/>
              <w:jc w:val="left"/>
              <w:rPr/>
            </w:pPr>
            <w:r>
              <w:rPr/>
              <w:t>sítotisk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rojevovat v tvorbě  své vlastní životní zkušenosti, uplatňovat při tom v plošném i prostorovém        uspořádání linie, tvary, objemy, barvy, objekty a další prvky a jejich kombinac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vyjadřovat rozdíly při vnímání události různými smysly a pro jejich vizuálně obrazné vyjádření volit vhodné prostředk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racovat podle návodu a předloh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volit vhodné pracovní pomůcky, nástroje a náčiní vzhledem k použitému materiál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ládat základní grafické techniky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.5 – originalita, tvořivost</w:t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Textilní techniky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zpracování  hotových tkanin pomocí tisku nebo batiky, textilní aplikace nebo výšivky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využití tkalcovských technik jako barevných nebo prostorových kompozic, a to při různých postupech tkaní nebo vázání v rámu, kde lze využít variant gobelínu, nebo při plošných či prostorových košíkářských postupech</w:t>
            </w:r>
          </w:p>
          <w:p>
            <w:pPr>
              <w:pStyle w:val="Body"/>
              <w:numPr>
                <w:ilvl w:val="0"/>
                <w:numId w:val="3"/>
              </w:numPr>
              <w:ind w:left="290" w:hanging="290"/>
              <w:jc w:val="left"/>
              <w:rPr/>
            </w:pPr>
            <w:r>
              <w:rPr/>
              <w:t xml:space="preserve">uplatnění lineárních kompozic, které zařazují vázané techniky jako drhání a vázání provazů nebo nití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projevovat v tvorbě své vlastní životní zkušenosti, uplatňovat při tom v plošném i prostorovém uspořádání linie, tvary, objemy, barvy, objekty a další prvky      a jejich kombinac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vyjadřovat rozdíly při vnímání události různými smysly a pro jejich vizuálně obrazné vyjádření volí vhodné prostředk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vytvářet jednoduchými postupy různé předměty z tradičních i netradičních materiálů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pracovat podle návodu a předloh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volit vhodné pracovní pomůcky, nástroje a náčiní vzhledem k použitému materiál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tvořit skicu, návrh a zrealizovat ho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ýtvarné řešení loutek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oživování předmětů         a materiálů, využití jejich základních vlastností pro improvizované loutky, vyústění do hereckých etud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hra světla a stínu papírových loutek pomocí průsvitu, ploch     a hran, objemů a textur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jednoduchý a čitelný tvar plošných loutek doplněný výrazným detailem          a čitelnou siluetou tváře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experimentace se škálou šedí a pohybů ve stínohře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kontrast ploch, objemů    a materiálů poloprostorových loutek v několika na sobě vrstvených plánech bez výrazné modelace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volná výtvarná kompozice tyčových loutek s účinným  výtvarným výrazem        a potřebnou šíří pohybu</w:t>
            </w:r>
          </w:p>
          <w:p>
            <w:pPr>
              <w:pStyle w:val="Body"/>
              <w:numPr>
                <w:ilvl w:val="0"/>
                <w:numId w:val="3"/>
              </w:numPr>
              <w:ind w:left="290" w:hanging="290"/>
              <w:jc w:val="left"/>
              <w:rPr/>
            </w:pPr>
            <w:r>
              <w:rPr/>
              <w:t>vazba na anatomii lidské ruky, která dává loutce tvar a proporce                 i pohyblivost – maňásek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projevovat v tvorbě  své vlastní životní zkušenosti, uplatňovat při tom v plošném i prostorovém        uspořádání linie, tvary, objemy, barvy, objekty a další prvky a jejich kombinac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vyjadřovat rozdíly při vnímání události různými smysly a pro jejich vizuálně obrazné vyjádření volit vhodné prostředk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vytvářet jednoduchými postupy různé předměty z tradičních i netradičních materiálů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pracovat podle návodu a předloh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volit vhodné pracovní pomůcky, nástroje a náčiní vzhledem k použitému materiál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 loutek improvizovat a řešit výrazový projev 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1.5 – originalita, tvůrčí přístup k práci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1.6 – vztahy mezi lidmi, výrazovost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tabs>
                <w:tab w:val="clear" w:pos="708"/>
                <w:tab w:val="left" w:pos="290" w:leader="none"/>
              </w:tabs>
              <w:ind w:left="290" w:hanging="290"/>
              <w:rPr/>
            </w:pPr>
            <w:r>
              <w:rPr/>
              <w:t>Fotografování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technické podmínky fotografické praxe  (základní poznatky          o fotografickém aparátu, o negativních                    i pozitivních materiálech a jejich zpracování,         o zvětšování, o práci s přírodním a umělým světlem)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snímková technika (určení expoziční doby     a clony, vyjádření hloubky prostoru nebo zachycení rychlého pohybu, využití ostrosti   a neostrosti, předvídání okamžiku nejúčinnější srozumitelnosti snímku)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cesta za snímkem (vyhledání vhodného námětu, experimentace se vztahem celku a detailu nebo s volbou výřezu, s účinky světla a barev)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cesta za námětem (experimentace s laboratorními materiály a postupy, exteriérové záběry lidí i prostředí, zátiší jako východisko pro fotografické kompoziční pokusy, krajinářské snímky, reportážní fotografie, portréty)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základy tvůrčí práce (důraz na obsah a formu v okamžiku snímku nebo při práci v laboratoři a na výtvarné myšlení při komponování snímku)</w:t>
            </w:r>
          </w:p>
          <w:p>
            <w:pPr>
              <w:pStyle w:val="Body"/>
              <w:numPr>
                <w:ilvl w:val="0"/>
                <w:numId w:val="3"/>
              </w:numPr>
              <w:ind w:left="290" w:hanging="290"/>
              <w:jc w:val="left"/>
              <w:rPr/>
            </w:pPr>
            <w:r>
              <w:rPr/>
              <w:t>aplikace kompozičních zkušeností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projevovat v tvorbě své vlastní životní zkušenosti, uplatňovat při tom v plošném i prostorovém        uspořádání linie, tvary, objemy, barvy, objekty a další prvky a jejich kombinac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vyjadřovat rozdíly při vnímání události různými smysly a pro jejich vizuálně obrazné vyjádření volit vhodné prostředk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pretovat okolní svět pomocí fotografie 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1.5 – originalita, tvořivost v mezilidských vztazích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1.6– citlivý přístup k lidem při fotografování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1.8 – komunikace s lidmi (objekty)</w:t>
            </w:r>
          </w:p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b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  <w:b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adpis">
    <w:name w:val="Tabulka nadpis"/>
    <w:basedOn w:val="TextBody"/>
    <w:next w:val="Body"/>
    <w:qFormat/>
    <w:pPr>
      <w:spacing w:before="0" w:after="0"/>
    </w:pPr>
    <w:rPr>
      <w:b/>
      <w:bCs/>
      <w:sz w:val="20"/>
      <w:u w:val="single"/>
    </w:rPr>
  </w:style>
  <w:style w:type="paragraph" w:styleId="Body">
    <w:name w:val="Body"/>
    <w:basedOn w:val="TextBody"/>
    <w:qFormat/>
    <w:pPr>
      <w:numPr>
        <w:ilvl w:val="0"/>
        <w:numId w:val="3"/>
      </w:numPr>
      <w:spacing w:before="0" w:after="0"/>
      <w:jc w:val="both"/>
    </w:pPr>
    <w:rPr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8:26:00Z</dcterms:created>
  <dc:creator>ddmztdzmn</dc:creator>
  <dc:description/>
  <dc:language>en-US</dc:language>
  <cp:lastModifiedBy>Luděk Zirhut</cp:lastModifiedBy>
  <dcterms:modified xsi:type="dcterms:W3CDTF">2010-06-08T21:07:00Z</dcterms:modified>
  <cp:revision>13</cp:revision>
  <dc:subject/>
  <dc:title>5</dc:title>
</cp:coreProperties>
</file>