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5.19.3. </w:t>
      </w:r>
      <w:r>
        <w:rPr>
          <w:b/>
          <w:bCs/>
          <w:u w:val="single"/>
        </w:rPr>
        <w:t>Cvičení z češtiny (Cč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9.3.1. </w:t>
      </w:r>
      <w:r>
        <w:rPr>
          <w:b/>
          <w:bCs/>
          <w:sz w:val="22"/>
          <w:u w:val="single"/>
        </w:rPr>
        <w:t>Charakteristika vyučovacího předmětu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Cvičení z češtiny rozvíjejí a prohlubují jazykové znalosti a dovednosti získané v hodinách českého jazyka. Žáci zde upevňují nabyté vědomosti a při řešení náročnějších, netypických, nestandardních úloh získávají možnost zkvalitňovat své jazykové myšlení a vyjadřování, ale i obecné intelektové dovednosti, např. dovednosti porovnávat různé jevy, jejich shody a odlišnosti, třídit je podle určitých hledisek a dospívat k zobecnění. Žáci tříbí i jazykové cítění a rozvíjejí tvořiv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19.3.2. </w:t>
      </w:r>
      <w:r>
        <w:rPr>
          <w:b/>
          <w:bCs/>
          <w:sz w:val="22"/>
          <w:u w:val="single"/>
        </w:rPr>
        <w:t>Cílové zaměření vyučovacího předmět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zvyšování zájmu žáků o mateřský jazyk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upevňování důležitých a užitečných poznatků ze systému českého jazyka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/>
      </w:pPr>
      <w:r>
        <w:rPr>
          <w:sz w:val="22"/>
          <w:szCs w:val="22"/>
        </w:rPr>
        <w:t>vnímání rozmanitosti, bohatosti a krásy češtiny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výstižné vyjadřování myšlenek a názorů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příprava na kvalitní ústní i písemnou komunikaci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rozšiřování slovní zásoby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jistější ovládání českého pravopi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19.3.3. </w:t>
      </w:r>
      <w:r>
        <w:rPr>
          <w:b/>
          <w:bCs/>
          <w:sz w:val="22"/>
          <w:u w:val="single"/>
        </w:rPr>
        <w:t>Výchovné a vzdělávací strategi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right="113" w:hanging="0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19.3.4. </w:t>
      </w:r>
      <w:r>
        <w:rPr>
          <w:b/>
          <w:bCs/>
          <w:sz w:val="22"/>
          <w:u w:val="single"/>
        </w:rPr>
        <w:t>Vzdělávací obsah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>8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varoslovn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kloňování cizích slov, cizích vlastních jm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davná jména zpodstatnělá, přídavná jména slovesná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jmena a číslovky – mluvnické význam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vesa sponová, fázová, modální, nepravidelná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voření složitějších slovesných tvarů podle daných mluvnických význam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hled spojek souřadných                      a podřadných a jejich využit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oužít ve větách správné tvary cizích slov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rčit správně slovní druh zpodstatnělých přídavných jmen a přídavných jmen slovesných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rčit mluvnické významy u zájmen         a číslove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oužít ve větách správné tvary zájmen    a číslove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ozlišit jednoduché a složené slovesné tvary, slovesa plnovýznamová                 a pomocná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rčit druh spojky a stanovit její použit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yntaktick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měna souvětí na větu jednoduchou a naopak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nfinitiv jako větný čl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ednočlenná věta a větný ekvivalen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dchylky od pravidelné stavby vě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žitější stavba věty jednoduché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vorba věty podle daného schématu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</w:rPr>
              <w:t>změnit souvětí na větu jednoduchou       a naopak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rčit infinitiv jako větný člen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rozlišit větu dvojčlennou a jednočlennou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rčit druh větného ekvivalentu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hledat odchylky od pravidelné stavby vět a určit jejich smysl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psat správně složitější stavbu věty jednoduché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</w:rPr>
              <w:t>vytvořit větu podle daného schéma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exikální a frazeologick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izí slova a jejich český ekvivalen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znam termín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etafora, metonymi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rchaismy, neologismy, slova nespisovná, hovorová, nářečn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lézt k cizím slovům český ekvivalent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bjasnit význam běžných termínů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vyhledat v textu metaforu a metonymi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tvořit metaforu a metonymi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hledat v textu archaismy, neologismy, slova nespisovná, hovorová a nářeční     a tam, kde to lze, je nahradit spisovným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naše vlast a Evropa; Evropa a svět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ylizační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pakování podstatných jmen slovesných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vhodné opakování stejných spojovacích výraz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vhodné spojení když – tak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ednoznačné a přesné vyjadřování v odborných stylec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dstranit opakování podstatných jmen slovesný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dstranit opakování stejných spojovacích výrazů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nahradit spojení když – tak vhodnějším vyjádřením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užívat jednoznačné a přesné vyjadřování v odborných style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avopisn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vičení v celém rozsahu Pravidel českého pravopis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interpunkce ve větě jednoduché, psaní čárky před </w:t>
            </w:r>
            <w:r>
              <w:rPr>
                <w:u w:val="single"/>
              </w:rPr>
              <w:t>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mezovat počet chyb v pravopisných cvičení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očník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816"/>
        <w:gridCol w:w="2644"/>
      </w:tblGrid>
      <w:tr>
        <w:trPr>
          <w:tblHeader w:val="true"/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é výukové cí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varoslovn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dložkové vazby          a jejich kříž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dložky vlastní             a nevlastní, opakování předložek v několikanásobných       a rozvitých výrazech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chodník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dstranit nevhodné křížení předložkových vazeb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vyhledat a určit předložky vlastní            a nevlast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pravit nevhodné použití předlože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vytvořit přechodníkové tvary sloves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nalézt v textu přechodník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nahradit přechodník jiným slovesným tvare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yntaktick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chodníková vazb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pravá věta vztažná       a účelová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žité souvětí, grafické znázornění jeho stavb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vorba souvětí podle daného schémat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měna smyslu věty změnou přízvuku             a intona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rčit přechodníky jako větný člen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nalézt nepravou větu vztažnou                a účelovou a vysvětlit její používání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psat správně stavbu a významové vztahy v složitém souvětí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tvořit souvětí podle daného schématu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ředvést změnu smyslu věty změnou přízvuku a intonac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lovotvorná cviče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etymologie slov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áce se slovník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hledávat významy a původ slov ve slovnící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exikální a frazeologická cviče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zápor a jeho využit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rčení, přísloví, pranostik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světlit použití záporu i dvojího záporu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vyhledat rčení, přísloví a pranostiky       a objasnit jejich význa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ylizační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vhodně formulované vět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bočení z větné stavby (anakolut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nalézt formulační chyby a navrhnout oprav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avopisná cvi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áročnější cvičení v celém rozsahu Pravidel českého pravopis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nterpunkce ve složitém souvět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nterpunkce                      u samostatného větného člen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prava chybných textů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ižovat počet chyb v pravopisných cvičení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pravit chybný tex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>
      <w:jc w:val="left"/>
    </w:pPr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2"/>
      </w:numPr>
    </w:pPr>
    <w:rPr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06:00Z</dcterms:created>
  <dc:creator>Josef</dc:creator>
  <dc:description/>
  <dc:language>en-US</dc:language>
  <cp:lastModifiedBy>Luděk Zirhut</cp:lastModifiedBy>
  <dcterms:modified xsi:type="dcterms:W3CDTF">2010-06-08T21:00:00Z</dcterms:modified>
  <cp:revision>13</cp:revision>
  <dc:subject/>
  <dc:title>5</dc:title>
</cp:coreProperties>
</file>