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19.2. </w:t>
      </w:r>
      <w:r>
        <w:rPr>
          <w:b/>
          <w:u w:val="single"/>
        </w:rPr>
        <w:t>Německý jazyk (N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 xml:space="preserve">5.19.2.1. </w:t>
      </w:r>
      <w:r>
        <w:rPr>
          <w:b/>
          <w:sz w:val="22"/>
          <w:u w:val="single"/>
        </w:rPr>
        <w:t>Charakteristika vyučovacího předmět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/>
      </w:pPr>
      <w:r>
        <w:rPr/>
        <w:t xml:space="preserve">     </w:t>
      </w:r>
      <w:r>
        <w:rPr/>
        <w:t xml:space="preserve">Německý jazyk jako druhý cizí jazyk vzbuzuje zájem nejen o tuto řeč, ale i o země, v nichž se tímto jazykem hovoří (Německo, Rakousko, Švýcarsko). Ujišťuje žáky o tom, že ovládat další cizí jazyk je zcela přirozené. Žáci si v hodinách německého jazyka posilují důvěru v možnosti naučit se základům druhého cizího jazyka. Zdokonalují se v technice, jak si efektivně osvojovat zvukovou podobu cizího jazyka. Uvědomují si základní vztahy mezi zvukovou a grafickou stránkou jazyk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5.19.2.2. </w:t>
      </w:r>
      <w:r>
        <w:rPr>
          <w:b/>
          <w:sz w:val="22"/>
          <w:u w:val="single"/>
        </w:rPr>
        <w:t>Cílové zaměření vyučovacího předmě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zvyšování zájmu žáků o druhý cizí jazyk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vytváření základních pravidel komunikace v běžných každodenních situacích</w:t>
      </w:r>
    </w:p>
    <w:p>
      <w:pPr>
        <w:pStyle w:val="Seznamsodrkami"/>
        <w:numPr>
          <w:ilvl w:val="0"/>
          <w:numId w:val="1"/>
        </w:numPr>
        <w:ind w:left="360" w:hanging="0"/>
        <w:rPr/>
      </w:pPr>
      <w:r>
        <w:rPr>
          <w:sz w:val="22"/>
          <w:szCs w:val="22"/>
        </w:rPr>
        <w:t>jednoduché a výstižné sdělení v blízkých tematických okruzích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ůběžné rozšiřování slovní zásoby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získávání základního přehledu gramatických struktur, typů vět a základů lexikálního principu pravopisu slov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využívání četby a poslechu k získávání nových poznatků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áce se slovníky a dalšími jazykovými příručkami</w:t>
      </w:r>
    </w:p>
    <w:p>
      <w:pPr>
        <w:pStyle w:val="Seznamsodrkami"/>
        <w:numPr>
          <w:ilvl w:val="0"/>
          <w:numId w:val="1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získávání nejdůležitějších informací o zemích, v nichž se tímto cizím jazykem hovoř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.19.2.3. </w:t>
      </w:r>
      <w:r>
        <w:rPr>
          <w:b/>
          <w:sz w:val="22"/>
          <w:u w:val="single"/>
        </w:rPr>
        <w:t>Výchovné a vzdělávací strategi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/>
      </w:pPr>
      <w:r>
        <w:rPr/>
        <w:t xml:space="preserve">      </w:t>
      </w:r>
      <w:r>
        <w:rPr/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.19.2.4. </w:t>
      </w:r>
      <w:r>
        <w:rPr>
          <w:b/>
          <w:sz w:val="22"/>
          <w:u w:val="single"/>
        </w:rPr>
        <w:t>Očekávané výstup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Default"/>
        <w:spacing w:before="6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5.19.2.4.1. </w:t>
      </w:r>
      <w:r>
        <w:rPr>
          <w:b/>
          <w:bCs/>
          <w:iCs/>
          <w:sz w:val="22"/>
          <w:szCs w:val="22"/>
          <w:u w:val="single"/>
        </w:rPr>
        <w:t>Receptivní řečové dovednosti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ák </w:t>
      </w:r>
    </w:p>
    <w:p>
      <w:pPr>
        <w:pStyle w:val="Default"/>
        <w:ind w:left="1260" w:hanging="54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1.1. vyslovuje a čte nahlas plynule a foneticky správně jednoduché texty složené ze známé slovní zásoby </w:t>
      </w:r>
    </w:p>
    <w:p>
      <w:pPr>
        <w:pStyle w:val="Default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1.2. rozumí známým každodenním výrazům, zcela základním frázím a jednoduchým větám </w:t>
      </w:r>
    </w:p>
    <w:p>
      <w:pPr>
        <w:pStyle w:val="Default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1.3. rozumí jednoduchým pokynům a adekvátně na ně reaguje </w:t>
      </w:r>
    </w:p>
    <w:p>
      <w:pPr>
        <w:pStyle w:val="Default"/>
        <w:ind w:left="1260" w:hanging="55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1.4. rozumí obsahu a smyslu jednoduchého textu, v textu vyhledá potřebnou informaci a od-   pověď na otázku</w:t>
      </w:r>
    </w:p>
    <w:p>
      <w:pPr>
        <w:pStyle w:val="Default"/>
        <w:ind w:left="1260" w:hanging="55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1.5. používá abecední slovník učebnice a dvojjazyčný slovník</w:t>
      </w:r>
    </w:p>
    <w:p>
      <w:pPr>
        <w:pStyle w:val="Defaul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spacing w:before="60" w:after="0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5.19.2.4.2. </w:t>
      </w:r>
      <w:r>
        <w:rPr>
          <w:b/>
          <w:bCs/>
          <w:iCs/>
          <w:sz w:val="22"/>
          <w:szCs w:val="22"/>
          <w:u w:val="single"/>
        </w:rPr>
        <w:t xml:space="preserve">Produktivní řečové dovednosti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ák </w:t>
      </w:r>
    </w:p>
    <w:p>
      <w:pPr>
        <w:pStyle w:val="Default"/>
        <w:ind w:left="1260" w:hanging="552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</w:t>
      </w:r>
      <w:r>
        <w:rPr>
          <w:bCs/>
          <w:iCs/>
          <w:sz w:val="22"/>
          <w:szCs w:val="22"/>
        </w:rPr>
        <w:t xml:space="preserve">sdělí ústně i písemně základní údaje o své osobě, své rodině a běžných každodenních situacích, vyplní základní údaje do formulářů </w:t>
      </w:r>
    </w:p>
    <w:p>
      <w:pPr>
        <w:pStyle w:val="Default"/>
        <w:ind w:left="1260" w:hanging="55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2.2. reprodukuje ústně i písemně obsah přiměřeně obtížného textu, promluvy a jednoduché konverzace</w:t>
      </w:r>
    </w:p>
    <w:p>
      <w:pPr>
        <w:pStyle w:val="Default"/>
        <w:ind w:left="1260" w:hanging="552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2.3. napíše jednoduchá sdělení a odpověď na sdělení za správného použití základních gramatických struktur a vět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Default"/>
        <w:spacing w:before="60" w:after="0"/>
        <w:rPr>
          <w:sz w:val="22"/>
          <w:szCs w:val="22"/>
        </w:rPr>
      </w:pPr>
      <w:r>
        <w:rPr>
          <w:b/>
          <w:sz w:val="22"/>
        </w:rPr>
        <w:t xml:space="preserve">5.19.2.4.3. </w:t>
      </w:r>
      <w:r>
        <w:rPr>
          <w:b/>
          <w:bCs/>
          <w:iCs/>
          <w:sz w:val="22"/>
          <w:szCs w:val="22"/>
          <w:u w:val="single"/>
        </w:rPr>
        <w:t>Interaktivní řečové dovednosti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ák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se </w:t>
      </w:r>
      <w:r>
        <w:rPr>
          <w:bCs/>
          <w:iCs/>
          <w:sz w:val="22"/>
          <w:szCs w:val="22"/>
        </w:rPr>
        <w:t>zapojí  do jednoduché, pečlivě vyslovované konverzace dalších osob prostřednictvím běžných výrazů, poskytne požadované informace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5.19.2.5. </w:t>
      </w:r>
      <w:r>
        <w:rPr>
          <w:b/>
          <w:sz w:val="22"/>
          <w:u w:val="single"/>
        </w:rPr>
        <w:t>Vzdělávací obs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Ročník: </w:t>
        <w:tab/>
        <w:tab/>
      </w:r>
      <w:r>
        <w:rPr>
          <w:sz w:val="22"/>
        </w:rPr>
        <w:t>8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Časová dotace:</w:t>
        <w:tab/>
      </w:r>
      <w:r>
        <w:rPr>
          <w:sz w:val="22"/>
        </w:rPr>
        <w:t>3 hodiny týd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ortfolio:</w:t>
        <w:tab/>
        <w:tab/>
      </w:r>
      <w:r>
        <w:rPr>
          <w:sz w:val="22"/>
        </w:rPr>
        <w:t>xxxx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40"/>
        <w:gridCol w:w="3780"/>
        <w:gridCol w:w="2340"/>
      </w:tblGrid>
      <w:tr>
        <w:trPr>
          <w:tblHeader w:val="true"/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 č i v 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nverzační téma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á a moje rodina (členové rodiny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omov (dům / byt, zařízení bytu, můj pokoj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škola (prostředí školy, školní pomůcky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enní a týdenní program (denní režim, rozvrh hodin, víkend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čas a kalendář (hodiny, dny, měsíce, roční období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vátky, narozeniny (přání, dárky, oslava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části těla (názvy jednotlivých částí těla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eměpisné pojmy (sousední státy, světové strany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ovolená, prázdniny (aktivní odpočinek, sport, cestování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1440" w:hanging="1330"/>
              <w:rPr>
                <w:sz w:val="20"/>
              </w:rPr>
            </w:pPr>
            <w:r>
              <w:rPr>
                <w:sz w:val="20"/>
              </w:rPr>
              <w:t>rozumět základním pokynům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1440" w:hanging="1330"/>
              <w:rPr>
                <w:sz w:val="20"/>
              </w:rPr>
            </w:pPr>
            <w:r>
              <w:rPr>
                <w:sz w:val="20"/>
              </w:rPr>
              <w:t xml:space="preserve">poslouchat a číst s porozuměním 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eprodukovat vyslechnutý nebo přečtený text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hledat v textu odpovědi na otázky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eprodukovat a obměňovat rozhovory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amostatně  vést jednoduchý dialog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yhledat ve slovníku slova k daným tematickým celkům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platňovat logický odhad neznámých výraz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– řeč těla, řeč zvuků a slov, řeč předmětů a prostředí vytvářeného člověkem; dovednosti pro sdělování verbální i neverbální; dialo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1 – naši sousedé v Evropě;  život dětí v jiných zemí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naše vlast a Evropa; evropské krajiny; život Evropanů a styl života v evropských rodinách; životní styl a vzdělávání mladých Evropanů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ramatické jev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avidla výslovnosti (přízvuk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ěta oznamovací a tázací, slovosled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rčitý a neurčitý člen podstatného jmé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por ve větě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žená podstatná jmé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davná jména v přísudk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obní, ukazovací  a přivlastňovací zájme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3. a 4. pád osobních zájm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ní a řadové číslovky do 100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vesné tvary v přítomném čas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lovesa s odlučitelnými a neodlučitelnými předponam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působová slovesa v přítomném čas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slov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dlož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yslovovat a číst plynule jednoduchý text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ozlišovat kladné a záporné vět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odlišovat slovosled vět tázacích  a oznamovacích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formulovat správně otázky a odpovědi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ozlišovat wer, was, wo, wie, wann, wohi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apsat jednoduché přání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formulovat jednoduchý dopis nebo pozdrav z prázdnin a dovole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čník:</w:t>
        <w:tab/>
        <w:tab/>
      </w:r>
      <w:r>
        <w:rPr>
          <w:sz w:val="22"/>
        </w:rPr>
        <w:t>9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Časová dotace:</w:t>
        <w:tab/>
      </w:r>
      <w:r>
        <w:rPr>
          <w:sz w:val="22"/>
        </w:rPr>
        <w:t>3 hodiny týd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ortfolio:</w:t>
        <w:tab/>
        <w:tab/>
      </w:r>
      <w:r>
        <w:rPr>
          <w:sz w:val="22"/>
        </w:rPr>
        <w:t>xxx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40"/>
        <w:gridCol w:w="3780"/>
        <w:gridCol w:w="2340"/>
      </w:tblGrid>
      <w:tr>
        <w:trPr>
          <w:tblHeader w:val="true"/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 č i v 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nverzační téma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ídlo, pití (názvy, jídelníček, příprava pokrmů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 obchodě, v restauraci, na poště, u lékaře, na nádraž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časí (předpověď, charakteristika počasí v jednotlivých ročních obdobích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blékání (názvy, nákupy, oblékání dle jednotlivých ročních období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omácí zvířata (charakteristika, péče o ně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olný čas (zájmy – sport, hudba, četba, počítač, televize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bydlení ve městě a na venkově (charakteristika, klady a zápory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estování (dopravní prostředky, cestování po naší republice a do zahraničí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ní reálie německy mluvících zemí (rozloha, počet obyvatel, zeměpisné reálie, hlavní měs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ytvořit dialog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jednoduchým způsobem se domluvit v každodenních situacích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okončit započaté vyprávění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vořit samostatně souvislé vyprávění, popi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eprodukovat text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ajít hlavní myšlenku textu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–  dovednosti pro sdělování verbální i neverbální; dialog; komunikace v různých situací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1 – naši sousedé v Evropě;  život dětí v jiných zemí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naše vlast a Evropa; evropské krajiny; život Evropanů a styl života v evropských rodinách; životní styl a vzdělávání mladých Evropanů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ramatické jev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3. a 4. pád podstatných jmen 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nožné číslo podstatných jm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davná jména v přívlastk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kloňování přivlastňovacích zájm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vratná zájme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éteritum sloves „sein“, „haben“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éteritum způsobových sloves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éteritum pravidelných  a ne-pravidelných sloves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erfektum všech typů sloves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edložky se 3. pádem,  se 4. pádem, se 3. i se 4. pádem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poj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jednoduchý text převést do množného čísl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ytvořit souvětí, uplatnit správný slovosled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ext v přítomném čase převést do préterita i perfekt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at se slovníkem a ostatními jazykovými příručk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69" w:right="1418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8"/>
      </w:numPr>
      <w:jc w:val="both"/>
    </w:pPr>
    <w:rPr>
      <w:bCs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P tabulka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5:14:00Z</dcterms:created>
  <dc:creator>Ondra</dc:creator>
  <dc:description/>
  <dc:language>en-US</dc:language>
  <cp:lastModifiedBy>Luděk Zirhut</cp:lastModifiedBy>
  <cp:lastPrinted>2010-04-16T11:06:00Z</cp:lastPrinted>
  <dcterms:modified xsi:type="dcterms:W3CDTF">2010-06-08T20:59:00Z</dcterms:modified>
  <cp:revision>15</cp:revision>
  <dc:subject/>
  <dc:title>Y</dc:title>
</cp:coreProperties>
</file>