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left" w:pos="8280" w:leader="none"/>
        </w:tabs>
        <w:ind w:left="360" w:firstLine="360"/>
        <w:rPr/>
      </w:pPr>
      <w:r>
        <w:rPr>
          <w:b/>
          <w:sz w:val="28"/>
          <w:szCs w:val="28"/>
        </w:rPr>
        <w:tab/>
        <w:t xml:space="preserve">Obsah 5. oddílu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Učební osnovy hlavních předmětů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left" w:pos="82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left" w:pos="8280" w:leader="none"/>
        </w:tabs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5.1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Struktura učebních osnov ………………………. </w:t>
        <w:tab/>
        <w:t>1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5.2.   Učební program 1. ročníku …………….…..…… </w:t>
        <w:tab/>
        <w:t>3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5.3.   Český jazyk ……………………….……………..</w:t>
        <w:tab/>
        <w:t xml:space="preserve"> 6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5.4.   Anglický jazyk ……...........…………..………….</w:t>
        <w:tab/>
        <w:t>47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5.5.   Matematika ………………………………………</w:t>
        <w:tab/>
        <w:t>65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5.6.   Informatika ………………………………………</w:t>
        <w:tab/>
        <w:t>92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7.   Člověk a svět …….…………….…………….….. </w:t>
        <w:tab/>
        <w:t xml:space="preserve"> 113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5.8.   Dějepis ………………….……………….……….</w:t>
        <w:tab/>
        <w:t xml:space="preserve">  133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5.9.   Výchova osobnosti ………………………………  159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0. Fyzika …………………………………………… </w:t>
        <w:tab/>
        <w:t xml:space="preserve"> 179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1. Chemie …………………………………………..  </w:t>
        <w:tab/>
        <w:t>191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2. Přírodopis ……………………………………….. </w:t>
        <w:tab/>
        <w:t xml:space="preserve"> 199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3. Zeměpis ……………………………….………… </w:t>
        <w:tab/>
        <w:t xml:space="preserve"> 210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4. Hudební výchova ……………….……………….  </w:t>
        <w:tab/>
        <w:t>220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5. Výtvarné činnosti ………………….…………….  </w:t>
        <w:tab/>
        <w:t>240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6. Výtvarná výchova ……………………………….  </w:t>
        <w:tab/>
        <w:t>251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7. Tělesná výchova …………………………………</w:t>
        <w:tab/>
        <w:tab/>
        <w:t xml:space="preserve"> 267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right" w:pos="82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8. Pracovní výchova …………………..…………… 291</w:t>
      </w:r>
    </w:p>
    <w:p>
      <w:pPr>
        <w:pStyle w:val="Nadpiskapitoly"/>
        <w:numPr>
          <w:ilvl w:val="0"/>
          <w:numId w:val="0"/>
        </w:numPr>
        <w:tabs>
          <w:tab w:val="clear" w:pos="708"/>
          <w:tab w:val="right" w:pos="7740" w:leader="none"/>
          <w:tab w:val="right" w:pos="8222" w:leader="none"/>
          <w:tab w:val="left" w:pos="82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basedOn w:val="Normal"/>
    <w:qFormat/>
    <w:pPr>
      <w:numPr>
        <w:ilvl w:val="0"/>
        <w:numId w:val="1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07:00Z</dcterms:created>
  <dc:creator>Luděk Zirhut</dc:creator>
  <dc:description/>
  <cp:keywords/>
  <dc:language>en-US</dc:language>
  <cp:lastModifiedBy>Guest</cp:lastModifiedBy>
  <cp:lastPrinted>2010-04-15T15:20:00Z</cp:lastPrinted>
  <dcterms:modified xsi:type="dcterms:W3CDTF">2010-09-05T17:41:00Z</dcterms:modified>
  <cp:revision>3</cp:revision>
  <dc:subject/>
  <dc:title>Obsah 5</dc:title>
</cp:coreProperties>
</file>