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>
          <w:b/>
          <w:bCs/>
          <w:sz w:val="28"/>
        </w:rPr>
        <w:t xml:space="preserve">5.18. </w:t>
      </w:r>
      <w:r>
        <w:rPr>
          <w:b/>
          <w:bCs/>
          <w:sz w:val="28"/>
          <w:u w:val="single"/>
        </w:rPr>
        <w:t>Pracovní výchova (Pv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900" w:hanging="900"/>
        <w:rPr/>
      </w:pPr>
      <w:r>
        <w:rPr>
          <w:b/>
          <w:bCs/>
        </w:rPr>
        <w:t xml:space="preserve">5.18.1. </w:t>
      </w:r>
      <w:r>
        <w:rPr>
          <w:b/>
          <w:bCs/>
          <w:u w:val="single"/>
        </w:rPr>
        <w:t>Charakteristika vyučovacího předmě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Předmět pracovní výchova vede žáky k získání základních uživatelských dovedností v různých oborech lidské činnosti a přispívá k vytváření životní a profesní orientace žáků. Vychází z konkrétních životních situací, v nichž žáci přicházejí do přímého kontaktu s lidskou činností a technikou v jejich rozmanitých podobách a širších souvislostech. Cíleně se zaměřuje na praktické pracovní dovednosti, návyky a uplatnění člověka v životě a ve společnosti.. </w:t>
      </w:r>
    </w:p>
    <w:p>
      <w:pPr>
        <w:pStyle w:val="Zkladntextodsazen2"/>
        <w:ind w:firstLine="360"/>
        <w:rPr/>
      </w:pPr>
      <w:r>
        <w:rPr/>
        <w:t xml:space="preserve">Vzdělávací obsah je na 2. stupni rozdělen do tematických okruhů: Práce s technickými materiály, Design a konstruování, Provoz a údržba domácnosti a Svět práce. Tematický okruh Svět práce je určen pro 8. a 9. ročník a je povinný pro všechny žáky v plném rozsahu. Vzdělávací obsah Pv je realizován v průběhu celého základního vzdělávání a je určen všem žákům (tedy chlapcům i dívkám bez rozdílu). </w:t>
      </w:r>
    </w:p>
    <w:p>
      <w:pPr>
        <w:pStyle w:val="Zkladntextodsazen2"/>
        <w:ind w:firstLine="360"/>
        <w:rPr/>
      </w:pPr>
      <w:r>
        <w:rPr/>
        <w:t xml:space="preserve">Žáci se učí pracovat s různými materiály a osvojují si základní pracovní dovednosti a návyky. Učí se plánovat, organizovat a hodnotit pracovní činnost samostatně i v týmu. Ve všech tematických okruzích jsou žáci soustavně vedeni k dodržování zásad bezpečnosti a hygieny při práci. V závislosti na věku žáků se postupně buduje systém, který žákům poskytuje důležité informace ze sféry výkonu práce a pomáhá jim při odpovědném rozhodování o dalším profesním zaměření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</w:rPr>
        <w:t xml:space="preserve">5.18.2. </w:t>
      </w:r>
      <w:r>
        <w:rPr>
          <w:b/>
          <w:bCs/>
          <w:u w:val="single"/>
        </w:rPr>
        <w:t>Cílové zaměření vyučovacího předmě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u w:val="single"/>
        </w:rPr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vytvoření pozitivnímu vztahu k práci, odpovědnosti za kvalitu svých i společných výsledků práce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osvojení základních pracovních dovedností a návyků z různých pracovních oblastí,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organizace a plánování práce, používání vhodných nástrojů, nářadí a pomůcek při práci i v běžném životě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vytrvalost a soustavnost při plnění zadaných úkolů, k uplatňování tvořivosti a vlastních nápadů při pracovní činnosti a k vynakládání úsilí na dosažení kvalitního výsledku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poznání techniky jako významné součásti lidské kultury spojené s pracovní činností člověka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autentické a objektivní poznávání okolního světa potřebné k získání sebedůvěry, novému postoji</w:t>
        <w:br/>
        <w:t>a hodnotám ve vztahu k práci člověka, technice a životnímu prostředí</w:t>
      </w:r>
    </w:p>
    <w:p>
      <w:pPr>
        <w:pStyle w:val="Seznamsodrkami"/>
        <w:numPr>
          <w:ilvl w:val="0"/>
          <w:numId w:val="8"/>
        </w:numPr>
        <w:ind w:left="360" w:hanging="0"/>
        <w:rPr/>
      </w:pPr>
      <w:r>
        <w:rPr/>
        <w:t>pochopení práce a pracovní činnosti jako příležitosti k seberealizaci, sebeaktualizaci a k rozvíjení podnikatelského myšlení</w:t>
      </w:r>
    </w:p>
    <w:p>
      <w:pPr>
        <w:pStyle w:val="Seznamsodrkami"/>
        <w:numPr>
          <w:ilvl w:val="0"/>
          <w:numId w:val="8"/>
        </w:numPr>
        <w:ind w:left="360" w:hanging="0"/>
        <w:rPr>
          <w:rFonts w:ascii="TimesNewRomanPSMT;Times New Roman" w:hAnsi="TimesNewRomanPSMT;Times New Roman" w:cs="TimesNewRomanPSMT;Times New Roman"/>
        </w:rPr>
      </w:pPr>
      <w:r>
        <w:rPr/>
        <w:t>zorientování se v různých oborech lidské činnosti, formách fyzické a duševní práce a osvojení potřebných poznatků a dovedností významných pro možnost uplatnění, při volbě vlastního profesního zaměření a pro další životní a profesní orientaci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18.3. </w:t>
      </w:r>
      <w:r>
        <w:rPr>
          <w:b/>
          <w:u w:val="single"/>
        </w:rPr>
        <w:t>Výchovné a vzdělávací strategie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Cílové zaměření vyučovacího předmětu je dosahováno skrze konkretizované kompetence ( 3.6.2 ).Vzdělávací přístup, volba organizačních forem výuky a výukových metod musí být prováděny tak, aby vedly k naplňování kompetencí I – V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vým vzdělávacím obsahem zabezpečuje předmět též naplňování konkretizovaných kompetencí VII/1.1 – 3, IX/1, IX/3.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00" w:hanging="900"/>
        <w:rPr/>
      </w:pPr>
      <w:r>
        <w:rPr>
          <w:b/>
          <w:bCs/>
          <w:sz w:val="22"/>
        </w:rPr>
        <w:t xml:space="preserve">5.18.4. </w:t>
      </w:r>
      <w:r>
        <w:rPr>
          <w:b/>
          <w:bCs/>
          <w:u w:val="single"/>
        </w:rPr>
        <w:t>Očekávané výstup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5.18.4.1.</w:t>
        <w:tab/>
      </w:r>
      <w:r>
        <w:rPr>
          <w:b/>
          <w:bCs/>
          <w:sz w:val="22"/>
          <w:szCs w:val="22"/>
          <w:u w:val="single"/>
        </w:rPr>
        <w:t>Práce s technickými materiály</w:t>
      </w:r>
    </w:p>
    <w:p>
      <w:pPr>
        <w:pStyle w:val="Normal"/>
        <w:autoSpaceDE w:val="false"/>
        <w:ind w:left="900" w:hanging="360"/>
        <w:jc w:val="both"/>
        <w:rPr>
          <w:rFonts w:ascii="TimesNewRomanPS-BoldItalicMT;Times New Roman" w:hAnsi="TimesNewRomanPS-BoldItalicMT;Times New Roman" w:cs="TimesNewRomanPS-BoldItalicMT;Times New Roman"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sz w:val="22"/>
          <w:szCs w:val="22"/>
        </w:rPr>
        <w:t>1.1. provádí jednoduché práce s technickými materiály a dodržuje technologickou kázeň, řeší jednoduché technické úkoly s vhodným výběrem materiálů, pracovních nástrojů a nářadí</w:t>
      </w:r>
    </w:p>
    <w:p>
      <w:pPr>
        <w:pStyle w:val="Normal"/>
        <w:autoSpaceDE w:val="false"/>
        <w:ind w:left="900" w:hanging="360"/>
        <w:jc w:val="both"/>
        <w:rPr>
          <w:rFonts w:ascii="TimesNewRomanPS-BoldItalicMT;Times New Roman" w:hAnsi="TimesNewRomanPS-BoldItalicMT;Times New Roman" w:cs="TimesNewRomanPS-BoldItalicMT;Times New Roman"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sz w:val="22"/>
          <w:szCs w:val="22"/>
        </w:rPr>
        <w:t>1.2. organizuje a plánuje svoji pracovní činnost, užívá technickou dokumentaci, připraví si vlastní jednoduchý náčrt výrobku</w:t>
      </w:r>
    </w:p>
    <w:p>
      <w:pPr>
        <w:pStyle w:val="Normal"/>
        <w:autoSpaceDE w:val="false"/>
        <w:ind w:left="900" w:hanging="36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sz w:val="22"/>
          <w:szCs w:val="22"/>
        </w:rPr>
        <w:t>1.3. dodržuje obecné zásady bezpečnosti a hygieny při práci i zásady bezpečnosti a ochrany při práci s nástroji a nářadím; poskytne první pomoc při úrazu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900" w:hanging="900"/>
        <w:rPr/>
      </w:pPr>
      <w:r>
        <w:rPr>
          <w:b/>
          <w:bCs/>
          <w:sz w:val="22"/>
        </w:rPr>
        <w:t>5.18.4.2.</w:t>
        <w:tab/>
      </w:r>
      <w:r>
        <w:rPr>
          <w:b/>
          <w:bCs/>
          <w:sz w:val="22"/>
          <w:szCs w:val="22"/>
          <w:u w:val="single"/>
        </w:rPr>
        <w:t>Design a konstruování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2.1. sestaví podle návodu, náčrtu, plánu, jednoduchého programu daný model</w:t>
      </w:r>
    </w:p>
    <w:p>
      <w:pPr>
        <w:pStyle w:val="TextBodyIndent"/>
        <w:rPr/>
      </w:pPr>
      <w:r>
        <w:rPr/>
        <w:t>2.2. navrhne a sestaví jednoduché konstrukční prvky a ověří a porovná jejich funkčnost, nosnost, stabilitu aj.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2.3. provádí montáž, demontáž a údržbu jednoduchých předmětů a zařízení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2.4. dodržuje zásady bezpečnosti a hygieny práce a bezpečnostní předpisy; poskytne první    pomoc při úrazu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900" w:hanging="900"/>
        <w:rPr>
          <w:rFonts w:ascii="TimesNewRomanPS-BoldItalicMT;Times New Roman" w:hAnsi="TimesNewRomanPS-BoldItalicMT;Times New Roman" w:cs="TimesNewRomanPS-BoldItalicMT;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</w:rPr>
        <w:t>5.18.4.3.</w:t>
        <w:tab/>
      </w:r>
      <w:r>
        <w:rPr>
          <w:b/>
          <w:bCs/>
          <w:color w:val="000000"/>
          <w:sz w:val="22"/>
          <w:szCs w:val="22"/>
          <w:u w:val="single"/>
        </w:rPr>
        <w:t>Pěstitelské práce, chovatelství</w:t>
      </w:r>
    </w:p>
    <w:p>
      <w:pPr>
        <w:pStyle w:val="Normal"/>
        <w:autoSpaceDE w:val="false"/>
        <w:ind w:left="90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volí vhodné postupy při pěstování vybraných rostlin</w:t>
      </w:r>
    </w:p>
    <w:p>
      <w:pPr>
        <w:pStyle w:val="TextBodyIndent"/>
        <w:rPr>
          <w:color w:val="000000"/>
        </w:rPr>
      </w:pPr>
      <w:r>
        <w:rPr>
          <w:color w:val="000000"/>
        </w:rPr>
        <w:t>3.2. pěstuje a využívá květiny pro výzdobu</w:t>
      </w:r>
    </w:p>
    <w:p>
      <w:pPr>
        <w:pStyle w:val="Normal"/>
        <w:autoSpaceDE w:val="false"/>
        <w:ind w:left="90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používá vhodné pracovní pomůcky a provádí jejich údržbu</w:t>
      </w:r>
    </w:p>
    <w:p>
      <w:pPr>
        <w:pStyle w:val="Normal"/>
        <w:autoSpaceDE w:val="false"/>
        <w:ind w:left="90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prokáže základní znalost chovu drobných zvířat a zásad bezpečného kontaktu se zvířaty</w:t>
      </w:r>
    </w:p>
    <w:p>
      <w:pPr>
        <w:pStyle w:val="Normal"/>
        <w:autoSpaceDE w:val="false"/>
        <w:ind w:left="90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dodržuje technologickou kázeň, zásady hygieny a bezpečnosti práce, poskytne první pomoc při úrazu, včetně úrazu způsobeného zvířaty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900" w:hanging="900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b/>
          <w:bCs/>
          <w:sz w:val="22"/>
        </w:rPr>
        <w:t>5.18.4.4.</w:t>
        <w:tab/>
      </w:r>
      <w:r>
        <w:rPr>
          <w:b/>
          <w:bCs/>
          <w:sz w:val="22"/>
          <w:szCs w:val="22"/>
          <w:u w:val="single"/>
        </w:rPr>
        <w:t>Provoz a údržba domácnosti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4.1. provádí jednoduché operace platebního styku a domácího účetnictví</w:t>
      </w:r>
    </w:p>
    <w:p>
      <w:pPr>
        <w:pStyle w:val="TextBodyIndent"/>
        <w:rPr/>
      </w:pPr>
      <w:r>
        <w:rPr/>
        <w:t>4.2. ovládá jednoduché pracovní postupy při základních činnostech v domácnosti a orientuje se v návodech k obsluze běžných domácích spotřebičů</w:t>
      </w:r>
    </w:p>
    <w:p>
      <w:pPr>
        <w:pStyle w:val="Normal"/>
        <w:autoSpaceDE w:val="false"/>
        <w:ind w:left="900" w:hanging="360"/>
        <w:rPr/>
      </w:pPr>
      <w:r>
        <w:rPr>
          <w:sz w:val="22"/>
          <w:szCs w:val="22"/>
        </w:rPr>
        <w:t>4.3. správně zachází s pomůckami, nástroji, nářadím a zařízením včetně údržby</w:t>
      </w:r>
      <w:r>
        <w:rPr>
          <w:sz w:val="22"/>
          <w:szCs w:val="23"/>
        </w:rPr>
        <w:t xml:space="preserve">; </w:t>
      </w:r>
      <w:r>
        <w:rPr>
          <w:sz w:val="22"/>
          <w:szCs w:val="22"/>
        </w:rPr>
        <w:t>provádí drobnou domácí údržbu</w:t>
      </w:r>
    </w:p>
    <w:p>
      <w:pPr>
        <w:pStyle w:val="Normal"/>
        <w:autoSpaceDE w:val="false"/>
        <w:ind w:left="900" w:hanging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4.4. dodržuje základní hygienická a bezpečnostní pravidla a předpisy a poskytne první pomoc při úrazu, včetně úrazu elektrickým proudem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ind w:left="900" w:hanging="900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b/>
          <w:bCs/>
          <w:sz w:val="22"/>
        </w:rPr>
        <w:t>5.18.4.5.</w:t>
        <w:tab/>
      </w:r>
      <w:r>
        <w:rPr>
          <w:b/>
          <w:bCs/>
          <w:sz w:val="22"/>
          <w:szCs w:val="22"/>
          <w:u w:val="single"/>
        </w:rPr>
        <w:t xml:space="preserve">Svět práce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5.1. orientuje se v pracovních činnostech vybraných profesí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5.2. posoudí své možnosti při rozhodování o volbě vhodného povolání a profesní přípravy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5.3. využije profesní informace a poradenské služby pro výběr vhodného vzdělávání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  <w:t>5.4. prokáže v modelových situacích schopnost prezentace své osoby při vstupu na trh práce</w:t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0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b/>
          <w:bCs/>
        </w:rPr>
        <w:t xml:space="preserve">5.18.5. </w:t>
      </w:r>
      <w:r>
        <w:rPr>
          <w:b/>
          <w:bCs/>
          <w:szCs w:val="22"/>
          <w:u w:val="single"/>
        </w:rPr>
        <w:t xml:space="preserve">Vzdělávací obsa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 xml:space="preserve">6. </w:t>
        <w:tab/>
      </w:r>
      <w:r>
        <w:rPr>
          <w:i/>
        </w:rPr>
        <w:t xml:space="preserve">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1 hodina týdně</w:t>
        <w:tab/>
      </w:r>
      <w:r>
        <w:rPr>
          <w:i/>
        </w:rPr>
        <w:t xml:space="preserve">       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tfolio: </w:t>
        <w:tab/>
        <w:tab/>
        <w:t>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3119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základní podmínky pro pěstování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ůda a její zpracován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výživa rostl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osiv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ěstování rostlin ze semen v místnosti, na zahrad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ěstování pokojových rostli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bezpečnost prá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autoSpaceDE w:val="false"/>
              <w:ind w:left="290" w:hanging="29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hygiena při práci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vat vlastní chov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vářet správné mezilidské vztah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at životní prostředí jako významnou životní kvali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ě přemýšlet o daném téma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t zájem o samostatnou čin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ávat potřebné inform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kyt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ést výsev a výsadb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kladně ošetřovat novou výsadb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it se se zásadami správného pěstov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at pokojové květ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it podle druhu pokojové květ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ožovat pokojové květ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kvalitu odvedené prá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nout různá řešení</w:t>
            </w:r>
          </w:p>
          <w:p>
            <w:pPr>
              <w:pStyle w:val="TextBody"/>
              <w:ind w:left="418" w:hanging="41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18" w:hanging="4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18" w:hanging="418"/>
              <w:jc w:val="left"/>
              <w:rPr>
                <w:sz w:val="20"/>
              </w:rPr>
            </w:pPr>
            <w:r>
              <w:rPr>
                <w:sz w:val="20"/>
              </w:rPr>
              <w:t>1.3 – reguluje vlastní chování</w:t>
            </w:r>
          </w:p>
          <w:p>
            <w:pPr>
              <w:pStyle w:val="TextBody"/>
              <w:ind w:left="418" w:hanging="418"/>
              <w:jc w:val="left"/>
              <w:rPr>
                <w:sz w:val="20"/>
              </w:rPr>
            </w:pPr>
            <w:r>
              <w:rPr>
                <w:sz w:val="20"/>
              </w:rPr>
              <w:t>1.5 – tvořivost v mezilid-ských vztazích</w:t>
            </w:r>
          </w:p>
          <w:p>
            <w:pPr>
              <w:pStyle w:val="TextBody"/>
              <w:ind w:left="418" w:hanging="418"/>
              <w:jc w:val="left"/>
              <w:rPr>
                <w:sz w:val="20"/>
              </w:rPr>
            </w:pPr>
            <w:r>
              <w:rPr>
                <w:sz w:val="20"/>
              </w:rPr>
              <w:t>4.2 – vzájemná komunikace</w:t>
            </w:r>
          </w:p>
          <w:p>
            <w:pPr>
              <w:pStyle w:val="TextBody"/>
              <w:ind w:left="418" w:hanging="418"/>
              <w:jc w:val="left"/>
              <w:rPr>
                <w:sz w:val="20"/>
              </w:rPr>
            </w:pPr>
            <w:r>
              <w:rPr>
                <w:sz w:val="20"/>
              </w:rPr>
              <w:t>5.2 – základní podmínky života, voda, pitná voda, ovzduší</w:t>
            </w:r>
          </w:p>
          <w:p>
            <w:pPr>
              <w:pStyle w:val="TextBody"/>
              <w:ind w:left="418" w:hanging="418"/>
              <w:jc w:val="left"/>
              <w:rPr/>
            </w:pPr>
            <w:r>
              <w:rPr>
                <w:sz w:val="20"/>
              </w:rPr>
              <w:t>5.3 – zemědělství a životní prostředí, ekologické zemědělství</w:t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hov domácích zvířa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zvířata užitková (chovná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zvířata pro rado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podmínky chov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hygiena a bezpečnost chovu</w:t>
            </w:r>
          </w:p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rávně jednat se zvířa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řídit užitková zvířtata a zvířata pro rad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pl-PL"/>
              </w:rPr>
              <w:t>rozeznat a třídit produkty z chových zvíř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rčit potravu a ustájení jednotlivých druhů zvířat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Zelenin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podmínky a zásady pěstování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druhy zelenin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290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osiva, sadba, výpěst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eznat a zařadit zeleninu podle druh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ypěstovat sazenice paprik, rajčat, cuket</w:t>
            </w:r>
          </w:p>
          <w:p>
            <w:pPr>
              <w:pStyle w:val="TextBody"/>
              <w:ind w:left="418" w:hanging="418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18" w:hanging="41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ind w:left="418" w:hanging="41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– tvořivost v mezi-lidských vztazích</w:t>
            </w:r>
          </w:p>
          <w:p>
            <w:pPr>
              <w:pStyle w:val="TextBody"/>
              <w:ind w:left="418" w:hanging="41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 – základní podmínky života, voda, pitná voda, ovzduší</w:t>
            </w:r>
          </w:p>
        </w:tc>
      </w:tr>
    </w:tbl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  <w:lang w:val="pl-PL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Ročník:</w:t>
      </w:r>
      <w:r>
        <w:rPr>
          <w:lang w:val="pl-PL"/>
        </w:rPr>
        <w:tab/>
        <w:tab/>
        <w:t xml:space="preserve">7. </w:t>
        <w:tab/>
      </w:r>
      <w:r>
        <w:rPr>
          <w:i/>
          <w:lang w:val="pl-PL"/>
        </w:rPr>
        <w:t xml:space="preserve">                  </w:t>
        <w:tab/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>
          <w:b/>
          <w:lang w:val="pl-PL"/>
        </w:rPr>
        <w:t>Časová dotace:</w:t>
        <w:tab/>
      </w:r>
      <w:r>
        <w:rPr>
          <w:lang w:val="pl-PL"/>
        </w:rPr>
        <w:t>1 hodina týdně</w:t>
        <w:tab/>
      </w:r>
      <w:r>
        <w:rPr>
          <w:i/>
          <w:lang w:val="pl-PL"/>
        </w:rPr>
        <w:t xml:space="preserve">    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ortfolio: </w:t>
        <w:tab/>
        <w:tab/>
        <w:t>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Práce s technickými materiál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Design a konstruování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jednoduché pracovní postupy, organizace práce, technologická kázeň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základní  pracovní dovednosti a návyky, udržování pořádku na pracovním místě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kótování  při práci s kovem, dřevem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grafická komunikace: technické kreslení, technické náčrty</w:t>
              <w:br/>
              <w:t>a výkresy, ukázka čtení technických výkresů  (dřevozpracující průmysl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ěření a orýsování výrobku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základní práce s technickými tabulkam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/>
            </w:pPr>
            <w:r>
              <w:rPr>
                <w:color w:val="000000"/>
                <w:sz w:val="20"/>
                <w:szCs w:val="18"/>
              </w:rPr>
              <w:t>práce podle technických výkresů s materiály: dřevo, plast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vlastnosti materiálů a jejich využití v praxi (dřevo, plasty, kovy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acovní pomůcky, nářadí a nástroje pro ruční opracování materiálů: dřevo, plasty, kov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se dřevem: řezání, vrtání, spojování, čepování, lepení, povrchová úprav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s plasty: řezání, pilování, vrtání, ohýbání, spojování, tepelné tvarován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ontáž a demontáž, oprava školního nářadí a náčin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úloha techniky v životě člověka, zneužití technik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sz w:val="20"/>
              </w:rPr>
            </w:pPr>
            <w:r>
              <w:rPr>
                <w:sz w:val="20"/>
              </w:rPr>
              <w:t>ochrana pracovního a životního prostřed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3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3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it si jednoduchý pracovní postup při výrobě jednoduchých výrobk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vat pracovní postup jako smysluplnou činnos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o skončení práce své pracoviště do pořád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it si návyk, že pracovní nástroje a pomůcky by měly své mís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číst z výkresu správné základní rozměry tělesa, správně okótovat výrobe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at technickou dokumentaci jako podklad pro výrob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rtnout a narýsovat jednoduchý náčrt výrob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ávně změřit a orýsovat výrobek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technické tabulky pro získání základních informací o používaných materiále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it a popsat vlastnosti nejběžnějších materiálů používaných v praxi (dřevo, plasty, kov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základní pracovní pomůcky pro ruční obrábění materiál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říznout přesnou délku kulati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kolmý řez podle vyznačení úhelníke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rozdílné způsoby spojení dřev a posoudit jejich použitelnost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- středění; cvičení dovedností zapamatování, řešení problémů, dovednosti pro učení a studium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0 - dovednosti pro řešení problémů a rozhodování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jc w:val="both"/>
              <w:rPr>
                <w:szCs w:val="22"/>
              </w:rPr>
            </w:pPr>
            <w:r>
              <w:rPr/>
              <w:t>Provoz a údržba domác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držba oděvů a textilií, úklid domácnosti, postupy, prostředky</w:t>
              <w:br/>
              <w:t>a jejich dopad na životní prostředí, odpad a jeho ekologická likvida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hygiena, bezpečnostní předpisy, první pomoc při úrazu, bezpečnost a ochrana zdraví při práci</w:t>
            </w:r>
          </w:p>
          <w:p>
            <w:pPr>
              <w:pStyle w:val="Body"/>
              <w:numPr>
                <w:ilvl w:val="0"/>
                <w:numId w:val="14"/>
              </w:numPr>
              <w:ind w:left="290" w:hanging="290"/>
              <w:jc w:val="left"/>
              <w:rPr/>
            </w:pPr>
            <w:r>
              <w:rPr/>
              <w:t>ochrana pracovního a životního prostřed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2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3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rat a správně použít vhodný čistící prostřed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it ekologické aspekty různých prostředků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smysluplnost třídění odpadu, ukázat na praktických příklade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rincip recykla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out první pomoc při úra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větlit souvislosti a rozdíly mezi pracovním a život-ním prostředím, zdůvodnit nutnost jejich ochrany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.4  -  náš životní styl (spotřeba věcí, energie, odpady, způsoby jednání     a vlivy na prostředí)</w:t>
            </w:r>
          </w:p>
        </w:tc>
      </w:tr>
    </w:tbl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  <w:lang w:val="pl-PL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lang w:val="pl-PL"/>
        </w:rPr>
        <w:t>Ročník:</w:t>
      </w:r>
      <w:r>
        <w:rPr>
          <w:lang w:val="pl-PL"/>
        </w:rPr>
        <w:tab/>
        <w:tab/>
        <w:t>8.</w:t>
        <w:tab/>
      </w:r>
      <w:r>
        <w:rPr>
          <w:i/>
          <w:lang w:val="pl-PL"/>
        </w:rPr>
        <w:t xml:space="preserve">                     </w:t>
        <w:tab/>
      </w:r>
    </w:p>
    <w:p>
      <w:pPr>
        <w:pStyle w:val="Normal"/>
        <w:rPr/>
      </w:pPr>
      <w:r>
        <w:rPr>
          <w:b/>
          <w:lang w:val="pt-BR"/>
        </w:rPr>
        <w:t>Časová dotace:</w:t>
        <w:tab/>
      </w:r>
      <w:r>
        <w:rPr>
          <w:lang w:val="pt-BR"/>
        </w:rPr>
        <w:t>1 h  týdně</w:t>
      </w:r>
      <w:r>
        <w:rPr>
          <w:i/>
          <w:lang w:val="pt-BR"/>
        </w:rPr>
        <w:tab/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Portfolio: </w:t>
        <w:tab/>
        <w:tab/>
        <w:t>---</w:t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  <w:lang w:val="pt-BR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  <w:lang w:val="pt-B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Práce s technickými materiál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Design a konstruován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grafická komunikace: technické kreslení, technické náčrty</w:t>
              <w:br/>
              <w:t>a výkresy, ukázka čtení technických výkresů  (kovovýroba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ěření a orýsování výrobku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základní práce s technickými tabulkam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podle technických výkresů s materiály: dřevo, plasty, kov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vlastnosti materiálů a jejich využití v praxi (dřevo, plasty, kovy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třídění oceli podle použit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acovní pomůcky, nářadí a nástroje pro ruční opracování materiálů: dřevo, plasty, kov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s kovy: řezání, pilování, vrtání, ohýbání, povrchová úprava, výrobek z více částí, spojování kovů, závity, nýty, pájen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jednoduché domácí spotřebiče, zásady údržb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ontáž a demontáž, oprava školního nářadí a náčin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úloha techniky v životě člověka, zneužití technik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ind w:left="290" w:hanging="29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290" w:hanging="290"/>
              <w:rPr>
                <w:sz w:val="20"/>
              </w:rPr>
            </w:pPr>
            <w:r>
              <w:rPr>
                <w:sz w:val="20"/>
              </w:rPr>
              <w:t>ochrana pracovního a životního prostředí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3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1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rtnout a narýsovat jednoduchý technický výkres (obdélníková deska s otvor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řit předmět s přesností dle měřidla (mm; 0,1mm; 0,01m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ýsovat tvar plechové krabič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se v technických tabulk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bit jednoduchý výrobek podle technického výkresu (kra- bička, úhelník, olovni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ájemně porovnat vlastnosti dřeva, kovů a plas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postup při výrobě oc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řídit ocel podle vlast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t základní pracovní pomůcky pro ruční obrábění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říznout přesnou délku „tyčoviny“ a plechové destič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rtat otvor ruční vrtačk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ýtovat dva různé materiá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povrchovou úpravu (nátěr desky a tyčk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it princip činnosti elektrického vařiče, žehličky, rychlo- varné konvice, mixéru – zdůvodnit důležitost údrž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out jednoduchou opravu nářadí – kladivo, hráb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význam techniky v dnešním světě ve vztahu k přířodě a člově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život lidí dříve a dnes z pohledu technického pokro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smysl dodržování hygienických a bezpeč-nostních předpisů při prá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kytnout první pomoc při úraz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 - cvičení smyslového vnímání, pozornosti a sou-středění; cvičení dovedností zapamatování, řešení problémů, dovednosti pro učení a studium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10  - dovednosti pro řešení problémů a rozhodování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jc w:val="both"/>
              <w:rPr/>
            </w:pPr>
            <w:r>
              <w:rPr/>
              <w:t>Svět prá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90" w:hanging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h práce – povolání lidí, druhy pracovišť, t</w:t>
            </w:r>
            <w:r>
              <w:rPr>
                <w:color w:val="000000"/>
                <w:sz w:val="20"/>
                <w:szCs w:val="18"/>
              </w:rPr>
              <w:t>echnika jako pracovní prostředek, jako objekt, nebo produkt prá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90" w:hanging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arakter a druhy pracovních činností; požadavky kvalifikační, zdravotní a osobnostní; rovnost příležitostí na trhu prá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90" w:hanging="360"/>
              <w:rPr>
                <w:sz w:val="20"/>
              </w:rPr>
            </w:pPr>
            <w:r>
              <w:rPr>
                <w:sz w:val="20"/>
                <w:szCs w:val="22"/>
              </w:rPr>
              <w:t>volba profesní orientace – základní principy; sebepoznávání: osobní zájmy a cíle, tělesný a zdravotní stav, osobní vlastnosti</w:t>
              <w:br/>
              <w:t xml:space="preserve"> a schopnosti, sebehodnocení, vlivy na volbu profesní orient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1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ést praktickou náplň některých profes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využívání techniky pro větší efektivnost pracovních činnost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snit pojem „kvalifikace“ v některých pracovních činnoste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řesnit pojem „zdravotních a osobnostních předpokladů“  pro výkon prá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šovat zájmovou stránku jednotlivých profesí s nutností pečlivého provádění pracovní čin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t posoudit své možnosti ve vztahu k různých profesím          </w:t>
            </w:r>
          </w:p>
          <w:p>
            <w:pPr>
              <w:pStyle w:val="Normal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2  - já jako zdroj informací o sobě (temperament, posto-je, hodnoty), co o sobě vím   a co ne, zdravé a vyrovnané sebepojetí</w:t>
            </w:r>
          </w:p>
        </w:tc>
      </w:tr>
    </w:tbl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čník:</w:t>
      </w:r>
      <w:r>
        <w:rPr/>
        <w:tab/>
        <w:tab/>
        <w:t>9.</w:t>
        <w:tab/>
      </w:r>
      <w:r>
        <w:rPr>
          <w:i/>
        </w:rPr>
        <w:t xml:space="preserve">                     </w:t>
        <w:tab/>
      </w:r>
    </w:p>
    <w:p>
      <w:pPr>
        <w:pStyle w:val="Normal"/>
        <w:rPr/>
      </w:pPr>
      <w:r>
        <w:rPr>
          <w:b/>
        </w:rPr>
        <w:t>Časová dotace:</w:t>
        <w:tab/>
      </w:r>
      <w:r>
        <w:rPr/>
        <w:t>1 h  týdně</w:t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tfolio: </w:t>
        <w:tab/>
        <w:tab/>
        <w:t>---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6804"/>
        <w:gridCol w:w="2977"/>
      </w:tblGrid>
      <w:tr>
        <w:trPr>
          <w:tblHeader w:val="true"/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 č i v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ámcové výukové cí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ůřezová témata</w:t>
            </w:r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ind w:left="289" w:hanging="289"/>
              <w:jc w:val="both"/>
              <w:rPr>
                <w:szCs w:val="22"/>
              </w:rPr>
            </w:pPr>
            <w:r>
              <w:rPr/>
              <w:t>Provoz a údržba domác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289" w:hanging="28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inance, provoz a údržba domácnosti – rozpočet, příjmy, výdaje,  platby, úspory, hotovostní a bezhotovostní platební styk, ekono- mika domác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289" w:hanging="28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ektrotechnika v domácnosti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– elektrická instalace, elektrické spotřebiče, elektronika, sdělovací technika, funkce, ovládání</w:t>
              <w:br/>
              <w:t xml:space="preserve"> a užití, ochrana, údržba, bezpečnost a ekonomika provozu, nebezpečí úrazu elektrickým prou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t provoz domácnosti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t finanční náklady na běžnou domácnost, na její provoz a údržbu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t příjmy a nutné výdaje v domácnosti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at výdaje na základě příjmů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hodnotit výhody a nevýhody hotovostní a bezhoto-vostní formy platby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vat pravidla práce s domácími spotřebiči – řídit se návodem k použití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ět základním prvkům jištění elektrických přístrojů v bytě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at základní postupy při ovládání a údržbě domácích spotřebičů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spotřebiče ekonomickým způsobem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hygienické zásady a bezpečnostní předpisy při práci s elektrickými spotřebiči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it specifika při úrazu elektrickým proud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  - náš životní styl (spotřeba věcí, energie, odpa-dy, způsoby jednání a vlivy na prostředí)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ind w:left="289" w:hanging="289"/>
              <w:jc w:val="both"/>
              <w:rPr>
                <w:szCs w:val="22"/>
              </w:rPr>
            </w:pPr>
            <w:r>
              <w:rPr/>
              <w:t>Svět prá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89" w:hanging="28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nformační základna pro volbu povolání, práce s profesními informacemi a využívání poradenských služe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89" w:hanging="28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žnosti vzdělávání – náplň učebních a studijních oborů, přijímací řízení, informace a poradenské služb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89" w:hanging="28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městnání – pracovní příležitosti v obci (regionu), způsoby hledání zaměstnání, psaní životopisu, pohovor</w:t>
              <w:br/>
              <w:t xml:space="preserve"> u zaměstnavatele, problémy nezaměstnanosti, úřady práce; práva  a povinnosti zaměstnanců a zaměstnavatelů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289" w:hanging="289"/>
              <w:rPr>
                <w:color w:val="000000"/>
                <w:sz w:val="20"/>
                <w:szCs w:val="18"/>
              </w:rPr>
            </w:pPr>
            <w:r>
              <w:rPr>
                <w:sz w:val="20"/>
                <w:szCs w:val="22"/>
              </w:rPr>
              <w:t>podnikání – druhy a struktura organizací, nejčastější formy podnikání, drobné a soukromé podniká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ovat se v nabídkách úřadů práce, využívat internet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álně zhodnotit své možnosti při volbě povolání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možnosti uplatnění se jednotlivých profesí v obci, regionu a celém kraji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it nutnost rekvalifikace a celoživotního vzdělávání během lidského života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it možné formy podnikání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strukturu organizace podnikání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ovat podmínky pro možnost podniká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8  - řeč těla, řeč zvuků         a slov; specifické komunikační dovednosti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adpis"/>
              <w:ind w:left="289" w:hanging="289"/>
              <w:jc w:val="both"/>
              <w:rPr/>
            </w:pPr>
            <w:r>
              <w:rPr/>
              <w:t>Technické kreslen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y čar a jejich užíván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zované písmo, dodržování tvar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tování plochých součást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ve volném rovnoběžném promítání – zásad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ve sdruženém promítání jednoduchých i složi-tějších rovinných útvarů a těl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ní technických výkres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ě používat různé druhy čar a normalizované písmo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at zásady kótování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pečlivě zpracovávat výkresy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at význam kót a význam řezů ve výkresech ve vztahu k názorným představám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rat vhodný způsob provedení výkresu vzhledem k názor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91" w:right="1191" w:gutter="0" w:header="0" w:top="1418" w:footer="709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360"/>
    </w:pPr>
    <w:rPr>
      <w:sz w:val="22"/>
      <w:szCs w:val="22"/>
    </w:rPr>
  </w:style>
  <w:style w:type="paragraph" w:styleId="Body">
    <w:name w:val="Body"/>
    <w:basedOn w:val="TextBody"/>
    <w:qFormat/>
    <w:pPr>
      <w:numPr>
        <w:ilvl w:val="0"/>
        <w:numId w:val="20"/>
      </w:numPr>
    </w:pPr>
    <w:rPr>
      <w:bCs/>
      <w:sz w:val="20"/>
    </w:rPr>
  </w:style>
  <w:style w:type="paragraph" w:styleId="Tabulkanadpis">
    <w:name w:val="Tabulka nadpis"/>
    <w:basedOn w:val="TextBody"/>
    <w:next w:val="Body"/>
    <w:qFormat/>
    <w:pPr>
      <w:jc w:val="left"/>
    </w:pPr>
    <w:rPr>
      <w:b/>
      <w:bCs/>
      <w:sz w:val="20"/>
      <w:u w:val="single"/>
    </w:rPr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53:00Z</dcterms:created>
  <dc:creator>Zirhutovi</dc:creator>
  <dc:description/>
  <cp:keywords/>
  <dc:language>en-US</dc:language>
  <cp:lastModifiedBy>Guest</cp:lastModifiedBy>
  <cp:lastPrinted>2008-10-16T19:49:00Z</cp:lastPrinted>
  <dcterms:modified xsi:type="dcterms:W3CDTF">2010-09-05T17:42:00Z</dcterms:modified>
  <cp:revision>16</cp:revision>
  <dc:subject/>
  <dc:title>5</dc:title>
</cp:coreProperties>
</file>