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5.4. </w:t>
      </w:r>
      <w:r>
        <w:rPr>
          <w:b/>
          <w:bCs/>
          <w:sz w:val="28"/>
          <w:u w:val="single"/>
        </w:rPr>
        <w:t>Anglický jazyk (Aj)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5.4.1. </w:t>
      </w:r>
      <w:r>
        <w:rPr>
          <w:b/>
          <w:bCs/>
          <w:u w:val="single"/>
        </w:rPr>
        <w:t>Charakteristika vyučovacího předmě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Anglický jazyk přispívá k chápání a objevování skutečností, které přesahují oblast zkušeností zprostředkovaných mateřským jazykem. Poskytuje jazykový základ a předpoklady pro komunikaci žáků v rámci integrované Evropy a světa. Anglický jazyk pomáhá snižovat jazykové bariéry a přispívá ke zvýšení mobility jednotlivců v osobním životě, v dalším studiu a v budoucím pracovním uplatnění. Umožňuje poznávat odlišnosti ve způsobu života lidí jiných zemí i jejich odlišné kulturní tradice a prohlubuje uvědomění si závažnosti vzájemného mezinárodního porozumění. Pomáhá otevírat nové možnosti uplatnění v životě a poskytuje větší možnost rozhledu a vnímání okolního světa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5.4.2. </w:t>
      </w:r>
      <w:r>
        <w:rPr>
          <w:b/>
          <w:u w:val="single"/>
        </w:rPr>
        <w:t xml:space="preserve">Cílové zaměření vzdělávacího předmětu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postupné rozvíjení schopnosti chápat a správně interpretovat slyšené i čtené anglické texty a přiměřeně na ně reagovat, schopnosti vést rozhovor i souvisle hovořit v rámci nejběžnějších situací každodenního života, a to jazykově správně a z hlediska výslovnosti co nejblíže normě, schopnosti písemně zformulovat nejběžnější typy sdělení s respektováním základních pravopisných pravidel</w:t>
      </w:r>
    </w:p>
    <w:p>
      <w:pPr>
        <w:pStyle w:val="Seznamsodrkami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seznamování se základními poznatky z reálií anglicky mluvících zemí, s nejběžnějšími zvyky a sociálními konvencemi</w:t>
      </w:r>
    </w:p>
    <w:p>
      <w:pPr>
        <w:pStyle w:val="Seznamsodrkami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svojení učebních postupů potřebných k efektivnímu studiu anglického jazyka</w:t>
      </w:r>
    </w:p>
    <w:p>
      <w:pPr>
        <w:pStyle w:val="Seznamsodrkami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vyšování celkové úrovně vyjadřování i vzájemného chování a současně  rozvíjení intelektuální, etické, emocionální a estetické složky osobnosti</w:t>
      </w:r>
    </w:p>
    <w:p>
      <w:pPr>
        <w:pStyle w:val="Seznamsodrkami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zšiřování všeobecného kulturního obzoru, který je předpokladem k formování postojů vedoucích k vytváření porozumění mezi národy, k pěstování vzájemné tolerance a respektu, k úctě ke kulturním hodnotám jiných národů</w:t>
      </w:r>
    </w:p>
    <w:p>
      <w:pPr>
        <w:pStyle w:val="Normal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0"/>
        <w:rPr/>
      </w:pPr>
      <w:r>
        <w:rPr>
          <w:b/>
        </w:rPr>
        <w:t xml:space="preserve">5.4.3. </w:t>
      </w:r>
      <w:r>
        <w:rPr>
          <w:b/>
          <w:u w:val="single"/>
        </w:rPr>
        <w:t>Výchovné a vzdělávací strategie</w:t>
      </w:r>
    </w:p>
    <w:p>
      <w:pPr>
        <w:pStyle w:val="Normal"/>
        <w:ind w:right="11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13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ílového zaměření vyučovacího předmětu je dosahováno skrze konkretizované kompetence (3.6.2). Vzdělávací přístup, volba organizačních forem výuky a výukových metod musí být prováděny tak, aby vedly k naplňování kompetencí I-VI.</w:t>
      </w:r>
    </w:p>
    <w:p>
      <w:pPr>
        <w:pStyle w:val="Normal"/>
        <w:ind w:right="113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13" w:hanging="0"/>
        <w:rPr/>
      </w:pPr>
      <w:r>
        <w:rPr>
          <w:b/>
          <w:bCs/>
        </w:rPr>
        <w:t xml:space="preserve">5.4.4. </w:t>
      </w:r>
      <w:r>
        <w:rPr>
          <w:b/>
          <w:bCs/>
          <w:u w:val="single"/>
        </w:rPr>
        <w:t>Očekávané výstupy (1. stupeň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b/>
          <w:bCs/>
          <w:sz w:val="22"/>
        </w:rPr>
        <w:t xml:space="preserve">5.4.4.1. </w:t>
      </w:r>
      <w:r>
        <w:rPr>
          <w:b/>
          <w:bCs/>
          <w:sz w:val="22"/>
          <w:u w:val="single"/>
        </w:rPr>
        <w:t>Receptivní, produktivní a interaktivní řečové dovednost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.1. vyslovuje a čte foneticky správně v přiměřeném rozsahu slovní zásob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.2. rozumí jednoduchým pokynům a větám, adekvátně na ně reaguje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1.3. rozlišuje grafickou a mluvenou podobu slov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1.4. pochopí obsah a smysl jednoduché, pomalé a pečlivě vyslovované konverzace dvou osob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s dostatkem času pro porozumě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.5. používá abecední slovník učebni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5.4.4.2. </w:t>
      </w:r>
      <w:r>
        <w:rPr>
          <w:b/>
          <w:bCs/>
          <w:sz w:val="22"/>
          <w:u w:val="single"/>
        </w:rPr>
        <w:t>Receptivní řečové dovednosti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.1. rozumí známým slovům a jednoduchým větám se vztahem k osvojovaným tématů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2.2. rozumí obsahu a smyslu jednoduchých autentických materiálů (časopisy, obrazové </w:t>
        <w:br/>
        <w:t xml:space="preserve">                a poslechové materiály) a využívá je při své prá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.3. čte nahlas plynule a foneticky správně jednoduché texty obsahující známou slovní zásob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.4. vyhledává v jednoduchém textu potřebnou informaci a vytvoří odpověď na otázk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.5. používá dvojjazyčný slovník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5.4.4.3. </w:t>
      </w:r>
      <w:r>
        <w:rPr>
          <w:b/>
          <w:bCs/>
          <w:sz w:val="22"/>
          <w:u w:val="single"/>
        </w:rPr>
        <w:t>Produktivní řečové dovednost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3.1. sestaví gramaticky a formálně správně jednoduché písemné sdělení, krátký text a odpověď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na sdělení; vyplní své základní údaje do formulářů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3.2. reprodukuje ústně i písemně obsah přiměřeně obtížného textu a jednoduché konverzac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3.3. obměňuje krátké texty se zachováním smyslu text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5.4.4.4. </w:t>
      </w:r>
      <w:r>
        <w:rPr>
          <w:b/>
          <w:bCs/>
          <w:sz w:val="22"/>
          <w:u w:val="single"/>
        </w:rPr>
        <w:t>Interaktivní řečové dovednost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4.1. aktivně se zapojí do jednoduché konverzace, pozdraví a rozloučí se s dospělým </w:t>
        <w:br/>
        <w:t xml:space="preserve">                i kamarádem, poskytne požadovanou informa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5.4.5. </w:t>
      </w:r>
      <w:r>
        <w:rPr>
          <w:b/>
          <w:u w:val="single"/>
        </w:rPr>
        <w:t>Vzdělávací obsah (1. stupeň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3.</w:t>
        <w:tab/>
      </w:r>
      <w:r>
        <w:rPr>
          <w:i/>
        </w:rPr>
        <w:t xml:space="preserve">                      </w:t>
        <w:tab/>
      </w:r>
    </w:p>
    <w:p>
      <w:pPr>
        <w:pStyle w:val="Normal"/>
        <w:rPr/>
      </w:pPr>
      <w:r>
        <w:rPr>
          <w:b/>
        </w:rPr>
        <w:t>Časová dotace:</w:t>
        <w:tab/>
      </w:r>
      <w:r>
        <w:rPr/>
        <w:t>3 hodiny týdně</w:t>
        <w:tab/>
      </w: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ortfolio: </w:t>
      </w:r>
      <w:r>
        <w:rPr>
          <w:b/>
          <w:i/>
        </w:rPr>
        <w:t xml:space="preserve">                  </w:t>
      </w:r>
      <w:r>
        <w:rPr/>
        <w:t>testy – dle výběru vyučujícího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projekty – dle výběru vyučujícíh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 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ozdravy, představení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Hallo, Good morning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Bye, Goodbye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1</w:t>
            </w:r>
          </w:p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2</w:t>
            </w:r>
          </w:p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3</w:t>
            </w:r>
          </w:p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" w:leader="none"/>
              </w:tabs>
              <w:snapToGrid w:val="false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9" w:leader="none"/>
              </w:tabs>
              <w:suppressAutoHyphens w:val="true"/>
              <w:snapToGrid w:val="false"/>
              <w:ind w:left="40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dravit dospělého i kamaráda v různou denní dobu a rozloučit 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9" w:leader="none"/>
              </w:tabs>
              <w:suppressAutoHyphens w:val="true"/>
              <w:snapToGrid w:val="false"/>
              <w:ind w:left="409" w:hanging="360"/>
              <w:rPr/>
            </w:pPr>
            <w:r>
              <w:rPr>
                <w:sz w:val="20"/>
                <w:szCs w:val="20"/>
              </w:rPr>
              <w:t>zeptat se, jak se kamarád jmenuje a kolik je mu l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409" w:leader="none"/>
              </w:tabs>
              <w:suppressAutoHyphens w:val="true"/>
              <w:snapToGrid w:val="false"/>
              <w:ind w:left="40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stavit sebe, odpovědět na otázku „Kolik je ti let?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 – chyby při poznávání lidí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 – asertivní komunikace 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Abeced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spelling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3</w:t>
            </w:r>
          </w:p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9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ale osvojit názvy jednotlivých písmen anglické abeced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9" w:leader="none"/>
              </w:tabs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hláskovat slova ve srozumitelném rytm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9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at abecední slovník v učebni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– specifické rysy jazyků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Neurčitý člen a/an, člen určit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3</w:t>
            </w:r>
          </w:p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9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používání členu určitého a neurčitého podle toho, co chce ří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9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at člen neurčitý, když mluví o „nějaké“, „všeobecné“ věci v jednotném čís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9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at člen určitý, když mluví o „ určitých“, „ těch“ věce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 – naslouchání druhým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Číslovky  1 -100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telefonování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sčítání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dečítá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tečně počítat v angličtin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singulár a plurál díky znalosti čís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at číslovky v mluveném i psaném projev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 – aktivní naslouchání 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Časování slovesa to be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znamovací vě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4" w:leader="none"/>
              </w:tabs>
              <w:suppressAutoHyphens w:val="true"/>
              <w:snapToGrid w:val="false"/>
              <w:ind w:left="404" w:hanging="404"/>
              <w:rPr/>
            </w:pPr>
            <w:r>
              <w:rPr>
                <w:sz w:val="20"/>
                <w:szCs w:val="20"/>
              </w:rPr>
              <w:t>používat různé tvary slovesa to be v krátkých větách( am, is, are) s uplatněním znalosti shody přísudku s podměte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– já jako zdroj informací o sobě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Slovesa to have, to like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znamovací vě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suppressAutoHyphens w:val="true"/>
              <w:snapToGrid w:val="false"/>
              <w:ind w:left="404" w:hanging="4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tato dvě slovesa a aktivně je používat v jednoduché konverzac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4" w:leader="none"/>
              </w:tabs>
              <w:suppressAutoHyphens w:val="true"/>
              <w:snapToGrid w:val="false"/>
              <w:ind w:left="404" w:hanging="4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ádřit, co máme a co máme rád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5" w:hanging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význam kvality mezilidských vztah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Osobní a přivlastňovací zájmen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množné a jednotné čís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hradit podstatná jména správnými zájmen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zájmena v jednotném a množném čís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uvědomit si souvislost mezi osobními a přivlastňovacími zájmeny a umět je aktivně používat v jednoduché konverza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respektování zvláštností různých etnik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ožné číslo podstatných jme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voření pravidelného množného čísla 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nepravidelná podstatná jmé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řit množné číslo u podstatných jm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ávně uplatňovat shodu podmětu s přísudke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vědomit si tvoření množného čísla u nepravidelných podstatných jmen, podle kontextu poznat jednotné nebo množné číslo u nepravidelných podstatných jme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.1 – respektování zvláštností různých etnik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ádání  o něco, poděkování</w:t>
            </w:r>
          </w:p>
          <w:p>
            <w:pPr>
              <w:pStyle w:val="Tabulkanadpis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Cs w:val="20"/>
                <w:u w:val="none"/>
              </w:rPr>
              <w:t>- please, thank you, tha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2"/>
                <w:u w:val="none"/>
              </w:rPr>
            </w:pPr>
            <w:r>
              <w:rPr>
                <w:b w:val="false"/>
                <w:sz w:val="20"/>
                <w:szCs w:val="22"/>
                <w:u w:val="non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požádat o něco kamaráda, dospělého (v připravených nebo improvizovaných situacích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ěkova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4.</w:t>
      </w:r>
      <w:r>
        <w:rPr>
          <w:i/>
        </w:rPr>
        <w:t xml:space="preserve">              </w:t>
      </w:r>
    </w:p>
    <w:p>
      <w:pPr>
        <w:pStyle w:val="Normal"/>
        <w:rPr/>
      </w:pPr>
      <w:r>
        <w:rPr>
          <w:b/>
        </w:rPr>
        <w:t>Časová dotace:</w:t>
        <w:tab/>
      </w:r>
      <w:r>
        <w:rPr/>
        <w:t>3 hodiny týdně</w:t>
      </w:r>
      <w:r>
        <w:rPr>
          <w:i/>
        </w:rPr>
        <w:t xml:space="preserve">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ortfolio:                  </w:t>
      </w:r>
      <w:r>
        <w:rPr>
          <w:i/>
        </w:rPr>
        <w:t xml:space="preserve"> </w:t>
      </w:r>
      <w:r>
        <w:rPr/>
        <w:t>Testy:   dle výběru vyučujícího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   Projekty: dle výběru vyučujícíh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6804"/>
        <w:gridCol w:w="2977"/>
      </w:tblGrid>
      <w:tr>
        <w:trPr>
          <w:tblHeader w:val="true"/>
          <w:trHeight w:val="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 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ozdravy, oslovení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anglické fráze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základní komunikace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4</w:t>
            </w:r>
          </w:p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" w:leader="none"/>
              </w:tabs>
              <w:snapToGrid w:val="false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9" w:leader="none"/>
              </w:tabs>
              <w:suppressAutoHyphens w:val="true"/>
              <w:snapToGrid w:val="false"/>
              <w:ind w:left="40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dravit dospělého nebo kamaráda s ohledem na různou denní dobu a rozloučit 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ptat se,  jak se kamarád jmenuje, kolik je mu let, kde bydlí, jak se m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dstavit sebe, odpovědět na otázky: </w:t>
            </w:r>
          </w:p>
          <w:p>
            <w:pPr>
              <w:pStyle w:val="Normal"/>
              <w:ind w:left="543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ik je ti let?  Kde bydlíš?  Jak se máš?</w:t>
            </w:r>
          </w:p>
          <w:p>
            <w:pPr>
              <w:pStyle w:val="Normal"/>
              <w:ind w:left="543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 – asertivní komunikac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Časování slovesa to be v přítomném čase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tázk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zápor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znamovací vě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1" w:leader="none"/>
              </w:tabs>
              <w:suppressAutoHyphens w:val="true"/>
              <w:ind w:left="401" w:hanging="401"/>
              <w:rPr/>
            </w:pPr>
            <w:r>
              <w:rPr>
                <w:sz w:val="20"/>
                <w:szCs w:val="20"/>
              </w:rPr>
              <w:t>používat různé tvary slovesa to be v krátkých větách  ( is, am,  are) s ohledem na znalost shody přísudku s podměte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1" w:leader="none"/>
              </w:tabs>
              <w:suppressAutoHyphens w:val="true"/>
              <w:ind w:left="401" w:hanging="4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řit z věty oznamovací větu tázací jednoduchou změnou slovosledu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1" w:leader="none"/>
              </w:tabs>
              <w:suppressAutoHyphens w:val="true"/>
              <w:ind w:left="401" w:hanging="4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řit z věty oznamovací větu zápornou pomocí slova NOT s důrazem na zachování správného slovosledu</w:t>
            </w:r>
          </w:p>
          <w:p>
            <w:pPr>
              <w:pStyle w:val="Normal"/>
              <w:ind w:left="543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– druzí jako zdroj informací o mně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Konstrukce vazby there is/there are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tázk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zápor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znamovací vě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at správně vazbu there is/there are s uplatněním znalosti jednotného a množného čísl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řit z věty oznamovací větu tázací jednoduchou změnou slovosledu</w:t>
            </w:r>
          </w:p>
          <w:p>
            <w:pPr>
              <w:pStyle w:val="Normal"/>
              <w:ind w:left="405" w:hanging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– cvičení dovednosti zapamatování 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Časování slovesa to have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tázk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zápor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znamovací vě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ádřit, co máme a co nemá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3. os. jednotného čísla a ve větě použít správné sloveso H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ojit si tvoření otázky pomocí slovesa DO/DO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ojit si tvoření záporu pomocí DO NOT/ DOES NOT a používat zkrácené tvary don´t/ doesn´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05" w:hanging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lidská solidarita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Volný čas a zájmová činnost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koníčky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s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– dobrá organizace času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Škol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předměty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činnost ve škole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2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4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stavit svou rodinu, její jednotlivé členy, jednoduše o nich vyprávě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rávět jaké máme ve škole předměty, které máme rádi a které 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používat My favorite  k vyjádření toho co máme rádi, co rádi dělám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ojit si názvy ročních období, dnů v týdnu, vyjádřit které máme rádi, které ne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 – péče o dobré vztahy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Dopis přít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napsat jednoduchá blahopřáním, pozdrav: Happy birthday! Merry Christmas! Happy Easter!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sat jednoduchý dopis kamarádovi a na dopis odpovědě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uplatnit znalosti jednoduché komunikace v psaném projev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– já jako zdroj informací o sob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 – uplatnění a výběr výrazových prostřed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5.</w:t>
        <w:tab/>
      </w:r>
      <w:r>
        <w:rPr>
          <w:i/>
        </w:rPr>
        <w:t xml:space="preserve">                      </w:t>
        <w:tab/>
      </w:r>
    </w:p>
    <w:p>
      <w:pPr>
        <w:pStyle w:val="Normal"/>
        <w:rPr/>
      </w:pPr>
      <w:r>
        <w:rPr>
          <w:b/>
        </w:rPr>
        <w:t>Časová dotace:</w:t>
        <w:tab/>
      </w:r>
      <w:r>
        <w:rPr/>
        <w:t>3 hodiny týdně</w:t>
        <w:tab/>
      </w: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ortfolio: </w:t>
      </w:r>
      <w:r>
        <w:rPr>
          <w:b/>
          <w:i/>
        </w:rPr>
        <w:t xml:space="preserve">          </w:t>
        <w:tab/>
      </w:r>
      <w:r>
        <w:rPr/>
        <w:t>testy dle výběru vyučujícího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</w:t>
        <w:tab/>
        <w:t>projekty dle výběru vyučujícíh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6804"/>
        <w:gridCol w:w="2977"/>
      </w:tblGrid>
      <w:tr>
        <w:trPr>
          <w:tblHeader w:val="true"/>
          <w:trHeight w:val="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 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řítomný čas prostý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tázk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zápor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znamovací vě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ale si osvojit časování slovesa to b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ale si osvojit časování sloves s ohledem na 3.os. jednotného čísl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tvořit z oznamovací věty otázku změnou slovosledu u slovesa to be, pomocí slovesa do/does u ostatních známých slov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řit z oznamovací věty zápor pomocí slova NOT u vět se slovesem to be, u ostatních známých sloves pomocí do not/does not, včetně zkrácených tvarů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 – pozitivní komunikace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řítomný čas průběhový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tázk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zápor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znamovací vě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ědomit si používání průběhového času, používat jej pro vyjádření toho, co se děje právě teď, spojít si jej s aktuální činností (právě teď sedím - I am sitting, teď tancuješ - You are danci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ávně průběhový čas tvořit, uplatnit znalost časování slovesa to b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řit větu tázací jednoduchou změnou slovosled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řit větu zápornou pomocí slova NOT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 – dovednosti pro řešení problémů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Volný čas a zájmová činnost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časopisy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domov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sport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rodin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bydlení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blékání</w:t>
            </w:r>
          </w:p>
          <w:p>
            <w:pPr>
              <w:pStyle w:val="Tabulkanadpi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4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ádřit, jaká zvířata máme doma, jaká máme rádi, vyjádřit čím se daná zvířata živí, kde žijí, odpovědět na otázky týkající se života zvířa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ádřit, které školní předměty máme rádi, které nemáme rádi, uplatnit znalost názvů dnů v týdnu a vyjádřit, který den je který předmě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rávět o své rodině, o jednotlivých členech, jejich jménech, věk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ádřit , které jídlo a pití je oblíbené pomocí My favourite...,sestavit jednoduchý recept na oblíbené jídlo, vyjádřit, co rádi snídáme, obědváme, večeřím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ádřit, co rádi děláme ve volném čase, jaký sport nebo činnost jsou naše oblíbené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– hledání pomoci při potížích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  <w:lang w:eastAsia="en-US"/>
              </w:rPr>
              <w:t xml:space="preserve">4.1 </w:t>
            </w:r>
            <w:r>
              <w:rPr>
                <w:sz w:val="20"/>
                <w:szCs w:val="20"/>
              </w:rPr>
              <w:t xml:space="preserve">– poznávání vlastního kulturního zakotvení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vyjádření toho, co máme na sobě právě teď a co rádi obyčejně nosíme, uplatňovat znalost slovní zásoby týkající se oblečení</w:t>
            </w:r>
          </w:p>
          <w:p>
            <w:pPr>
              <w:pStyle w:val="TextBody"/>
              <w:numPr>
                <w:ilvl w:val="0"/>
                <w:numId w:val="13"/>
              </w:numPr>
              <w:ind w:left="355" w:hanging="3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lišit různé světové měny (euro, dolar, koruny, libry), požádat o něco v  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obchodě, zeptat se kolik co stojí a na tuto otázku odpovědět</w:t>
            </w:r>
          </w:p>
          <w:p>
            <w:pPr>
              <w:pStyle w:val="TextBody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Hodiny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24 hodinový form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ojit si princip určování času s použitím slov PAST, TO, QUARTER, HALF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ádřit digitální č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ptat se na to, kolik je hodin a na tuto otázku také odpovědě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rávět v kolik hodin vstáváme, kdy jdeme do školy, kdy jíme, kdy máme volno, kdy jdeme spát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život dětí v jiných zemích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Stupňování přídavných jmen pomocí přípon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základní informace o anglicky mluvících zemí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suppressAutoHyphens w:val="true"/>
              <w:snapToGrid w:val="false"/>
              <w:ind w:left="360" w:hanging="4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    rozlišit jednoslabičná a dvouslabičná příd. Jména</w:t>
            </w:r>
          </w:p>
          <w:p>
            <w:pPr>
              <w:pStyle w:val="Normal"/>
              <w:tabs>
                <w:tab w:val="clear" w:pos="708"/>
                <w:tab w:val="left" w:pos="139" w:leader="none"/>
              </w:tabs>
              <w:suppressAutoHyphens w:val="true"/>
              <w:snapToGrid w:val="false"/>
              <w:ind w:left="360" w:hanging="4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– Evropa a svě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</w:rPr>
        <w:t xml:space="preserve">5.4.6. </w:t>
      </w:r>
      <w:r>
        <w:rPr>
          <w:b/>
          <w:bCs/>
          <w:u w:val="single"/>
        </w:rPr>
        <w:t>Očekávané výstupy (2. stupeň)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5.4.6.1. </w:t>
      </w:r>
      <w:r>
        <w:rPr>
          <w:b/>
          <w:bCs/>
          <w:sz w:val="22"/>
          <w:u w:val="single"/>
        </w:rPr>
        <w:t>Receptivní řečové dovednost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.1. čte nahlas plynule a foneticky správně texty přiměřeného rozsah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1.2. rozumí obsahu jednoduchých textů v učebnicích a obsahu autentických materiálů s využitím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vizuální opory, v textech vyhledá známé výrazy, fráze a odpovědi na otázk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.3. rozumí jednoduché a zřetelně vyslovované promluvě a konverza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.4. odvodí pravděpodobný význam nových slov z kontextu text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1.5. používá dvojjazyčný slovník, vyhledá informaci nebo význam slova ve vhodném </w:t>
      </w:r>
    </w:p>
    <w:p>
      <w:pPr>
        <w:pStyle w:val="Normal"/>
        <w:rPr/>
      </w:pPr>
      <w:r>
        <w:rPr>
          <w:sz w:val="22"/>
        </w:rPr>
        <w:t xml:space="preserve">               </w:t>
      </w:r>
      <w:r>
        <w:rPr>
          <w:sz w:val="22"/>
        </w:rPr>
        <w:t>výkladovém slovník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5.4.6.2. </w:t>
      </w:r>
      <w:r>
        <w:rPr>
          <w:b/>
          <w:bCs/>
          <w:sz w:val="22"/>
          <w:u w:val="single"/>
        </w:rPr>
        <w:t>Produktivní řečové dovednost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2.1. sestaví jednoduché (ústní i písemné) sdělení týkající se situací souvisejících s životem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v rodině, škole a probíranými tematickými okruhy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2.2. písemně, gramaticky správně tvoří a obměňuje jednoduché věty a krátké text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.3. stručně reprodukuje obsah přiměřeně obtížného textu, promluvy i konverzac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.4. vyžádá jednoduchou informa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5.4.6.3. </w:t>
      </w:r>
      <w:r>
        <w:rPr>
          <w:b/>
          <w:bCs/>
          <w:sz w:val="22"/>
          <w:u w:val="single"/>
        </w:rPr>
        <w:t>Interaktivní řečové dovednost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3.1. jednoduchým způsobem se domluví v běžných každodenních situacích</w:t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ind w:left="1021" w:hanging="397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5.4.7. </w:t>
      </w:r>
      <w:r>
        <w:rPr>
          <w:b/>
          <w:u w:val="single"/>
        </w:rPr>
        <w:t>Vzdělávací obsah (2. stupeň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>Ročník:</w:t>
      </w:r>
      <w:r>
        <w:rPr>
          <w:sz w:val="28"/>
        </w:rPr>
        <w:t xml:space="preserve">               </w:t>
      </w:r>
      <w:r>
        <w:rPr/>
        <w:t>6.</w:t>
      </w:r>
    </w:p>
    <w:p>
      <w:pPr>
        <w:pStyle w:val="Normal"/>
        <w:rPr/>
      </w:pPr>
      <w:r>
        <w:rPr>
          <w:b/>
          <w:bCs/>
        </w:rPr>
        <w:t xml:space="preserve">Časová dotace:     </w:t>
      </w:r>
      <w:r>
        <w:rPr/>
        <w:t>3 hodiny týd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ortfolio:              </w:t>
      </w:r>
      <w:r>
        <w:rPr/>
        <w:t>Testy:                                    čtvrtletní písemné práce</w:t>
      </w:r>
    </w:p>
    <w:p>
      <w:pPr>
        <w:pStyle w:val="Normal"/>
        <w:rPr/>
      </w:pPr>
      <w:r>
        <w:rPr/>
        <w:tab/>
        <w:tab/>
        <w:t xml:space="preserve">                                                     prověřovací testy z gramatiky</w:t>
      </w:r>
    </w:p>
    <w:p>
      <w:pPr>
        <w:pStyle w:val="Normal"/>
        <w:rPr/>
      </w:pPr>
      <w:r>
        <w:rPr/>
        <w:tab/>
        <w:tab/>
        <w:tab/>
        <w:t xml:space="preserve">                                         testy slovní zásoby</w:t>
        <w:tab/>
        <w:tab/>
      </w:r>
    </w:p>
    <w:p>
      <w:pPr>
        <w:pStyle w:val="Normal"/>
        <w:rPr/>
      </w:pPr>
      <w:r>
        <w:rPr/>
        <w:t xml:space="preserve">                              </w:t>
      </w:r>
      <w:r>
        <w:rPr/>
        <w:t>Mluvnická cvičení:                prověřování konverzačních schopností</w:t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  <w:t xml:space="preserve">  </w:t>
        <w:tab/>
        <w:t xml:space="preserve">      vyprávění na daná témata      </w:t>
      </w:r>
    </w:p>
    <w:p>
      <w:pPr>
        <w:pStyle w:val="Normal"/>
        <w:rPr/>
      </w:pPr>
      <w:r>
        <w:rPr/>
        <w:tab/>
        <w:tab/>
        <w:t xml:space="preserve">       Projekty:                                rozsáhlá zpracování probíraných téma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6660"/>
        <w:gridCol w:w="3060"/>
      </w:tblGrid>
      <w:tr>
        <w:trPr>
          <w:tblHeader w:val="true"/>
          <w:trHeight w:val="28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č i v 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V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ámcové výukové cí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Domov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rodin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bydle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byt ve kterém bydl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členy rodiny a jejich záj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čit svůj vztah k rodinným příslušníků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kázat ve scénce model svojí rod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přítomný čas prost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přítomný čas průběhov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stavit větu za použití vazby někde něco 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sloveso to be ve vět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sloveso to have ve vět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důvodnit důležitost rodiny pro svůj živo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– hledání pomoci při potíží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tolerantní vztahy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Vytvoření řadových číslov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3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světlit nepravidelnosti v používání řadových číslovek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eznat rozdíly v českých a anglických datech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hledat důležitá data v anglickém kalendáři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vazbu the other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anovit datum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řadové číslovky v konverza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 – klíčové mezník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ropské historie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Přírod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počasí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roční období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kalendá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, jaké je počas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počasí typické k jednotlivým ročním obdobím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mezit jednotlivá roční období v kalendáři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hodnotit změny počasí v součas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přítomný čas prostý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přítomný čas průběhový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hledat slovní zásobu týkající se počas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vést imaginární předpovědˇ počas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verzovat o počasí v různých oblastech světa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své oblíbené místo v přírodě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hledat a zopakovat základní slovní zásobu týkající se fauny    a flór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čit své oblíbené zvíře, kde žije a popsat h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ochrana přír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Používání some a any ve větá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t správné použit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oudit rozdílnost češtiny a angličt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přítomný čas prost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přítomný čas průběhov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stavit větu za použití vazby někde něco 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sloveso to be ve vět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sloveso to have ve větách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ovést rozhovor za použití some a any na dané téma (moje 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udoucnos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– význam užívání cizího jazyka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Minulý čas prostý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sloveso to be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tázk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 xml:space="preserve">zápor 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znamovací vět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nepravidelná slove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minulý čas prostý ve větách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stavit větu v minulém čase prosté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it zápor, otázku, a oznamovací vě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hledat nepravidelná slove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právět jednoduchý příběh z minulosti dle volného výbě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svůj dosavadní živ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život jednoho vybraného člena rod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své nejhezčí prázdni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– chápání podstaty mediálního sdělení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Budoucí čas prostý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sloveso to be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tázk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 xml:space="preserve">zápor 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znamovací vět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blízká budoucn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budoucí čas prostý ve větách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stavit větu v budoucím čase prosté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it zápor, otázku a oznamovací vět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světlit své plány do budoucnosti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ovořit o své představě budoucího světa z hlediska technik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 – faktory ovlivňující méd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tupňování přídavných jmen víceslabičných</w:t>
            </w:r>
          </w:p>
          <w:p>
            <w:pPr>
              <w:pStyle w:val="Tabulkanadpis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t daná přídavná jména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jasnit rozdíly ve stupňování přídavných jmen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správně danou gramati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přítomný čas prost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přítomný čas průběhov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stavit větu za použití vazby někde něco 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sloveso to be ve vět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sloveso to have ve větá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 – chyby při poznávání lidí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Stupňování nepravidelných přídavných j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zera"/>
              <w:snapToGrid w:val="false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t daná přídavná jmé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přítomný čas prost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přítomný čas průběhov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stavit větu za použití vazby někde něco 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sloveso to be ve vět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sloveso to have ve větá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 – chyby při poznávání lid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>Ročník:</w:t>
      </w:r>
      <w:r>
        <w:rPr>
          <w:sz w:val="28"/>
        </w:rPr>
        <w:t xml:space="preserve">               </w:t>
      </w:r>
      <w:r>
        <w:rPr/>
        <w:t>7.</w:t>
      </w:r>
    </w:p>
    <w:p>
      <w:pPr>
        <w:pStyle w:val="Normal"/>
        <w:rPr/>
      </w:pPr>
      <w:r>
        <w:rPr>
          <w:b/>
          <w:bCs/>
        </w:rPr>
        <w:t xml:space="preserve">Časová dotace:     </w:t>
      </w:r>
      <w:r>
        <w:rPr/>
        <w:t>3 hodiny týd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ortfolio:              </w:t>
      </w:r>
      <w:r>
        <w:rPr/>
        <w:t>Testy:                                    čtvrtletní písemné práce</w:t>
      </w:r>
    </w:p>
    <w:p>
      <w:pPr>
        <w:pStyle w:val="Normal"/>
        <w:rPr/>
      </w:pPr>
      <w:r>
        <w:rPr/>
        <w:tab/>
        <w:tab/>
        <w:t xml:space="preserve">                                                     prověřovací testy z gramatiky</w:t>
      </w:r>
    </w:p>
    <w:p>
      <w:pPr>
        <w:pStyle w:val="Normal"/>
        <w:rPr/>
      </w:pPr>
      <w:r>
        <w:rPr/>
        <w:tab/>
        <w:tab/>
        <w:tab/>
        <w:t xml:space="preserve">                                         testy slovní zásoby</w:t>
        <w:tab/>
        <w:tab/>
        <w:tab/>
      </w:r>
    </w:p>
    <w:p>
      <w:pPr>
        <w:pStyle w:val="Normal"/>
        <w:rPr/>
      </w:pPr>
      <w:r>
        <w:rPr/>
        <w:t xml:space="preserve">                              </w:t>
      </w:r>
      <w:r>
        <w:rPr/>
        <w:t>Mluvnická cvičení:                prověřování konverzačních schopností</w:t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  <w:t xml:space="preserve">  </w:t>
        <w:tab/>
        <w:t xml:space="preserve">      vyprávění na daná témata      </w:t>
      </w:r>
    </w:p>
    <w:p>
      <w:pPr>
        <w:pStyle w:val="Normal"/>
        <w:rPr/>
      </w:pPr>
      <w:r>
        <w:rPr/>
        <w:tab/>
        <w:tab/>
        <w:t xml:space="preserve">       Projekty:                                rozsáhlá zpracování probíraných témat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6660"/>
        <w:gridCol w:w="3060"/>
      </w:tblGrid>
      <w:tr>
        <w:trPr>
          <w:tblHeader w:val="true"/>
          <w:trHeight w:val="28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č i v 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V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ámcové výukové cí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Násobné číslovky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denní a týdenní progr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svůj d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luvit o zážitcích z minul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– zvládání stresových situa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.1  – řešení problémů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Vytvoření příslovcí příponou – ly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mezilidské vztahy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člověk jako osobn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vládat stupňování přídavných jmen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ovat specifika AJ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zábavnou situa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– originalit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  <w:szCs w:val="20"/>
              </w:rPr>
              <w:t>1.6 – vzájemné poznávání ve třídě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Velká Británie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reálie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geografie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kulturní prostřed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 základních reáliích GB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ovořit plynule na základní témata GB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 použitém text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povídat na kladené otázky s potřebnou znalost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odpovídající gramatické jev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lást otázky spolužáků na dané téma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jádřit svůj vztah k AJ a G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– instituce evropské u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.2 – Den Evropy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Životopis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struktura životopisu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zaměstná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vládat pravopis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nát základní slovní zásob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základní čas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– pozitivní principy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Minulý čas průběhový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tázk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 xml:space="preserve">zápor 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znamovací vět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minulý čas prostý/průběhov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minulý čas průběhový ve větách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stavit větu v minulém čase průběhové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it zápor, otázku, a oznamovací vě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právět jednoduchý příběh z minulosti dle volného výbě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správně gramaticky souvě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vlastní neobvyklý zážit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 – postavení médií ve společnosti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Podmiňovací způsob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should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would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could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tázk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zápor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znamovací vět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zdvořilá žád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pomocná slovesa should a would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ovat rozdíl mezi nimi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modální sloveso could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podmiňovací způsob ve frázích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verzovat s použitím podmiňovacího způsob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jádřit přán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 – péče o dobré vzta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8.</w:t>
        <w:tab/>
      </w: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b/>
        </w:rPr>
        <w:t>Časová dotace:</w:t>
        <w:tab/>
      </w:r>
      <w:r>
        <w:rPr/>
        <w:t>3  hodiny týdně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ortfolio:            </w:t>
        <w:tab/>
      </w:r>
      <w:r>
        <w:rPr/>
        <w:t>Testy:                               čtvrtletní písemné práce</w:t>
      </w:r>
    </w:p>
    <w:p>
      <w:pPr>
        <w:pStyle w:val="Normal"/>
        <w:rPr/>
      </w:pPr>
      <w:r>
        <w:rPr/>
        <w:tab/>
        <w:tab/>
        <w:t xml:space="preserve">                                                     prověřovací testy z gramatiky</w:t>
      </w:r>
    </w:p>
    <w:p>
      <w:pPr>
        <w:pStyle w:val="Normal"/>
        <w:rPr/>
      </w:pPr>
      <w:r>
        <w:rPr/>
        <w:tab/>
        <w:tab/>
        <w:tab/>
        <w:t xml:space="preserve">                                         testy slovní zásoby</w:t>
      </w:r>
    </w:p>
    <w:p>
      <w:pPr>
        <w:pStyle w:val="Normal"/>
        <w:rPr/>
      </w:pPr>
      <w:r>
        <w:rPr/>
        <w:tab/>
        <w:tab/>
        <w:tab/>
        <w:t xml:space="preserve">                                         testy znalostí nepravidelných sloves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  <w:t>Mluvnická cvičení:          prověřování konverzačních schopností</w:t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  <w:t xml:space="preserve">  </w:t>
        <w:tab/>
        <w:t xml:space="preserve">      vyprávění na daná témata      </w:t>
        <w:tab/>
        <w:tab/>
        <w:t xml:space="preserve">  </w:t>
      </w:r>
    </w:p>
    <w:p>
      <w:pPr>
        <w:pStyle w:val="Normal"/>
        <w:rPr/>
      </w:pPr>
      <w:r>
        <w:rPr/>
        <w:t xml:space="preserve">                              </w:t>
      </w:r>
      <w:r>
        <w:rPr/>
        <w:tab/>
        <w:t>Projekty:                           rozsáhlá zpracování probíraných tém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6660"/>
        <w:gridCol w:w="3060"/>
      </w:tblGrid>
      <w:tr>
        <w:trPr>
          <w:tblHeader w:val="true"/>
          <w:trHeight w:val="28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č i v 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V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ámcové výukové cí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Modální sloveso can ve všech časech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pisný tvar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nakupová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sloveso can ve všech časech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mět opisný tvar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sloveso v konverzaci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použití cou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vědomit si význam slovesa v rámci textu a mluveného sl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2268" w:leader="none"/>
                <w:tab w:val="left" w:pos="368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2268" w:leader="none"/>
                <w:tab w:val="left" w:pos="36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– dovednosti pro učení      a studium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Modální sloveso must ve všech časech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pisný tvar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škol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pov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sloveso must ve všech časech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mět opisný tvar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sloveso v konverzaci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vědomit si význam slovesa v rámci textu a mluveného slova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ovořit o povinnoste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2268" w:leader="none"/>
                <w:tab w:val="left" w:pos="368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2268" w:leader="none"/>
                <w:tab w:val="left" w:pos="36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– dovednosti pro učení      a studium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Používání „some“ a „any“ ve větách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recept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stravování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potraviny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nákup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t správné použit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oudit rozdílnost češtiny a angličt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přítomný čas prost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přítomný čas průběhov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stavit větu za použití vazby někde něco 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sloveso to be ve vět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sloveso to have ve větách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ovést rozhovor za použití some a any na dané téma (moj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udoucnos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2268" w:leader="none"/>
                <w:tab w:val="left" w:pos="368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2268" w:leader="none"/>
                <w:tab w:val="left" w:pos="36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– vzdělávání mladých Evropanů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ředpřítomný čas prostý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tázk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zápor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oznamovací vět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nepravidelná sloves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globaliz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předpřítomný čas prostý ve větách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stavit větu v předpřítomném čase prosté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it zápor, otázku, a oznamovací vě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právět jednoduchý příběh z minulosti dle volného výbě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správně gramaticky souvě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nedávný zážitek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2268" w:leader="none"/>
                <w:tab w:val="left" w:pos="368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2268" w:leader="none"/>
                <w:tab w:val="left" w:pos="36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– naši sousedé v Evropě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2268" w:leader="none"/>
                <w:tab w:val="left" w:pos="36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– ochrana životního prostředí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US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reálie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geografie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kulturní prostřed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Cs w:val="22"/>
              </w:rPr>
              <w:t>3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 základních reáliích USA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ovořit plynule na základní témata USA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 použitém text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povídat na kladené otázky s potřebnou znalost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odpovídající gramatické jev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lást otázky spolužáků na dané té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– kořeny a zdroje evropské civiliz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Trpný rod ve všech časech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zaměstná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pasivum ve větách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stavit větu v pasiv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it zápor, otázku, a oznamovací vě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nalost nepravidelných slo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nalost používání slovesa to 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univerzálnost využití pasiva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v konverzačních temate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2268" w:leader="none"/>
                <w:tab w:val="left" w:pos="368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2268" w:leader="none"/>
                <w:tab w:val="left" w:pos="36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 – pravidelnost mediální produkce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ředložky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můj pokoj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kde bydlím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cestování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turistik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mě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své okol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své zážitky z cest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správně základní čas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světlit ces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lidská solidarita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 – dialog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9.</w:t>
        <w:tab/>
      </w: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b/>
        </w:rPr>
        <w:t>Časová dotace:</w:t>
        <w:tab/>
      </w:r>
      <w:r>
        <w:rPr/>
        <w:t>3  hodiny týdně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ortfolio:              </w:t>
        <w:tab/>
      </w:r>
      <w:r>
        <w:rPr/>
        <w:t>Testy:                               čtvrtletní písemné práce</w:t>
      </w:r>
    </w:p>
    <w:p>
      <w:pPr>
        <w:pStyle w:val="Normal"/>
        <w:rPr/>
      </w:pPr>
      <w:r>
        <w:rPr/>
        <w:tab/>
        <w:tab/>
        <w:t xml:space="preserve">                                                     prověřovací testy z gramatiky</w:t>
      </w:r>
    </w:p>
    <w:p>
      <w:pPr>
        <w:pStyle w:val="Normal"/>
        <w:rPr/>
      </w:pPr>
      <w:r>
        <w:rPr/>
        <w:tab/>
        <w:tab/>
        <w:tab/>
        <w:t xml:space="preserve">                                         testy slovní zásoby</w:t>
      </w:r>
    </w:p>
    <w:p>
      <w:pPr>
        <w:pStyle w:val="Normal"/>
        <w:rPr/>
      </w:pPr>
      <w:r>
        <w:rPr/>
        <w:tab/>
        <w:tab/>
        <w:tab/>
        <w:t xml:space="preserve">                                         testy znalostí nepravidelných sloves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ab/>
        <w:t>Mluvnická cvičení:          prověřování konverzačních schopností</w:t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  <w:t xml:space="preserve">  </w:t>
        <w:tab/>
        <w:t xml:space="preserve">      vyprávění na daná témata </w:t>
      </w:r>
    </w:p>
    <w:p>
      <w:pPr>
        <w:pStyle w:val="Normal"/>
        <w:rPr/>
      </w:pPr>
      <w:r>
        <w:rPr/>
        <w:tab/>
        <w:tab/>
        <w:t xml:space="preserve">            Projekty:                           rozsáhlá zpracování probíraných téma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6660"/>
        <w:gridCol w:w="3060"/>
      </w:tblGrid>
      <w:tr>
        <w:trPr>
          <w:tblHeader w:val="true"/>
          <w:trHeight w:val="28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č i v 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V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ámcové výukové cí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Gerundium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zdraví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vesmí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verzovat na základní témata vesmír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ovořit o planetách mléčné dráh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 daném text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odpovídající gramatické jev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umět mluvenému slov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2268" w:leader="none"/>
                <w:tab w:val="left" w:pos="36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 – rozvoj osobnosti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 – mezinárodní setkávání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Austrálie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reálie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geografie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kulturní prostřed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2"/>
              </w:rPr>
              <w:t>2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 základních reáliích Austrálie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ovořit plynule na základní témata Austrálie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 použitém text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povídat na kladené otázky s potřebnou znalost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odpovídající gramatické je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lást otázky spolužáků na dané té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– kořeny a zdroje evropské civiliz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– aktuální ekologický problém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Kanada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reálie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geografie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kulturní prostřed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  <w:szCs w:val="22"/>
              </w:rPr>
              <w:t>2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 základních reáliích Kanad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ovořit plynule na základní témata Kanad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 použitém text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povídat na kladené otázky s potřebnou znalost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odpovídající gramatické je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lást otázky spolužáků na dané té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– kořeny a zdroje evropské civiliz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– aktuální ekologický problém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Věty podmínkové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povolání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volný čas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zájmová činnost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vzdělávání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dotazní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2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verzovat o plánech do budoucna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svojí činnost ve volném čase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ovořit o svém potencionálním zaměstnán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2268" w:leader="none"/>
                <w:tab w:val="left" w:pos="368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– tvořivost v mezilidských vztazí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 – tvorba mediálního sdělení</w:t>
            </w:r>
          </w:p>
        </w:tc>
      </w:tr>
      <w:tr>
        <w:trPr>
          <w:trHeight w:val="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Časová souslednost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cizí jazyky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 xml:space="preserve">domov </w:t>
            </w:r>
          </w:p>
          <w:p>
            <w:pPr>
              <w:pStyle w:val="Body"/>
              <w:numPr>
                <w:ilvl w:val="0"/>
                <w:numId w:val="14"/>
              </w:numPr>
              <w:rPr/>
            </w:pPr>
            <w:r>
              <w:rPr/>
              <w:t>rod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verzovat o geografických a jazykových rozdílech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luvit o rodině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svůj pokoj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luvit o svých zájmech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jádřit vztahy k blízký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2268" w:leader="none"/>
                <w:tab w:val="left" w:pos="368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– multikulturalita současného svě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Shrnutí a zopakování učiva 6. – 9. roční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03"/>
        </w:tabs>
        <w:ind w:left="603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6"/>
        </w:tabs>
        <w:ind w:left="84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89"/>
        </w:tabs>
        <w:ind w:left="108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818"/>
        </w:tabs>
        <w:ind w:left="181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03"/>
        </w:tabs>
        <w:ind w:left="603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6"/>
        </w:tabs>
        <w:ind w:left="84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89"/>
        </w:tabs>
        <w:ind w:left="108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818"/>
        </w:tabs>
        <w:ind w:left="181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03"/>
        </w:tabs>
        <w:ind w:left="603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6"/>
        </w:tabs>
        <w:ind w:left="84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89"/>
        </w:tabs>
        <w:ind w:left="108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818"/>
        </w:tabs>
        <w:ind w:left="181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03"/>
        </w:tabs>
        <w:ind w:left="603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6"/>
        </w:tabs>
        <w:ind w:left="84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89"/>
        </w:tabs>
        <w:ind w:left="108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818"/>
        </w:tabs>
        <w:ind w:left="181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94"/>
        </w:tabs>
        <w:ind w:left="4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a">
    <w:name w:val="Mezera"/>
    <w:basedOn w:val="Normal"/>
    <w:qFormat/>
    <w:pPr/>
    <w:rPr>
      <w:sz w:val="22"/>
      <w:szCs w:val="22"/>
    </w:rPr>
  </w:style>
  <w:style w:type="paragraph" w:styleId="Tabulkanadpis">
    <w:name w:val="Tabulka nadpis"/>
    <w:basedOn w:val="TextBody"/>
    <w:next w:val="Body"/>
    <w:qFormat/>
    <w:pPr/>
    <w:rPr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14"/>
      </w:numPr>
      <w:jc w:val="both"/>
    </w:pPr>
    <w:rPr>
      <w:bCs/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1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6:46:00Z</dcterms:created>
  <dc:creator>Zirhutovi</dc:creator>
  <dc:description/>
  <cp:keywords/>
  <dc:language>en-US</dc:language>
  <cp:lastModifiedBy>Guest</cp:lastModifiedBy>
  <dcterms:modified xsi:type="dcterms:W3CDTF">2010-09-05T17:13:00Z</dcterms:modified>
  <cp:revision>3</cp:revision>
  <dc:subject/>
  <dc:title>5</dc:title>
</cp:coreProperties>
</file>