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 xml:space="preserve">5.19.11. </w:t>
      </w:r>
      <w:r>
        <w:rPr>
          <w:b/>
          <w:sz w:val="24"/>
          <w:szCs w:val="24"/>
          <w:u w:val="single"/>
        </w:rPr>
        <w:t>Příprava pokrmů (Pp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</w:rPr>
        <w:t xml:space="preserve">5.19.11.1. </w:t>
      </w:r>
      <w:r>
        <w:rPr>
          <w:b/>
          <w:u w:val="single"/>
        </w:rPr>
        <w:t>Charakteristika vyučovacího předmě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</w:t>
      </w:r>
      <w:r>
        <w:rPr/>
        <w:t xml:space="preserve">Předmět </w:t>
      </w:r>
      <w:r>
        <w:rPr>
          <w:b/>
        </w:rPr>
        <w:t xml:space="preserve">Příprava pokrmů </w:t>
      </w:r>
      <w:r>
        <w:rPr/>
        <w:t xml:space="preserve">patří do oblasti </w:t>
      </w:r>
      <w:r>
        <w:rPr>
          <w:b/>
        </w:rPr>
        <w:t>Člověk a svět práce</w:t>
      </w:r>
      <w:r>
        <w:rPr/>
        <w:t>, která postihuje široké spektrum pracovních činností a technologií. Vede žáky k získání základních dovedností a přispívá k vytváření životní a profesní orientace žáků. Přispívá k vytváření vlastního názoru a logického uvažování. Seznamuje žáky se zásadami správné výživ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5.19.11.2.</w:t>
      </w:r>
      <w:r>
        <w:rPr>
          <w:b/>
          <w:u w:val="single"/>
        </w:rPr>
        <w:t>Cílové zaměření vyučovacího předmě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ind w:left="374" w:hanging="374"/>
        <w:jc w:val="both"/>
        <w:rPr>
          <w:b/>
          <w:b/>
          <w:u w:val="single"/>
        </w:rPr>
      </w:pPr>
      <w:r>
        <w:rPr/>
        <w:t>osvojení základních dovedností a správných návyků, k organizaci a plánování práce a k používání vhodných nástrojů a pomůc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ind w:left="374" w:hanging="374"/>
        <w:jc w:val="both"/>
        <w:rPr>
          <w:b/>
          <w:b/>
          <w:u w:val="single"/>
        </w:rPr>
      </w:pPr>
      <w:r>
        <w:rPr/>
        <w:t>zapojování do aktivit směřujících k šetrnému zacházení s energií, používanými předměty               a potravinam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ind w:left="374" w:hanging="374"/>
        <w:jc w:val="both"/>
        <w:rPr>
          <w:b/>
          <w:b/>
          <w:u w:val="single"/>
        </w:rPr>
      </w:pPr>
      <w:r>
        <w:rPr/>
        <w:t>poznání úzkého spojení techniky s lidským životem, kulturou a pracovní činnost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ind w:left="374" w:hanging="374"/>
        <w:jc w:val="both"/>
        <w:rPr>
          <w:b/>
          <w:b/>
          <w:u w:val="single"/>
        </w:rPr>
      </w:pPr>
      <w:r>
        <w:rPr/>
        <w:t>utváření dovedností vhodně se chovat k vlastními zdraví i zdraví ostatních lid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ind w:left="374" w:hanging="374"/>
        <w:jc w:val="both"/>
        <w:rPr>
          <w:b/>
          <w:b/>
          <w:u w:val="single"/>
        </w:rPr>
      </w:pPr>
      <w:r>
        <w:rPr/>
        <w:t>rozvíjení schopnosti týmové prá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ind w:left="374" w:hanging="374"/>
        <w:jc w:val="both"/>
        <w:rPr>
          <w:b/>
          <w:b/>
          <w:u w:val="single"/>
        </w:rPr>
      </w:pPr>
      <w:r>
        <w:rPr/>
        <w:t>uplatňování tvořivosti a vlastních nápadů při vlastní pracovní činnos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ind w:left="374" w:hanging="374"/>
        <w:jc w:val="both"/>
        <w:rPr>
          <w:b/>
          <w:b/>
          <w:u w:val="single"/>
        </w:rPr>
      </w:pPr>
      <w:r>
        <w:rPr/>
        <w:t>chápání pracovní činnosti jako příležitosti k seberealizaci, sebeaktualizaci a k rozvíjení podnikatelského myšl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5.19.11.3. </w:t>
      </w:r>
      <w:r>
        <w:rPr>
          <w:b/>
          <w:u w:val="single"/>
        </w:rPr>
        <w:t>Výchovné a vzdělávací strate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right="113" w:firstLine="374"/>
        <w:jc w:val="both"/>
        <w:rPr>
          <w:szCs w:val="22"/>
        </w:rPr>
      </w:pPr>
      <w:r>
        <w:rPr>
          <w:szCs w:val="22"/>
        </w:rPr>
        <w:t>Cílového zaměření vyučovacího předmětu je dosahováno skrze konkretizované kompetence (3.6.2). Vzdělávací přístup, volba organizačních forem výuky a výukových metod musí být prováděny tak, aby vedly k naplňování konkretizovaných kompetencí I – VI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</w:t>
      </w:r>
      <w:r>
        <w:rPr/>
        <w:t>Svým vzdělávací obsahem zabezpečuje předmět též naplňování konkretizovaných kompetencí VII/3.3., 3.5., VIII/1.1, 1.5., IX/1.1, 2.4., 3.1., 3.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.19.11.4. </w:t>
      </w:r>
      <w:r>
        <w:rPr>
          <w:b/>
          <w:u w:val="single"/>
        </w:rPr>
        <w:t xml:space="preserve">Vzdělávací obsah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7. – 9. roční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816"/>
        <w:gridCol w:w="2644"/>
      </w:tblGrid>
      <w:tr>
        <w:trPr>
          <w:tblHeader w:val="true"/>
          <w:trHeight w:val="28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 č i v o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čekávané výstup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Výživa člověka</w:t>
            </w:r>
          </w:p>
          <w:p>
            <w:pPr>
              <w:pStyle w:val="Body"/>
              <w:numPr>
                <w:ilvl w:val="0"/>
                <w:numId w:val="0"/>
              </w:numPr>
              <w:ind w:left="360" w:hanging="360"/>
              <w:jc w:val="left"/>
              <w:rPr/>
            </w:pPr>
            <w:r>
              <w:rPr/>
              <w:t xml:space="preserve">- hygiena výživy 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- základní pojmy v oboru </w:t>
              <w:br/>
              <w:t xml:space="preserve">  výživy a stravování 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- výživová hodnota potravin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zhodnotit význam a rozdělit nutriční hodnoty potravin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ozdělit základní složky potravy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ozdělit vitamíny, určit jejich výskyt v potravinách a účinky na organizmus člověk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Zásady zdravé výživy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denní stravovací režim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- výživa vybraných skupin     </w:t>
            </w:r>
          </w:p>
          <w:p>
            <w:pPr>
              <w:pStyle w:val="Tabulkanadpis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- alternativní způsoby výživy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>
                <w:sz w:val="20"/>
              </w:rPr>
            </w:pPr>
            <w:r>
              <w:rPr>
                <w:sz w:val="20"/>
              </w:rPr>
              <w:t>rozlišit základní pojmy – potraviny, pochutiny, poživatiny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>
                <w:sz w:val="20"/>
              </w:rPr>
            </w:pPr>
            <w:r>
              <w:rPr>
                <w:sz w:val="20"/>
              </w:rPr>
              <w:t>zhodnotit význam cukrů a bílkovin v jídelníčku člověka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>
                <w:sz w:val="20"/>
              </w:rPr>
            </w:pPr>
            <w:r>
              <w:rPr>
                <w:sz w:val="20"/>
              </w:rPr>
              <w:t>rozdělit a použít tuky podle původu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>
                <w:sz w:val="20"/>
              </w:rPr>
            </w:pPr>
            <w:r>
              <w:rPr>
                <w:sz w:val="20"/>
              </w:rPr>
              <w:t>zhodnotit a vyhodnotit denní jídelníček z hlediska obsahu tuků, cholesterolu, cukrů, bílkovin, soli, vlákniny a vitamínů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</w:rPr>
              <w:t>rozlišit rozdíly v jednotlivých typech stravování – vegetariánství, makrobiotika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</w:rPr>
              <w:t>určit význam výživy vybraných skupin obyvatel – těhotné a kojící ženy, kojenci, děti a mládež, sportovci, výživa ve stáří   a výživa nemocných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říprava stravy v domácnosti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 zásady pro sestavování 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</w:t>
            </w:r>
            <w:r>
              <w:rPr/>
              <w:t>jídelníčku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 zařízení kuchyně 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vybavení kuchyně</w:t>
            </w:r>
          </w:p>
          <w:p>
            <w:pPr>
              <w:pStyle w:val="Tabulkanadpis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- rodinný stůl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</w:rPr>
              <w:t>zjistit rozmístění nábytku a rozdělení podle funkce pomocí odborné literatury   a časopisů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>
                <w:sz w:val="20"/>
              </w:rPr>
            </w:pPr>
            <w:r>
              <w:rPr>
                <w:sz w:val="20"/>
              </w:rPr>
              <w:t>nakreslit plán vlastní kuchyně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>
                <w:sz w:val="20"/>
              </w:rPr>
            </w:pPr>
            <w:r>
              <w:rPr>
                <w:sz w:val="20"/>
              </w:rPr>
              <w:t>zjistit typy osvětlení a druhy svítidel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</w:rPr>
              <w:t>vybrat správné kuchyňské elektrospotřebiče a jejich rozmístění v kuchyn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1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smyslové vnímání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5  – nápady, originalita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Cvičné pracoviště pro přípravu pokrmů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pracovní řád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osobní hygiena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 hygiena pracoviště, 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ochutnávání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 bezpečná obsluha 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spotřebičů</w:t>
            </w:r>
          </w:p>
          <w:p>
            <w:pPr>
              <w:pStyle w:val="Tabulkanadpis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- správný postup při mytí 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nádobí, úklid pracoviště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</w:rPr>
              <w:t xml:space="preserve">roztřídit kuchyňský odpad podle druhu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>
                <w:sz w:val="20"/>
              </w:rPr>
            </w:pPr>
            <w:r>
              <w:rPr>
                <w:sz w:val="20"/>
              </w:rPr>
              <w:t>zhodnotit z ekologického hlediska čistící a dezinfekční prostředky používané v domácnosti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</w:rPr>
              <w:t>poskytnout první pomoc při úrazech v kuchyni (popálení, opaření, řezné rány,...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.4 – vztah člověka k prostředí</w:t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Zásady správného stolování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 základní inventář pro 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stolování, prostírání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 podávání základních druhů 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pokrmů a nápojů</w:t>
            </w:r>
          </w:p>
          <w:p>
            <w:pPr>
              <w:pStyle w:val="Tabulkanadpis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- společenské chování při 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stolování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</w:rPr>
              <w:t>dodržovat pravidla správného stolování   a společenského chování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>
                <w:sz w:val="20"/>
              </w:rPr>
            </w:pPr>
            <w:r>
              <w:rPr>
                <w:sz w:val="20"/>
              </w:rPr>
              <w:t>zjistit pravidla a zhotovit jednoduché prostírání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</w:rPr>
              <w:t>prostřít pro různé druhy jídel – snídaně, jednoduchý oběd, slavnostní oběd            a večeř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5 – nápady, originalita</w:t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Nákup a skladování potravin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účelný a ekonomický nákup</w:t>
            </w:r>
          </w:p>
          <w:p>
            <w:pPr>
              <w:pStyle w:val="Tabulkanadpis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- hygienické požadavky na   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skladování poživatin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estavit doporučení, jak omezovat nebo zabránit výskytu cizorodých látek v potravinách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ovést nákup základních potravin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řípravné práce v kuchyni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odměřování poživatin</w:t>
            </w:r>
          </w:p>
          <w:p>
            <w:pPr>
              <w:pStyle w:val="Tabulkanadpis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- předběžná úprava 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základních potravin, úprava 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pokrmů zasyrov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ověřit hmotnost, objem některých potravin na lžíce, lžičky, skleničk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Tepelná úprava pokrmů</w:t>
            </w:r>
          </w:p>
          <w:p>
            <w:pPr>
              <w:pStyle w:val="Tabulkanadpis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- vaření, dušení, pečení</w:t>
            </w:r>
          </w:p>
          <w:p>
            <w:pPr>
              <w:pStyle w:val="Tabulkanadpis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- grilování, smažení </w:t>
            </w:r>
          </w:p>
          <w:p>
            <w:pPr>
              <w:pStyle w:val="Tabulkanadpis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- mikrovlnný ohřev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řipravit snadné teplé hlavní pokrmy s pomocí receptu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4.2 – vzájemná komunikace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spolupráce</w:t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otraviny živočišného původu a technologie jejich zpracování</w:t>
            </w:r>
          </w:p>
          <w:p>
            <w:pPr>
              <w:pStyle w:val="Tabulkanadpis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- maso a masné výrobky</w:t>
            </w:r>
          </w:p>
          <w:p>
            <w:pPr>
              <w:pStyle w:val="Tabulkanadpis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- mléko a mléčné výrobky</w:t>
            </w:r>
          </w:p>
          <w:p>
            <w:pPr>
              <w:pStyle w:val="Tabulkanadpis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- vejc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řipravit přílohy, saláty a moučníky – sladké a slané, s pomocí receptu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řipravit běžné nápoje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řipravit vybrané pokrmy cizí kuchyně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ozdělit lidové zvyky a tradice v naší zemi, určit pokrmy a připravit některá jídla vztahující se k tradicím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opsat správný postup při zpracování masa, mléka a vajec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.3 – odlišná kuchyně v různých zemích světa</w:t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otraviny rostlinného původu a technologie jejich zpracování</w:t>
            </w:r>
          </w:p>
          <w:p>
            <w:pPr>
              <w:pStyle w:val="Tabulkanadpis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- obiloviny a luštěniny, 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zelenina, brambory, ovoc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zjistit pomocí literatury, z jakých druhů obilovin se vyrábí chléb a pečivo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opsat správný postup při zpracování zeleniny v kuchyn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ochutiny</w:t>
            </w:r>
          </w:p>
          <w:p>
            <w:pPr>
              <w:pStyle w:val="Tabulkanadpis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- koření, houby, speciální 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pochutiny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vyhledat v odborné literatuře způsoby pěstování a zpracování některých bylin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estavit přehled nejběžněji používaných druhů koření a speciálních pochutin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zpracování hub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olotovary, konzervy a zmrazené potraviny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 konzervování a přípravy 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</w:t>
            </w:r>
            <w:r>
              <w:rPr/>
              <w:t>polotovarů v domácnosti</w:t>
            </w:r>
          </w:p>
          <w:p>
            <w:pPr>
              <w:pStyle w:val="Tabulkanadpis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- zmrazování potravin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určit potraviny a pokrmy, které je možné v domácnosti zmrazovat 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konzervovat ovoce sterilací s cukrem        i bez cukru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konzervovat hotová jídla, zeleninu           a ovoce (sušení, okyselení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Stravování za mimořádných podmínek</w:t>
            </w:r>
          </w:p>
          <w:p>
            <w:pPr>
              <w:pStyle w:val="Tabulkanadpis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- při cestování, stanování, 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pobytu na chatě, turistice …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řipravit jednoduchá jídla studené kuchyně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održovat trvanlivost potravin a jejich uskladňování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268"/>
      <w:pgNumType w:start="30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adpis">
    <w:name w:val="Tabulka nadpis"/>
    <w:basedOn w:val="TextBody"/>
    <w:next w:val="Body"/>
    <w:qFormat/>
    <w:pPr/>
    <w:rPr>
      <w:b/>
      <w:bCs/>
      <w:sz w:val="20"/>
      <w:u w:val="single"/>
    </w:rPr>
  </w:style>
  <w:style w:type="paragraph" w:styleId="Body">
    <w:name w:val="Body"/>
    <w:basedOn w:val="TextBody"/>
    <w:qFormat/>
    <w:pPr>
      <w:numPr>
        <w:ilvl w:val="0"/>
        <w:numId w:val="4"/>
      </w:numPr>
      <w:jc w:val="both"/>
    </w:pPr>
    <w:rPr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4:26:00Z</dcterms:created>
  <dc:creator>Helena Cihelková</dc:creator>
  <dc:description/>
  <dc:language>en-US</dc:language>
  <cp:lastModifiedBy>Luděk Zirhut</cp:lastModifiedBy>
  <cp:lastPrinted>2010-04-12T13:55:00Z</cp:lastPrinted>
  <dcterms:modified xsi:type="dcterms:W3CDTF">2010-06-08T21:08:00Z</dcterms:modified>
  <cp:revision>11</cp:revision>
  <dc:subject/>
  <dc:title>5</dc:title>
</cp:coreProperties>
</file>