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5.7. </w:t>
      </w:r>
      <w:r>
        <w:rPr>
          <w:b/>
          <w:sz w:val="28"/>
          <w:szCs w:val="28"/>
          <w:u w:val="single"/>
        </w:rPr>
        <w:t>Člověk a svět (Č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5.7.1. </w:t>
      </w:r>
      <w:r>
        <w:rPr>
          <w:b/>
          <w:u w:val="single"/>
        </w:rPr>
        <w:t>Charakteristika vyučovacího předmě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/>
      </w:pPr>
      <w:r>
        <w:rPr>
          <w:sz w:val="22"/>
          <w:szCs w:val="22"/>
        </w:rPr>
        <w:t xml:space="preserve">Vzdělávací předmět </w:t>
      </w:r>
      <w:r>
        <w:rPr>
          <w:b/>
          <w:sz w:val="22"/>
          <w:szCs w:val="22"/>
        </w:rPr>
        <w:t>Člověk a svět</w:t>
      </w:r>
      <w:r>
        <w:rPr>
          <w:sz w:val="22"/>
          <w:szCs w:val="22"/>
        </w:rPr>
        <w:t xml:space="preserve"> je koncipován pouze pro 1. stupeň základní školy. Hlavním cílem je rozvíjet poznatky, dovednosti a prvotní zkušenosti žáků získané ve výchově v rodině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 předškolním vzdělání.  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/>
      </w:pPr>
      <w:r>
        <w:rPr>
          <w:sz w:val="22"/>
          <w:szCs w:val="22"/>
        </w:rPr>
        <w:t xml:space="preserve">Žáci se učí pozorovat a pojmenovávat věci, jevy a děje, jejich vzájemné vztahy a souvislosti a utváří se tak jejich prvotní ucelený obraz světa. Poznávají sebe i své nejbližší okolí. Seznamují se s místně i časově vzdálenějšími jevy i osobami a se složitějšími jevy. Učí se vnímat lidi a vztahy mezi nimi, všímat si přírodních jevů, soustředěně je pozorovat a přemýšlet o nich. 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čí se vyjadřovat své myšlenky, poznatky a dojmy, učí se spolupracovat s ostatními a reagovat na jejich názory a podněty.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Důležitou roli hraje vlastní prožitek žáků vycházející z konkrétních nebo modelových situací. Propojení této vzdělávací oblasti s reálným životem a s praktickou zkušeností žáků se stává velkou pomocí i ve zvládnutí nových životních situací i nové role školáka, pomáhá jim při nalézání jejich postavení mezi vrstevníky a při upevňování pracovních i režimových návyků.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vzdělávací oblast je členěna do pěti tematických okruhů. 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/>
      </w:pPr>
      <w:r>
        <w:rPr>
          <w:sz w:val="22"/>
          <w:szCs w:val="22"/>
        </w:rPr>
        <w:t xml:space="preserve">V tematickém okruhu </w:t>
      </w:r>
      <w:r>
        <w:rPr>
          <w:i/>
          <w:sz w:val="22"/>
          <w:szCs w:val="22"/>
        </w:rPr>
        <w:t>Místo, kde žijeme</w:t>
      </w:r>
      <w:r>
        <w:rPr>
          <w:sz w:val="22"/>
          <w:szCs w:val="22"/>
        </w:rPr>
        <w:t xml:space="preserve"> se žáci učí na základě poznání nejbližšího okolí, vztahů a souvislostí v něm chápat organizaci života, ve škole, v obci, ve společnosti. Důraz je kladen na dopravní výchovu, praktické poznávání místních a regionálních skutečností a na utváření přímých zkušeností žáků. 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V tematickém okruhu </w:t>
      </w:r>
      <w:r>
        <w:rPr>
          <w:i/>
          <w:sz w:val="22"/>
          <w:szCs w:val="22"/>
        </w:rPr>
        <w:t>Lidé kolem nás</w:t>
      </w:r>
      <w:r>
        <w:rPr>
          <w:sz w:val="22"/>
          <w:szCs w:val="22"/>
        </w:rPr>
        <w:t xml:space="preserve"> si žáci postupně osvojují a upevňují základy vhodného chování a jednání mezi lidmi. Seznamují se se základními právy a povinnostmi, ale i s problémy, které provázejí soužití lidí, celou společnost nebo i svět (globální problémy).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/>
      </w:pPr>
      <w:r>
        <w:rPr>
          <w:sz w:val="22"/>
          <w:szCs w:val="22"/>
        </w:rPr>
        <w:t>V tematickém okruhu</w:t>
      </w:r>
      <w:r>
        <w:rPr>
          <w:i/>
          <w:sz w:val="22"/>
          <w:szCs w:val="22"/>
        </w:rPr>
        <w:t xml:space="preserve"> Lidé a čas</w:t>
      </w:r>
      <w:r>
        <w:rPr>
          <w:sz w:val="22"/>
          <w:szCs w:val="22"/>
        </w:rPr>
        <w:t xml:space="preserve"> se žáci učí orientovat v dějích a v čase. Poznávají, jak a proč se čas měří, jak události postupují v čase a utvářejí historii věcí a dějů. Podstatou je vyvolat u žáků zájem o minulost, o kulturní bohatství regionu i celé země. Důležité je, aby si žáci mohli samostatně vyhledávat a zkoumat informace z dostupných zdrojů.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/>
      </w:pPr>
      <w:r>
        <w:rPr>
          <w:sz w:val="22"/>
          <w:szCs w:val="22"/>
        </w:rPr>
        <w:t xml:space="preserve">V tematickém okruhu </w:t>
      </w:r>
      <w:r>
        <w:rPr>
          <w:i/>
          <w:sz w:val="22"/>
          <w:szCs w:val="22"/>
        </w:rPr>
        <w:t>Rozmanitost přírody</w:t>
      </w:r>
      <w:r>
        <w:rPr>
          <w:sz w:val="22"/>
          <w:szCs w:val="22"/>
        </w:rPr>
        <w:t xml:space="preserve"> žáci poznávají Zemi jako sluneční soustavu. Seznamují se s rozmanitostí i proměnlivostí živé i neživé přírody naší vlasti. Důležité je praktické poznání okolní krajiny. Žáci se učí sledovat vliv lidské činnosti na přírodu, hledat možnosti, jak ve svém věku přispět k ochraně přírody, zlepšení životního prostředí.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/>
      </w:pPr>
      <w:r>
        <w:rPr>
          <w:sz w:val="22"/>
          <w:szCs w:val="22"/>
        </w:rPr>
        <w:t xml:space="preserve">V tematickém okruhu </w:t>
      </w:r>
      <w:r>
        <w:rPr>
          <w:i/>
          <w:sz w:val="22"/>
          <w:szCs w:val="22"/>
        </w:rPr>
        <w:t>Člověk a jeho zdraví</w:t>
      </w:r>
      <w:r>
        <w:rPr>
          <w:sz w:val="22"/>
          <w:szCs w:val="22"/>
        </w:rPr>
        <w:t xml:space="preserve"> žáci poznávají především sebe na základě poznávání člověka jako živé bytosti.  Získávají základní poučení  o  zdraví  a  nemocech, o  zdravotní  prevenci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první pomoci a o bezpečném chování v různých životních situacích, včetně mimořádných událostí.</w:t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5.7.2. </w:t>
      </w:r>
      <w:r>
        <w:rPr>
          <w:b/>
          <w:u w:val="single"/>
        </w:rPr>
        <w:t>Cílové zaměření vyučovacího předmě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hodné vyjadřování vlastních názorů v mezilidské komunikaci a tolerantní chování a jednání na základě respektování názorů druhých</w:t>
      </w:r>
    </w:p>
    <w:p>
      <w:pPr>
        <w:pStyle w:val="Seznamsodrkami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tváření správných pracovních návyků v jednoduché samostatné i týmové činnosti</w:t>
      </w:r>
    </w:p>
    <w:p>
      <w:pPr>
        <w:pStyle w:val="Seznamsodrkami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ientace ve světě informací a časové a místní propojování historických, zeměpisných a kulturních informací</w:t>
      </w:r>
    </w:p>
    <w:p>
      <w:pPr>
        <w:pStyle w:val="Seznamsodrkami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>rozšiřování slovní zásoby v daných tématech, pojmenovávání pozorovaných skutečností a jejich zachycení ve vlastních projevech, názorech a výtvorech</w:t>
      </w:r>
    </w:p>
    <w:p>
      <w:pPr>
        <w:pStyle w:val="Seznamsodrkami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>utváření ohleduplného vztahu k přírodě i kulturním výtvorům a jejich ochraně, pozorné vnímání předmětů, jevů a dějů ve svém nejbližším okolí</w:t>
      </w:r>
    </w:p>
    <w:p>
      <w:pPr>
        <w:pStyle w:val="Seznamsodrkami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ískávání základních poznatků o člověku, lidském životě a o lidském těle</w:t>
      </w:r>
    </w:p>
    <w:p>
      <w:pPr>
        <w:pStyle w:val="Seznamsodrkami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>poznávání a chápání rozdílů mezi lidmi, kulturní a tolerantní chování a jednání na základě společně vytvořených a přijatých nebo obecně uplatňovaných pravidel soužití</w:t>
      </w:r>
    </w:p>
    <w:p>
      <w:pPr>
        <w:pStyle w:val="Seznamsodrkami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>poznávání podstaty zdraví i příčin nemocí, upevňování preventivního chování, účelného rozhodování a jednání v různých situacích, ohrožení vlastního zdraví a bezpečnosti i zdraví a bezpečnosti druhých</w:t>
      </w:r>
    </w:p>
    <w:p>
      <w:pPr>
        <w:pStyle w:val="Seznamsodrkami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platňování získaných dovedností, vědomostí a návyků v praktickém životě</w:t>
      </w:r>
    </w:p>
    <w:p>
      <w:pPr>
        <w:pStyle w:val="Normal"/>
        <w:tabs>
          <w:tab w:val="clear" w:pos="708"/>
          <w:tab w:val="left" w:pos="360" w:leader="none"/>
        </w:tabs>
        <w:ind w:hanging="64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 xml:space="preserve">5.7.3. </w:t>
      </w:r>
      <w:r>
        <w:rPr>
          <w:b/>
          <w:u w:val="single"/>
        </w:rPr>
        <w:t>Výchovné a vzdělávací strateg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360"/>
        <w:jc w:val="both"/>
        <w:rPr/>
      </w:pPr>
      <w:r>
        <w:rPr/>
        <w:t>Cílového zaměření vyučovacího předmětu je dosahováno skrze konkretizované kompetence (3.6.2). Vzdělávací přístup, volba organizovaných forem  výuky a  výukových metod musí být prováděny tak, aby vedly k naplňování kompetencí I – VI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Svým vzdělávacím obsahem zabezpečuje předmět též naplňování konkretizovaných kompetencí VII/1.1 – 3, VIII/1.3, VIII/2.1, 5, 7, IX/1.1 – 5, IX/2.1 – 5, IX/3.1 – 8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</w:rPr>
        <w:t xml:space="preserve">5.7.4. </w:t>
      </w:r>
      <w:r>
        <w:rPr>
          <w:b/>
          <w:u w:val="single"/>
        </w:rPr>
        <w:t>Očekávané výstupy (1. stupeň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7.4.1. </w:t>
      </w:r>
      <w:r>
        <w:rPr>
          <w:b/>
          <w:sz w:val="22"/>
          <w:szCs w:val="22"/>
          <w:u w:val="single"/>
        </w:rPr>
        <w:t>Místo, kde žijem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1. vyznačí v jednoduchém plánu místo svého bydliště a školy, cestu na určené místo a rozliší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možná nebezpečí v nejbližším okol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2. začlení svou obec (město) do příslušného kraje a obslužného centra ČR, pozoruje a popíš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změny v nejbližším okolí, obci (městě)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3. rozliší přírodní a umělé prvky v okolní krajině a vyjádří různými způsoby její estetick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hodnoty a rozmanit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4. určí a vysvětlí polohu svého bydliště nebo pobytu vzhledem ke krajině a st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5. určí světové strany v přírodě i podle mapy, orientuje se podle nich a řídí se podle zása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bezpečného pohybu a pobytu v přírod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6. rozlišuje mezi náčrty, plány a základními typy map; vyhledává jednoduché úda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o přírodních podmínkách a sídlištích lidí na mapách naší republiky, Evropy a polokoul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7. vyhledává typické regionální zvláštnosti přírody, osídlení, hospodářství a kultur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jednoduchým způsobem posoudí jejich význam z hlediska přírodního, historického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olitického, správního a vlastnické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8. zprostředkuje ostatním zkušenosti, zážitky a zajímavosti z vlastních cest a porovná způso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života a přírodu v naší vlasti i v jiných zemích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9. rozlišuje hlavní orgány státní moci a některé jejich zástupce, symboly našeho státu a jeji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význ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7.4.2. </w:t>
      </w:r>
      <w:r>
        <w:rPr>
          <w:b/>
          <w:sz w:val="22"/>
          <w:szCs w:val="22"/>
          <w:u w:val="single"/>
        </w:rPr>
        <w:t>Lidé kolem n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rozlišuje blízké příbuzenské vztahy v rodině, role rodinných příslušníků a vztahy mezi n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. odvodí význam a potřebu různých povolání a pracovních činnos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3. projevuje toleranci k přirozeným odlišnostem spolužáků, jejich přednostem i nedostatků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vyjádří na základě vlastních zkušeností základní vztahy mezi lidmi, vyvodí a dodržu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ravidla pro soužití ve škole, mezi chlapci a dívkami, v rodině, v obci (městě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5. rozlišuje základní rozdíly mezi jednotlivci, obhájí při konkrétních činnostech své názor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opřípadě připustí svůj omyl, dohodne se na společném postupu a řešení se spolužá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6. rozpozná ve svém okolí jednání a chování, která se už tolerovat nemohou a která porušuj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základní lidská práva nebo demokratické princi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7. orientuje se v základních formách vlastnictví; používá peníze v běžných situací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8. poukáže v nejbližším společenském a přírodním prostředí na změny a některé problém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a navrhne možnosti zlepšení životního prostředí obce (měs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7.4.3. </w:t>
      </w:r>
      <w:r>
        <w:rPr>
          <w:b/>
          <w:sz w:val="22"/>
          <w:szCs w:val="22"/>
          <w:u w:val="single"/>
        </w:rPr>
        <w:t>Lidé a č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1. využívá časové údaje při řešení různých situací v denním životě, rozlišuje děj v minulos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řítomnosti a budouc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2. pojmenuje některé rodáky, kulturní či historické památky, významné události region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interpretuje některé pověsti nebo báje spjaté s místem, v němž ž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3. uplatňuje elementární poznatky o sobě, o rodině a činnostech člověka, o lidské společnos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oužití, zvycích a o práci lidí; na příkladech porovnává minulost a součas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4. pracuje s časovými údaji a využívá zjištěných údajů k pochopení vztahů mezi ději a mez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jev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5. využívá archivů, knihoven, sbírek muzeí a galerií jako informačních zdrojů pro pochopení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minulosti; zdůvodní základní význam chráněných částí přírody, nemovitých i movitý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kulturních pamá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6. rozeznává současné a minulé a orientuje se v hlavních reáliích minulosti a současnosti naš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vlasti s využitím regionálních specif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7. srovnává a hodnotí na vybraných ukázkách způsob života a práce předků na našem územ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v minulosti a současnosti s využitím regionálních specif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8. objasní historické důvody pro zařazení státních svátků a významných dn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7.4.4. </w:t>
      </w:r>
      <w:r>
        <w:rPr>
          <w:b/>
          <w:sz w:val="22"/>
          <w:szCs w:val="22"/>
          <w:u w:val="single"/>
        </w:rPr>
        <w:t>Rozmanitost příro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 pozoruje, popíše a porovná viditelné proměny v přírodě v jednotlivých ročních období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2. roztřídí některé přírodniny podle nápadných určujících znaků, uvede příklady výsky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organismů ve známé lokalit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3. provádí jednoduché pokusy u skupiny známých látek, určuje jejich společné a rozdíln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vlastnosti a změří základní veličiny pomocí jednoduchých nástrojů a přístroj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4. objevuje a zjišťuje propojenost prvků živé a neživé přírody, princip rovnováhy přírod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a nachází souvislosti mezi konečným vzhledem přírody a činností člově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5. vysvětlí na základě elementárních poznatků o Zemi jako součásti vesmíru souvisl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 rozdělením času a střídáním ročních obdob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6. zkoumá základní společenstva ve vybraných lokalitách regionů, zdůvodní podstatn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vzájemné vztahy mezi organismy a nachází shody a rozdíly v přizpůsobení organismů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rostřed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7. porovnává na základě pozorování základní projevy života na konkrétních organismech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rakticky řídí organismy do známých skupin, využívá k tomu i jednoduché klíče a atlas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8. zhodnotí některé konkrétní činnosti člověka v přírodě a rozlišuje aktivity, které moh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rostředí i zdraví člověka podporovat nebo poškozo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9. založí jednoduchý pokus, naplánuje a zdůvodní postup, vyhodnotí a vysvětlí výsledk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oku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7.4.5. </w:t>
      </w:r>
      <w:r>
        <w:rPr>
          <w:b/>
          <w:sz w:val="22"/>
          <w:szCs w:val="22"/>
          <w:u w:val="single"/>
        </w:rPr>
        <w:t>Člověk a jeho zdrav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1. uplatňuje základní hygienické, režimové a jiné zdravotně preventivní návyky s využití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elementárních znalostí o lidském těle; projevuje vhodným chováním a činnostmi vzt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ke zdrav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 dodržuje zásady bezpečného chování tak, aby neohrožoval zdraví své a zdraví jiný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3. chová se obezřetně při setkání s neznámými jedinci, odmítne komunikaci, která je m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nepříjemná; v případě potřeby požádá o pomoc pro sebe i pro jiné dít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uplatňuje základní pravidla účastníků silničního provo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reaguje adekvátně na pokyny dospělých při mimořádných událoste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6. využívá poznatků o lidském těle k vysvětlení základních funkcí jednotlivých orgánový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oustav a podpoře vlastního zdravého způsobu živ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7. rozlišuje jednotlivé etapy lidského života a orientuje se ve vývoji dítěte před a po jeh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naro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8. účelně plánuje svůj čas pro učení, práci, zábavu a odpočinek podle vlastních potře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 ohledem na oprávněné nároky jiných oso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9. uplatňuje účelné způsoby chování v situacích ohrožujících zdraví a v modelových situací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imulujících mimořádné udál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10. předvede v modelových situacích osvojené jednoduché způsoby odmítání návykových lá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11. uplatňuje základní dovednosti a návyky související s podporou zdraví a jeho preventiv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ochran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bookmarkStart w:id="0" w:name="OLE_LINK1"/>
      <w:r>
        <w:rPr>
          <w:sz w:val="22"/>
          <w:szCs w:val="22"/>
        </w:rPr>
        <w:t>5.12. ošetří drobná poranění a zajistí lékařskou pomoc</w: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13. uplatňuje ohleduplné chování k druhému pohlaví a orientuje se v bezpečných způsobe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exuálního chování mezi chlapci a děvčaty v daném vě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5.7.4.6. </w:t>
      </w:r>
      <w:r>
        <w:rPr>
          <w:b/>
          <w:sz w:val="22"/>
          <w:szCs w:val="22"/>
          <w:u w:val="single"/>
        </w:rPr>
        <w:t>Etická výchov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Vstup"/>
        <w:tabs>
          <w:tab w:val="clear" w:pos="360"/>
        </w:tabs>
        <w:ind w:left="900" w:right="113" w:hanging="73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6.1. osvojí si oslovování křestními jmény, používání vhodných forem  pozdravu, naslouchání, dodržování jednoduchých komunikačních pravidel ve třídě, poděkování, omluvu, přiměřenou gestikulaci</w:t>
      </w:r>
    </w:p>
    <w:p>
      <w:pPr>
        <w:pStyle w:val="Vstup"/>
        <w:tabs>
          <w:tab w:val="clear" w:pos="360"/>
        </w:tabs>
        <w:ind w:left="900" w:right="113" w:hanging="73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6.2. podílí se na vytváření společenství třídy prostřednictvím dodržování jasných a splnitelných pravidel</w:t>
      </w:r>
    </w:p>
    <w:p>
      <w:pPr>
        <w:pStyle w:val="Vstup"/>
        <w:tabs>
          <w:tab w:val="clear" w:pos="360"/>
        </w:tabs>
        <w:ind w:left="900" w:right="113" w:hanging="73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6.3. osvojí si základní (předpoklady)vědomosti a dovednosti  pro vytvoření sebeúcty a úcty k druhým</w:t>
      </w:r>
    </w:p>
    <w:p>
      <w:pPr>
        <w:pStyle w:val="Vstup"/>
        <w:tabs>
          <w:tab w:val="clear" w:pos="360"/>
        </w:tabs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6.4   osvojí si základy pozitivního hodnocení a přijetí druhých</w:t>
      </w:r>
    </w:p>
    <w:p>
      <w:pPr>
        <w:pStyle w:val="Vstup"/>
        <w:tabs>
          <w:tab w:val="clear" w:pos="360"/>
        </w:tabs>
        <w:ind w:left="900" w:right="113" w:hanging="73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</w:rPr>
        <w:t>6.5. zvládá prosociální chování: pomoc v běžných školních situacích, dělení se, vyjádření soucitu, zájem o spolužáky</w:t>
      </w:r>
    </w:p>
    <w:p>
      <w:pPr>
        <w:pStyle w:val="Vstup"/>
        <w:tabs>
          <w:tab w:val="clear" w:pos="360"/>
        </w:tabs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6.6   vyjadřuje city v jednoduchých situacích</w:t>
      </w:r>
    </w:p>
    <w:p>
      <w:pPr>
        <w:pStyle w:val="Vstup"/>
        <w:tabs>
          <w:tab w:val="clear" w:pos="360"/>
        </w:tabs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6.7.  využívá  prvky tvořivosti při společném plnění úkolů</w:t>
      </w:r>
    </w:p>
    <w:p>
      <w:pPr>
        <w:pStyle w:val="Vstup"/>
        <w:tabs>
          <w:tab w:val="clear" w:pos="360"/>
        </w:tabs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6.8.  reflektuje situaci druhých a adekvátně poskytuje pomoc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7.5. </w:t>
      </w:r>
      <w:r>
        <w:rPr>
          <w:b/>
          <w:u w:val="single"/>
        </w:rPr>
        <w:t>Vzdělávací obsah</w:t>
      </w:r>
      <w:r>
        <w:rPr>
          <w:b/>
        </w:rPr>
        <w:t xml:space="preserve"> (1. stupe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čník:                 </w:t>
      </w:r>
      <w:r>
        <w:rPr/>
        <w:t>1.</w:t>
      </w:r>
    </w:p>
    <w:p>
      <w:pPr>
        <w:pStyle w:val="Normal"/>
        <w:rPr/>
      </w:pPr>
      <w:r>
        <w:rPr>
          <w:b/>
        </w:rPr>
        <w:t xml:space="preserve">Časová dotace:     </w:t>
      </w:r>
      <w:r>
        <w:rPr/>
        <w:t>2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rtfolio:              </w:t>
      </w:r>
      <w:r>
        <w:rPr/>
        <w:t>projekty dle výběru vyučujícíh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846"/>
        <w:gridCol w:w="6969"/>
        <w:gridCol w:w="2959"/>
      </w:tblGrid>
      <w:tr>
        <w:trPr>
          <w:tblHeader w:val="true"/>
          <w:trHeight w:val="284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omov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ostředí domov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bydliště, adresa</w:t>
            </w:r>
          </w:p>
          <w:p>
            <w:pPr>
              <w:pStyle w:val="Tabulkanadpis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části domu, bytu a vysvětlit jejich funkce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načrtnout jednoduchý plán svého bydliště, cestu 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rčené místo, rozlišit možná nebezpeč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hledat významná místa obc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přírodní a umělé prvky v okol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jistit adresu svého bydliště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2 – moje vztahy k druhým lide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4 – náš životní styl</w:t>
            </w:r>
          </w:p>
        </w:tc>
      </w:tr>
      <w:tr>
        <w:trPr>
          <w:trHeight w:val="14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Škol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ostředí škol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činnosti ve škole – školní pov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komunikace a vztah k ostatní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nat prostory školy a určit jejich funkce 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 xml:space="preserve">- načrtnout jednoduchý plán školy, cestu do školy, rozlišit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ožná nebezpečí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světlit svoje školní povinnost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ovat se vhodně ke spolužákům i dospělým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lovit křestním jménem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volit vhodnou formu pozdravu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osvojit si základní komunikační pravidla (poděkování, omluva, přiměřená gestikulace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pektovat pravidla ve třídě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itivně hodnotit sebe i ostatní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2 – moje učení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7 – péče o dobré vztahy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4 – demokratická atmosféra a demokratické vztahy ve škole</w:t>
            </w:r>
          </w:p>
        </w:tc>
      </w:tr>
      <w:tr>
        <w:trPr>
          <w:trHeight w:val="14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odin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život a funkce rodin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role členů rodiny a jejich vztahy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u w:val="single"/>
              </w:rPr>
              <w:t>Etická výchov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avidla soužití a úcta k druhým</w:t>
            </w:r>
          </w:p>
          <w:p>
            <w:pPr>
              <w:pStyle w:val="Tabulkanadpis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jmenovat jména členů rodin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jistit zaměstnání rodičů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známit se zájmy členů rodin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pektovat ostatní členy rrodin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menovat pravidla rodinného život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blízké příbuzenské vztahy v rodině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jasnit role a vztahy v rodině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7 – chování podporující dobré vztahy, empatie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pohled na svět očima druhého, respektování, podpora, pomoc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2 – význam kvality mezilidských vztahů pro harmonický rozvoj osobnosti</w:t>
            </w:r>
          </w:p>
        </w:tc>
      </w:tr>
      <w:tr>
        <w:trPr>
          <w:trHeight w:val="67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rientace v čas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určování času – měsíce, dny, celé hodin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roční obdob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činnosti v průběhu dne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objasnit významná data v kalendáři (Vánoce,Velikonoce, ..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menovat měsíce, dny, části dnů, hodin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roční obdob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lišit události minulé, přítomné a budoucí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Živá přírod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živočichové a rostliny v jednotlivých ročních obdobích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pozorování přírod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nat některé druhy rostlin a živočichů v jednotlivých ročních 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bách a vysvětlit jejich význam pro člověk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orovat a porovnávat viditelné proměny přírody 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 jednotlivých ročních dobách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části lidského těl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éče o zdraví – osobní hygiena, zdravá strava, pitný režim, nemoc,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úraz, prevenc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opravní výchova – základy dopravní výchovy chod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1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vnější části lidského těl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světlit pojmy úraz, nemoc, drobná poraněn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ržovat hygienické návyky, denní, pitný a pohybový režim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čovat o zdraví a zdravou výživ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mítat komunikaci, která je nepříjemná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platňovat základní pravidla chodc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2 – moje tělo, moje psychik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Ročník:</w:t>
      </w:r>
      <w:r>
        <w:rPr/>
        <w:tab/>
        <w:tab/>
        <w:t>2.</w:t>
        <w:tab/>
      </w:r>
      <w:r>
        <w:rPr>
          <w:i/>
          <w:iCs/>
        </w:rPr>
        <w:t xml:space="preserve">                     </w:t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Časová dotace:</w:t>
        <w:tab/>
      </w:r>
      <w:r>
        <w:rPr/>
        <w:t>2 hodiny týdně</w:t>
        <w:tab/>
      </w:r>
      <w:r>
        <w:rPr>
          <w:i/>
          <w:iCs/>
        </w:rPr>
        <w:t xml:space="preserve">        </w:t>
        <w:tab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ortfolio: </w:t>
      </w:r>
      <w:r>
        <w:rPr/>
        <w:tab/>
        <w:tab/>
        <w:t xml:space="preserve">Projekty: dle výběru vyučujícího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846"/>
        <w:gridCol w:w="6969"/>
        <w:gridCol w:w="2959"/>
      </w:tblGrid>
      <w:tr>
        <w:trPr>
          <w:tblHeader w:val="true"/>
          <w:trHeight w:val="284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97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mov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bydliště, přesná adresa, telefon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rientace v místě bydliště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ztahy v bydlišti – sousedé, kamarádi, hosté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tická výchova</w:t>
            </w:r>
          </w:p>
          <w:p>
            <w:pPr>
              <w:pStyle w:val="Body"/>
              <w:numPr>
                <w:ilvl w:val="0"/>
                <w:numId w:val="0"/>
              </w:numPr>
              <w:ind w:left="290" w:hanging="290"/>
              <w:rPr/>
            </w:pPr>
            <w:r>
              <w:rPr>
                <w:szCs w:val="20"/>
              </w:rPr>
              <w:t>-  schopnost spolupráce – radost ze společné činnosti a výsledku,  vyjádření zájmu, základní pravidla spoluprá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přesnou adresu svého bydlišt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jistit telefonní číslo rodičů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učit se správně telefonovat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místě svého bydlišt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značit v jednoduchém plánu místo svého bydlišt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přírodní a umělé prvky v okolí svého bydlišt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e vztazích v místě bydlišt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využívá různých kladných způsobů,jak dojít ke stanovenému cí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okouší se dojít k cíli ještě dalšími pozitivními cesta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polupráce ve skupině mezi svými vrstevník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ktivní postoj k řešení problému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pektování ostatních ve skupině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2 – moje vztahy k druhým lide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4 – náš životní styl</w:t>
            </w:r>
          </w:p>
        </w:tc>
      </w:tr>
      <w:tr>
        <w:trPr>
          <w:trHeight w:val="14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Škol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činnosti ve škole – zájmové útvary, pomůck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okolí školy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tická výchova</w:t>
            </w:r>
          </w:p>
          <w:p>
            <w:pPr>
              <w:pStyle w:val="Tabulkanadpis"/>
              <w:ind w:left="290" w:hanging="290"/>
              <w:rPr>
                <w:b w:val="false"/>
                <w:b w:val="false"/>
                <w:u w:val="none"/>
              </w:rPr>
            </w:pPr>
            <w:r>
              <w:rPr>
                <w:b w:val="false"/>
                <w:szCs w:val="20"/>
                <w:u w:val="none"/>
              </w:rPr>
              <w:t>-    komunikace citů- identifikace, vyjádření a usměrňování základních citů, pocity spokojenosti  radosti  sympatie, smutku, obav  hněvu</w:t>
            </w:r>
          </w:p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jasnit školní povinnosti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známit se se zájmovými útvary ve své škole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v okolí školy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značit v jednoduchém plánu místo své školy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čovat o životní prostředí (ochrana zeleně, úklid,…)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pevňovat vhodné chování ke spolužákům i dospělým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hovořit otevřeně o svých citech kladných, nebo záporný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okusit se vcítit do situací druhý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ucítění s druhými v simulovaných situacích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kusy o sebeovládání emotivních situací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2 – moje učení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7 – péče o dobré vztahy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.4 – demokratická atmosféra a demokratické vztahy ve škole</w:t>
            </w:r>
          </w:p>
        </w:tc>
      </w:tr>
      <w:tr>
        <w:trPr>
          <w:trHeight w:val="9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 xml:space="preserve"> </w:t>
            </w:r>
            <w:r>
              <w:rPr/>
              <w:t>Obec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významné budovy  v obci – nej-důležitějš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opravní síť – nejčastější dopravní značky v obc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TextBody"/>
              <w:jc w:val="center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TextBody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menovat svou obec a určit její polohu v krajin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/>
            </w:pPr>
            <w:r>
              <w:rPr>
                <w:sz w:val="20"/>
                <w:szCs w:val="20"/>
                <w:lang w:val="pt-BR"/>
              </w:rPr>
              <w:t>- seznámit se se začleněním své obce do příslušného kraje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vyjmenovat nejdůležitější významné budovy v obci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rozlišit přírodní a umělé prvky v okolní krajin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načrtnout plánek své obce včetně dopravní sít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menovat nejčastější dopravní značk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– ochrana  přírody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lturních památek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5.4 – naše  obec</w:t>
            </w:r>
          </w:p>
        </w:tc>
      </w:tr>
      <w:tr>
        <w:trPr>
          <w:trHeight w:val="20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Rodin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ostavení jedince v rodině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říbuzenské a mezigenerační vztah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zaměstnání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užívat datum svého narození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rientovat se v příbuzenských a mezigeneračních vztazích 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/>
            </w:pPr>
            <w:r>
              <w:rPr>
                <w:sz w:val="20"/>
                <w:szCs w:val="20"/>
              </w:rPr>
              <w:t>- vysvětlit vztahy mezi členy rodiny (úcta, pomoc, ochrana,   komunikace, …)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žívat pravidla slušného chování 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známit se s potřebou různých povolání a pracovních činností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7 – chování podporující dobré vztahy, empatie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pohled na svět očima druhého, respektování, podpora, pomoc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</w:rPr>
              <w:t>4.2 – význam kvality mezilidských vztahů pro harmonický rozvoj osobnosti</w:t>
            </w:r>
          </w:p>
        </w:tc>
      </w:tr>
      <w:tr>
        <w:trPr>
          <w:trHeight w:val="28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 mezi lidm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ezilidské vztahy – pomoc, kamarádství, smírné a nenásilné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řešení problémů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avidla slušného chování – správné stolování, vhodné chování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a jednání mezi lidmi 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lastnosti lidí – kladné a záporné vlastnost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tická výchova</w:t>
            </w:r>
          </w:p>
          <w:p>
            <w:pPr>
              <w:pStyle w:val="Normal"/>
              <w:ind w:left="290" w:hanging="290"/>
              <w:rPr/>
            </w:pPr>
            <w:r>
              <w:rPr>
                <w:sz w:val="20"/>
                <w:szCs w:val="20"/>
              </w:rPr>
              <w:t>-    elementární prosociálnost-darování, ochota se dělit, povzbuzení služba, vyjádření soucitu, přátelství</w:t>
            </w:r>
          </w:p>
          <w:p>
            <w:pPr>
              <w:pStyle w:val="Body"/>
              <w:numPr>
                <w:ilvl w:val="0"/>
                <w:numId w:val="0"/>
              </w:numPr>
              <w:ind w:left="290" w:hanging="290"/>
              <w:rPr/>
            </w:pPr>
            <w:r>
              <w:rPr>
                <w:szCs w:val="20"/>
              </w:rPr>
              <w:t>-  základní prvky neverbální komunikace- seznámení se s prvky neverbální komunikace, mimika zrakový kontakt, gesta, podání ruk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ovat se tolerantně k přirozeným odlišnostem spolužáků, jejich přednostem i nedostatkům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vodit a dodržovat pravidla pro soužití lidí (ve škole, doma, mezi chlapci a děvčaty,…)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/>
            </w:pPr>
            <w:r>
              <w:rPr>
                <w:sz w:val="20"/>
                <w:szCs w:val="20"/>
              </w:rPr>
              <w:t>- rozpoznat jednání a chování, která porušují základní lidská práva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hájit vhodně své názory, dokázat připustit svůj omyl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řešit konflikty smírně a nenásilně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základní rozdíly mezi jednotlivci (povaha, vzhled, zájmy, schopnosti,…)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ržovat pravidla slušného chování – správné stolování, návštěva divadla, oslava, …)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moc ostatním spolužákům v běžných školních situac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dílení problému s druhými spolužá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řiměřený zájem o ostatní spolužáky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puje z postojů ostatních jejich duševní stav, některé povahové vlastnosti a momentální nálad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6 – rozvoj pozornosti vůči odlišnostem a hledání výhod v odlišnostech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8 – komunikace v různých situacích – odmítání, žádost, omluva, prosba, řešení konfliktů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2 – tolerance, empatie, umět se vžít do role druhého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.3 – odlišnost lidí, ale jejich vzájemná rovnost</w:t>
            </w:r>
          </w:p>
        </w:tc>
      </w:tr>
      <w:tr>
        <w:trPr>
          <w:trHeight w:val="7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rientace v čas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určování času – měsíce, týdny, dny, hodiny a minut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kalendářní a školní ro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ovat se podle hodin a kalendáře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kalendářní a školní rok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jasnit rozdíly ročních období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lišit události minulé, přítomné a budoucí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ivá přírod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omácí a hospodářská zvířata a jejich mláďata, jejich význam pro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/>
              <w:t xml:space="preserve">      </w:t>
            </w:r>
            <w:r>
              <w:rPr/>
              <w:t>člověka,  péče o zvířat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pokojové rostliny, zelenina a ovoce, ovocné strom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poznat domácí a hospodářská zvířata a jejich mláďata, vysvětlit jejich význam pro        člověk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čit stavbu těla vybraných živočichů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důvodnit péči o zvířat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menovat některé druhy pokojových rostlin a naučit se o ně pečovat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vybrané druhy ovoce a zelenin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určit některé ovocné stromy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důvodnit důležitost ovoce a zelenin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lově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ozorování lidí, nalézání rozdílů a podobnost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éče o zdraví – ošetření drobných poranění, běžné nemoci a jejich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příznaky, léky, zdravotnická zařízení v okol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sobní bezpečí – bezpečné chování na veřejně přístupných místech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opravní výchova – chodec v dopravním provoz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1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ledat rozdíly a podobnosti lidí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čovat o zdraví, uplatňovat hygienické návyky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ržovat zásady bezpečnosti, neohrožovat zdraví své a zdraví jiných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mítat komunikaci, která je nepříjemná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ést ošetření drobného poranění a zajistit lékařskou pomoc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jasnit správné chování nemocného doma i u lékař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platňovat základní pravidla chodce</w:t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6 – vzájemné poznávání se ve skupině/třídě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7 – vztahy a naše skupina/tříd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1 – jedinečnost každého člověka a jeho individuální zvláštnosti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 xml:space="preserve">Ročník:                 </w:t>
      </w:r>
      <w:r>
        <w:rPr/>
        <w:t>3.</w:t>
      </w:r>
    </w:p>
    <w:p>
      <w:pPr>
        <w:pStyle w:val="Normal"/>
        <w:rPr/>
      </w:pPr>
      <w:r>
        <w:rPr>
          <w:b/>
        </w:rPr>
        <w:t xml:space="preserve">Časová dotace:     </w:t>
      </w:r>
      <w:r>
        <w:rPr/>
        <w:t>2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rtfolio:               </w:t>
      </w:r>
      <w:r>
        <w:rPr/>
        <w:t>Projekty: dle výběru vyučujícíh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846"/>
        <w:gridCol w:w="6969"/>
        <w:gridCol w:w="2959"/>
      </w:tblGrid>
      <w:tr>
        <w:trPr>
          <w:tblHeader w:val="true"/>
          <w:trHeight w:val="284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159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ec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oloha v krajině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významná místa, významné budovy – historická, památná,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kulturní, společenská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opravní síť – hromadná a osobní doprava, tísňová telefonní čísl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inulost a současnost obce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životní prostředí v obc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TextBody"/>
              <w:jc w:val="center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ind w:left="32" w:hanging="32"/>
              <w:rPr/>
            </w:pPr>
            <w:r>
              <w:rPr>
                <w:sz w:val="20"/>
                <w:szCs w:val="20"/>
                <w:lang w:val="pt-BR"/>
              </w:rPr>
              <w:t xml:space="preserve">-  </w:t>
            </w:r>
            <w:r>
              <w:rPr>
                <w:sz w:val="20"/>
                <w:szCs w:val="20"/>
              </w:rPr>
              <w:t>začlenit svou obec do příslušného kraje a obslužného centra ČR</w:t>
            </w:r>
          </w:p>
          <w:p>
            <w:pPr>
              <w:pStyle w:val="Normal"/>
              <w:ind w:left="3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hledat polohu své obce na mapě, plánu</w:t>
            </w:r>
          </w:p>
          <w:p>
            <w:pPr>
              <w:pStyle w:val="Normal"/>
              <w:ind w:left="3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zorovat a popsat změny v obci</w:t>
            </w:r>
          </w:p>
          <w:p>
            <w:pPr>
              <w:pStyle w:val="Normal"/>
              <w:ind w:left="3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seznámit se s významnými místy a významnými budovami obce</w:t>
            </w:r>
          </w:p>
          <w:p>
            <w:pPr>
              <w:pStyle w:val="Normal"/>
              <w:ind w:left="3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lišit přírodní a umělé prvky v obc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jádřit estetické hodnoty a rozmanitost obc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psat dopravní síť v obci (hromadná i osobní doprava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poznat dopravní znač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vědomit si bezpečnost při cestován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nát tísňová telefonní čísla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zjistit zajímavosti z minulosti a současnosti obce </w:t>
            </w:r>
          </w:p>
          <w:p>
            <w:pPr>
              <w:pStyle w:val="Normal"/>
              <w:ind w:left="212" w:hanging="212"/>
              <w:rPr/>
            </w:pPr>
            <w:r>
              <w:rPr>
                <w:sz w:val="20"/>
                <w:szCs w:val="20"/>
              </w:rPr>
              <w:t>-  pečovat o životní prostředí obce (ochrana zeleně, úklid, péče o památky,…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– ochrana přírody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lturních památek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naše obec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kolní krajin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 xml:space="preserve">zajímavá místa našeho okolí 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seznámení s mapou, plán okolí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hlavní světové stran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jistit zajímavá místa našeho okol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lišit přírodní a umělé prvky v okolní krajině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jádřit různými způsoby estetické hodnoty a  rozmanitost   okolní krajin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seznámit se s mapou, plánem okolí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rčit a vysvětlit polohu svého bydliště nebo pobytu vzhledem   ke krajině a státu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rčit hlavní světové strany v přírodě podle mapy i podle přírodních úkazů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orientovat se podle hlavních světových stran a řídit se podle zásad bezpečného pohybu a pobytu v přírodě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zemědělství, doprava, průmysl a životní prostřed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 xml:space="preserve"> </w:t>
            </w:r>
            <w:r>
              <w:rPr/>
              <w:t>Člověk mezi lidm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ezilidské vztahy – tolerance, vzájemná úcta, rovné postave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mužů a žen, …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upevňování pravidel slušného chování v rodině, ve škole a v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společnost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lastnosti lidí – podobnost a odlišnost lidí, respektování rozdílů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mezi jedinci 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Body"/>
              <w:numPr>
                <w:ilvl w:val="0"/>
                <w:numId w:val="2"/>
              </w:numPr>
              <w:ind w:left="0" w:hanging="36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vyjádřit na základě vlastních zkušeností základní vztahy mezi lidmi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vodit a dodržovat pravidla pro soužití lidí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bhájit při konkrétních činnostech své názory popř. připustit svůj omyl, dohodnout se na společném postupu a řešení se spolužáky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poznat ve svém okolí jednání a chování, která již nelze  tolerovat a která porušují základní lidská práva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lišit základní vlastnosti lidí – podobnosti a odlišnosti (např. původ, vzhled, věk, jazyk, schopnosti, zájmy, povolání, povaha,… )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ojevit toleranci k přirozeným odlišnostem spolužáků, jejich přednostem i nedostatků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6 – rozvoj pozornosti vůči odlišnostem a hledání výhod v odlišnostech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8 – komunikace v různých situacích – odmítání, žádost, omluva, prosba, řešení konfliktů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2 – tolerance, empatie, umět se vžít do role druhého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</w:rPr>
              <w:t>4.3 – odlišnost lidí, ale jejich vzájemná rovnost</w:t>
            </w:r>
          </w:p>
        </w:tc>
      </w:tr>
      <w:tr>
        <w:trPr>
          <w:trHeight w:val="144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učasnost a minulost v našem životě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oměny způsobu život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ůběh lidského život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státní svátky a významné dn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éče o památk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platnit základní poznatky o sobě, o rodině a činnostech člověka, o lidské společnosti, soužití, zvycích a o práci lidí; na příkladech porovnat minulost a současnost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znat některé pověsti nebo báje spjaté s místem, v němž žijeme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užít archivů, knihoven, sbírek muzeí a galerií jako informačních zdrojů pro pochopení minulosti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srovnat a hodnotit na vybraných ukázkách způsob života           a práce předků na našem území v minulosti a současnosti s využitím regionálních specifik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bjasnit historické důvody pro zařazení některých státních svátků a významných dnů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jmenovat kulturní či historické památky region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vědomit si důležitost péče o památk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živá přírod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třídění láte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lišit přírodninu a výrobek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třídit některé přírodniny podle nápadně určujících znaků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rovnat látky okolo nás (např. dřevo, plast, sklo, kov, papír, ..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jistit základní vlastnosti látek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ivá přírod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živočichové ve volné přírodě – stavba těla a způsob života </w:t>
            </w:r>
          </w:p>
          <w:p>
            <w:pPr>
              <w:pStyle w:val="Body"/>
              <w:numPr>
                <w:ilvl w:val="0"/>
                <w:numId w:val="0"/>
              </w:numPr>
              <w:ind w:left="356" w:hanging="356"/>
              <w:rPr/>
            </w:pPr>
            <w:r>
              <w:rPr/>
              <w:t xml:space="preserve">      </w:t>
            </w:r>
            <w:r>
              <w:rPr/>
              <w:t>u vybraných druhů, jejich význam v přírodě a pro člověk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pomoc živočichům v nepřízni-vých situacích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kvetoucí, nekvetoucí rostlin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hospodářské a léčivé rostlin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ůležité části těl rostlin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houby jedovaté, jedlé, nejedlé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znat živočichy žijící ve volné přírodě, vysvětlit jejich význam v přírodě a pro člově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objasnit způsob života vybraných živočichů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rčit stavbu těla vybraných živočich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důvodnit pomoc živočichům v nepříznivých situac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jmenovat některé kvetoucí, nekvetoucí rostl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znat některé hospodářské a léčivé rostl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rčit důležité části rost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lišit houby jedovaté, jedlé, nejedl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jmenovat některé druhy hu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vést příklady výskytu organismů v naší lokali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využít jednoduché klíče a atlasy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etapy lidského života, rodina a partnerstv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lidské smysl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éče o zdraví – správná životospráva, nebezpečí návykových láte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sobní bezpečí – krizové situace (šikana, týrání,…), dětská krizová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 xml:space="preserve">      </w:t>
            </w:r>
            <w:r>
              <w:rPr/>
              <w:t>centra, linky důvěr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opravní výchova – dopravní kázeň, cestování dopravními</w:t>
            </w:r>
          </w:p>
          <w:p>
            <w:pPr>
              <w:pStyle w:val="Body"/>
              <w:numPr>
                <w:ilvl w:val="0"/>
                <w:numId w:val="0"/>
              </w:numPr>
              <w:ind w:left="214" w:hanging="214"/>
              <w:rPr/>
            </w:pPr>
            <w:r>
              <w:rPr/>
              <w:t xml:space="preserve">      </w:t>
            </w:r>
            <w:r>
              <w:rPr/>
              <w:t>prostředky, dokončení výchovy chodce</w:t>
            </w:r>
          </w:p>
          <w:p>
            <w:pPr>
              <w:pStyle w:val="Body"/>
              <w:numPr>
                <w:ilvl w:val="0"/>
                <w:numId w:val="2"/>
              </w:numPr>
              <w:ind w:left="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lišit jednotlivé etapy lidského života a orientovat se ve vývoji dítěte před a po narození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rozpoznat lidské smysly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užít poznatků o lidském těle k vysvětlení základních funkcí některých orgánů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dpořit vlastní zdravý způsob života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užít obezřetnost při setkání s neznámými jedinci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dmítnout komunikaci, která je nepříjemná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žádat (v případě potřeby) o pomoc pro sebe i pro jiné dítě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ředvést v modelových situacích osvojené jednoduché způsoby odmítání návykových lá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platnit základní pravidla účastníků silničního provozu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11 – vytváření povědomí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 kvalitách typu odpovědnost, spolehlivost, spravedlnost, respektování atd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2 – uplatňování principů slušného chování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 xml:space="preserve">Ročník:                 </w:t>
      </w:r>
      <w:r>
        <w:rPr/>
        <w:t>4.</w:t>
      </w:r>
    </w:p>
    <w:p>
      <w:pPr>
        <w:pStyle w:val="Normal"/>
        <w:rPr/>
      </w:pPr>
      <w:r>
        <w:rPr>
          <w:b/>
        </w:rPr>
        <w:t xml:space="preserve">Časová dotace:     </w:t>
      </w:r>
      <w:r>
        <w:rPr/>
        <w:t>3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rtfolio:               </w:t>
      </w:r>
      <w:r>
        <w:rPr/>
        <w:t>projekty dle výběru vyučující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846"/>
        <w:gridCol w:w="6969"/>
        <w:gridCol w:w="2959"/>
      </w:tblGrid>
      <w:tr>
        <w:trPr>
          <w:tblHeader w:val="true"/>
          <w:trHeight w:val="284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kolní krajin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typ okolní krajin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zajímavosti našeho okolí – rostlinstvo, živočišstvo, vodstvo, půd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chrana krajin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áce s mapou – barvy, hranice, základní značky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/>
              <w:t>světové strany – hlavní i vedlejš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poznat typ okolní krajin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lišit přírodní a umělé prvky v okolní krajině a vyjádřit různými způsoby její estetické hodnoty a rozmanitost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rčit a vysvětlit polohu svého bydliště nebo pobytu vzhledem ke krajině a stát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jistit zajímavosti našeho okolí (rostlinstvo, živočišstvo, vodstvo, půd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vědomit si nutnost ochrany přírody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poznat při práci s mapou: barvy, hranice, základní map. znač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rčit hlavní i vedlejší světové strany v přírodě podle mapy i podle přírodních úkazů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uplatnit zásady bezpečného pohybu a pobytu v přírodě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zemědělství, doprava, průmysl a životní prostředí</w:t>
            </w:r>
          </w:p>
        </w:tc>
      </w:tr>
      <w:tr>
        <w:trPr>
          <w:trHeight w:val="14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b/>
                <w:szCs w:val="20"/>
                <w:u w:val="single"/>
              </w:rPr>
              <w:t>Česká republik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typy krajin – rovina, pahorkatina, hory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státní symboly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Prah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áce s mapou – nejvyšší pohoří, řeky, největší města, soused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stát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ozlišit typy krajin (rovina, pahorkatina, vrchovina, hory) 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 xml:space="preserve">-poznat symboly našeho státu a vysvětlit jejich význam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známit se zajímavými informacemi o Praz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lišit hlavní orgány státní moci a některé jejich zástup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lišit náčrty, plány a základní typy map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hledat jednoduché údaje o přírodních podmínkách a sídlištích lidí na mapě naší republik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hledat typické regionální zvláštnosti přírody, osídlení, hospodářství a kultury, posoudit jednoduchým způsobem jejich význam z hlediska přírodního, historického, politického, správního a vlastnickéh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– ochrana přírody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lturních památek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ávo a spravedlnost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základní lidská práva a práva dítět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áva a povinnosti žáků škol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otiprávní jedná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chrana vlastnictví, druhy vlastnictví, peníz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odoby a projevy kultur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poznat ve svém okolí jednání a chování, která se už tolerovat nemohou a která porušují základní lidská práva nebo demokratické princip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vědomit si práva a povinnosti žáků ve škol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lišit základní formy vlastnictv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užít peníze v běžných situací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známit se s různými podobami a projevy kultur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– způsoby uplatňování demokratických principů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odnot v každodenním životě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občan jako odpovědný člen společ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právo všech lidí žít společně a podílet se na spolupráci</w:t>
            </w:r>
          </w:p>
        </w:tc>
      </w:tr>
      <w:tr>
        <w:trPr>
          <w:trHeight w:val="67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Orientace v čas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čas jako fyzikální veličina – měření času, jednoduché převod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ějiny jako časový sled událostí, letopoč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hloubit si znalosti o čase (měření času, jednoduché převody)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užít časové údaje při řešení různých situací v denním životě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lišit děj v minulosti, přítomnosti a budoucnost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znat některé důležité časové údaje a využít zjištěných údajů k pochopení vztahů mezi ději a mezi jev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áje, mýty, pověst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inulost kraje a předků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ějiny naší vlasti v pověstech a bájích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éče o památky</w:t>
            </w:r>
          </w:p>
          <w:p>
            <w:pPr>
              <w:pStyle w:val="Body"/>
              <w:numPr>
                <w:ilvl w:val="0"/>
                <w:numId w:val="2"/>
              </w:numPr>
              <w:ind w:left="0" w:hanging="36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jmenovat některé rodáky, kulturní či historické památky, významné události regionu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znat některé pověsti nebo báje spjaté s místem, v němž žije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znat některé pověsti nebo báje spjaté s naší vlas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znat některé důležité časové údaje a využít zjištěných údajů k pochopení vztahů mezi ději a mezi jevy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eznat současné a minulé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známit se s hlavními fakty minulosti a současnosti naší vlasti s využitím regionálních specifik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orovnat a zhodnotit na vybraných ukázkách způsob života a práce předků na našem území v minulosti a současnosti s využitím regionálních specifik 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užít různých informačních zdrojů pro pochopení minul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vědomit si význam chráněných částí přírody a kulturních památek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živá přírod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skupenství láte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lastnosti a formy vody, oběh vody v přírodě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lastnosti, složení a proudění vzduchu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ýznam vody a vzduchu pro živo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ozlišit skupenství lá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vést jednoduché pokusy u skupiny známých látek, určit společné a rozdílné vlast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vládnout jednoduchý pokus, pokusit se naplánovat a zdůvodnit postup, vyhodnotit a vysvětlit výsled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známit se s vlastnostmi a formami v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opsat koloběh vody v přírodě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známit se s vlastnostmi, složením a prouděním vzduc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vědomit si význam vody a vzduchu pro živ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vědomit si propojenost prvků živé a neživé přírody, princip rovnováhy přír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jít souvislosti mezi konečným vzhledem přírody a činností člověk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– voda, ovzduší</w:t>
            </w:r>
          </w:p>
        </w:tc>
      </w:tr>
      <w:tr>
        <w:trPr>
          <w:trHeight w:val="167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ivá přírod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bratlovci, bezobratlí – stavba těla, životní potřeby a projev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ýznam živočichů v přírodě a pro člověk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rostliny semenné, výtrusné – stavba těla, dřevina, bylin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význam rostlin v přírodě a pro člověk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části těla hub 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určování vybraných druhů živočichů, rostlin a hub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ozlišit obratlovce a bezobratl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ojmenovat vybrané druhy živočichů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rčit stavbu těla a poznat životní potřeby a projevy vybraných živočich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světlit význam živočichů v přírodě a pro člově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ozlišit rostliny semenné a výtrusné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jmenovat vybrané druhy rost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rčit důležité části rost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lišit dřeviny a byl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světlit význam rostlin v přírodě a pro člově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rčit části těla hu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lišit houby jedovaté, jedlé, nejedl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jmenovat vybrané druhy hu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světlit význam hub v přírodě a pro člově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vést příklady výskytu organismů v naší lokali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užít jednoduché klíče a atlas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kologi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chráněné rostliny a chránění živočichové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chrana přírody a životního prostřed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znat některé druhy chráněných rostlin a chráněných živočichů a vyhledat o nich zajímavé inform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kusit se zjistit jejich výskyt v naší lokali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hodnotit některé konkrétní činnosti člověka v přírodě a rozlišit aktivity, které mohou prostředí i zdraví člověka podporovat nebo poškozov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– ochrana biologických druhů</w:t>
            </w:r>
          </w:p>
        </w:tc>
      </w:tr>
      <w:tr>
        <w:trPr>
          <w:trHeight w:val="146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ovrch těla, opora těla, pohyb těl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éče o zdraví – první pomoc při úrazech, osobní, intimní a dušev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hygien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situace hromadného ohrože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opravní výchova – základní pravidla cyklisty v silničním provoz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1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známit se s povrchem těla (kůž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znat oporu těla (kostra) a pohyb těla (sval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užít poznatků o lidském těle k podpoře vlastního zdravého způsobu živ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šetřit drobná poranění a zajistit lékařskou pom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starat se o osobní, intimní a duševní hygie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ředvést v modelových situacích osvojené jednoduché způsoby odmítání návykových lá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vést adekvátní reakci na pokyny dospělých při mimořádných událoste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uplatnit účelné způsoby chování v situacích ohrožujících zdraví a v modelových situacích stimulujících mimořádné událos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platnit základní pravidla účastníků silničního provozu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4 – dovednosti zvládání stresových situací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Ročník:                 </w:t>
      </w:r>
      <w:r>
        <w:rPr/>
        <w:t>5.</w:t>
      </w:r>
    </w:p>
    <w:p>
      <w:pPr>
        <w:pStyle w:val="Normal"/>
        <w:rPr/>
      </w:pPr>
      <w:r>
        <w:rPr>
          <w:b/>
        </w:rPr>
        <w:t xml:space="preserve">Časová dotace:     </w:t>
      </w:r>
      <w:r>
        <w:rPr/>
        <w:t>3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rtfolio:               </w:t>
      </w:r>
      <w:r>
        <w:rPr/>
        <w:t>Projekty: dle výběru vyučujícíh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846"/>
        <w:gridCol w:w="6969"/>
        <w:gridCol w:w="2959"/>
      </w:tblGrid>
      <w:tr>
        <w:trPr>
          <w:tblHeader w:val="true"/>
          <w:trHeight w:val="284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13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b/>
                <w:szCs w:val="20"/>
                <w:u w:val="single"/>
              </w:rPr>
              <w:t>Česká republik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základy státního zřízení a politického systému ČR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státní správa a samospráva</w:t>
            </w:r>
          </w:p>
          <w:p>
            <w:pPr>
              <w:pStyle w:val="Body"/>
              <w:numPr>
                <w:ilvl w:val="0"/>
                <w:numId w:val="0"/>
              </w:numPr>
              <w:ind w:left="356" w:hanging="0"/>
              <w:rPr>
                <w:szCs w:val="20"/>
              </w:rPr>
            </w:pPr>
            <w:r>
              <w:rPr/>
              <w:t>oblasti ČR – zajímavosti v regionech (zeměpisné, hospo-dářské,  kulturní, ...)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práce s mapou – měřítko, další značky, kompas, buzo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12" w:hanging="21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rozlišit hlavní orgány státní moci a některé jejich zástupce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en-GB"/>
              </w:rPr>
              <w:t>- seznámit se základy státního zřízení a politického systému ČR, státní správou a samosprávou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  <w:lang w:val="en-GB"/>
              </w:rPr>
              <w:t>- rozlišit náčrty, plány a základní typy map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en-GB"/>
              </w:rPr>
              <w:t>- vyhledat typické regionální zvláštnosti přírody, hospodářství, osídlení a kultury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posoudit jednoduchým způsobem jejich význam z hlediska přírodního, historického, politického, správního i vlastnického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en-GB"/>
              </w:rPr>
              <w:t xml:space="preserve">- vyhledat jednoduché údaje o přírodních podmínkách a sídliš-tích lidí na mapách naší republik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měřítko, poznat další značky, použít kompa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buzolu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obec jako základní jednotka samosprávy státu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– základní principy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odnoty demokratického politického systému</w:t>
            </w:r>
          </w:p>
        </w:tc>
      </w:tr>
      <w:tr>
        <w:trPr>
          <w:trHeight w:val="160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Cs w:val="20"/>
                <w:u w:val="single"/>
              </w:rPr>
              <w:t>Evropa a svět</w:t>
            </w:r>
            <w:r>
              <w:rPr/>
              <w:t xml:space="preserve"> 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kontinenty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evropské státy, EU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cestová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áce s mapou – poledníky, rovnoběžky, globus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menovat a vyhledat kontinenty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en-GB"/>
              </w:rPr>
              <w:t>- vyhledat jednoduché údaje o přírodních podmínkách a sídliš-tích lidí na mapách polokoulí a Evrop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- seznámit se státy EU a vyhledat je na mapě 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pt-BR"/>
              </w:rPr>
              <w:t xml:space="preserve">- zprostředkovat ostatním zkušenosti, zážitky a  zajímavosti z vlastních </w:t>
            </w:r>
            <w:r>
              <w:rPr>
                <w:sz w:val="20"/>
                <w:szCs w:val="20"/>
              </w:rPr>
              <w:t>ce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orovnat způsob života a přírodu jiných zemí s naší vlastí 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obsah, grafiku a vysvětlivky na mapách obecně zeměpisnýh a tématických (systém poledníků a rovnoběžek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naši  sousedé v Evropě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evropské krajiny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– význam užívání cizího jazyka jako nástroje dorozumění a celoživotního vzdělávání</w:t>
            </w:r>
          </w:p>
        </w:tc>
      </w:tr>
      <w:tr>
        <w:trPr>
          <w:trHeight w:val="10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blémy společnost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oblémy mezi lidm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oblémy životního prostředí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Body"/>
              <w:numPr>
                <w:ilvl w:val="0"/>
                <w:numId w:val="2"/>
              </w:numPr>
              <w:ind w:left="-360" w:hanging="36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8</w:t>
            </w:r>
          </w:p>
          <w:p>
            <w:pPr>
              <w:pStyle w:val="TextBody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poukázat v nejbližším společenském a přírodním prostředí na změny a některé problémy</w:t>
            </w:r>
          </w:p>
          <w:p>
            <w:pPr>
              <w:pStyle w:val="Normal"/>
              <w:ind w:left="212" w:hanging="21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navrhnout možnosti zlepšení životního prostředí 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vyjádřit vlastními slovy základní globální problémy (sociální problémy, problémy  konzumní společnosti, nesnášenlivost mezi lidmi, globální problémy životního prostředí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mezinárodní setkávání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4 – aktuální lokální problém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</w:rPr>
              <w:t>6.5 – organizace a postavení médií ve společnosti</w:t>
            </w:r>
          </w:p>
        </w:tc>
      </w:tr>
      <w:tr>
        <w:trPr>
          <w:trHeight w:val="118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áje, mýty, pověst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ějiny naší vlasti – rok, století, tisíciletí, nejvýznamnější osob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a události v našich dějinách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regionální zajímavost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éče o památky</w:t>
            </w:r>
          </w:p>
          <w:p>
            <w:pPr>
              <w:pStyle w:val="Body"/>
              <w:numPr>
                <w:ilvl w:val="0"/>
                <w:numId w:val="0"/>
              </w:numPr>
              <w:ind w:left="-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pojmenovat některé rodáky, kulturní či historické památky, významné události regionu</w:t>
            </w:r>
          </w:p>
          <w:p>
            <w:pPr>
              <w:pStyle w:val="Normal"/>
              <w:ind w:left="49" w:hanging="49"/>
              <w:rPr/>
            </w:pPr>
            <w:r>
              <w:rPr>
                <w:sz w:val="20"/>
                <w:szCs w:val="20"/>
              </w:rPr>
              <w:t>- poznat</w:t>
            </w:r>
            <w:r>
              <w:rPr>
                <w:sz w:val="20"/>
                <w:szCs w:val="20"/>
                <w:lang w:val="en-GB"/>
              </w:rPr>
              <w:t xml:space="preserve"> některé pověsti nebo báje spjaté s místem, v němž žije</w:t>
            </w:r>
          </w:p>
          <w:p>
            <w:pPr>
              <w:pStyle w:val="Normal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poznat některé pověsti nebo báje spjaté s naší vlastí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seznámit se s nejvýznamějšími osobnostmi a událostmi v našich dějinách</w:t>
            </w:r>
          </w:p>
          <w:p>
            <w:pPr>
              <w:pStyle w:val="Normal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určit rok, století, tisíciletí</w:t>
            </w:r>
          </w:p>
          <w:p>
            <w:pPr>
              <w:pStyle w:val="Normal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poznat některé důležité časové údaje a využít </w:t>
            </w:r>
          </w:p>
          <w:p>
            <w:pPr>
              <w:pStyle w:val="Normal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zjištěných údajů k pochopení vztahů mezi ději a mezi jevy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en-GB"/>
              </w:rPr>
              <w:t>- orientovat se v hlavních faktech minulosti a současnosti naší vlasti s využitím regionálních specifik</w:t>
            </w:r>
          </w:p>
          <w:p>
            <w:pPr>
              <w:pStyle w:val="Normal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zdůvodnit základní význam chráněných částí přírody </w:t>
            </w:r>
          </w:p>
          <w:p>
            <w:pPr>
              <w:pStyle w:val="Normal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 xml:space="preserve">a známých kulturních památek </w:t>
            </w:r>
          </w:p>
          <w:p>
            <w:pPr>
              <w:pStyle w:val="Normal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využít různých informačních zdrojů pro pochopení  minulos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- srovnat a zhodnotit způsob života a práce předků v minulosti    a součastnosti na našem území s využitím regionálních specifik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živá přírod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vlastnosti látek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měření veličin (objem, hmotnost, teplota) s praktickým užitím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u w:val="single"/>
              </w:rPr>
            </w:pPr>
            <w:r>
              <w:rPr/>
              <w:t xml:space="preserve">      </w:t>
            </w:r>
            <w:r>
              <w:rPr/>
              <w:t>jednote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některé důležité horniny a nerosty, zvětrává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znik půdy a její význ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rozlišit vlastnosti látek 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provést jednoduché pokusy u skupiny známých látek, určit společné a rozdílné vlastnosti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en-GB"/>
              </w:rPr>
              <w:t>- změřit základní veličiny pomocí jednoduchých nástrojů             a přístrojů s praktickým užitím jednotek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zvládnout jednoduchý pokus, pokusit se naplánovat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a zdůvodnit postup, vyhodnotit a vysvětlit výsledk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- rozlišit některé hospodářsky významné horniny a nerost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vysvětlit zvětrávání, vznik půdy a její význa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zhodnotit některé konkrétní činnosti člověka v přírodě </w:t>
            </w:r>
          </w:p>
          <w:p>
            <w:pPr>
              <w:pStyle w:val="Normal"/>
              <w:ind w:left="133" w:hanging="142"/>
              <w:rPr/>
            </w:pPr>
            <w:r>
              <w:rPr>
                <w:sz w:val="20"/>
                <w:szCs w:val="20"/>
              </w:rPr>
              <w:t>- objevit a najít propojenost prvků živé a neživé přírody a najít souvislosti mezi konečným vzhledem přírody a činností člově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lišit aktivity, které mohou prostředí i zdraví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člověka podporovat nebo poškozov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1 – cvičení dovedností zapamatování, řešení problémů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- půda</w:t>
            </w:r>
          </w:p>
        </w:tc>
      </w:tr>
      <w:tr>
        <w:trPr>
          <w:trHeight w:val="7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smír a Země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sluneční soustava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den a noc, roční obdob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známit se sluneční soustavou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en-GB"/>
              </w:rPr>
              <w:t>- seznámit se na základě elementárních poznatků o Zemi jako součásti vesmíru souvislosti s rozdělením času (den a noc) a střídáním ročních obdob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6.2 – rozdíl mezi reklamou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a zprávou a mezi „faktickým“ a „fiktivním“ obsahem </w:t>
            </w:r>
          </w:p>
        </w:tc>
      </w:tr>
      <w:tr>
        <w:trPr>
          <w:trHeight w:val="155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írodní společenstv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rozmanitost podmínek života na Zemi v různých podnebných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pásech</w:t>
            </w:r>
          </w:p>
          <w:p>
            <w:pPr>
              <w:pStyle w:val="Body"/>
              <w:numPr>
                <w:ilvl w:val="0"/>
                <w:numId w:val="0"/>
              </w:numPr>
              <w:ind w:left="356" w:hanging="356"/>
              <w:rPr/>
            </w:pPr>
            <w:r>
              <w:rPr/>
              <w:t>-   vzájemné vztahy mezi organismy (příklady vybraných oblastí na      Zemi: např. les, pole, louka, rybník a potok, zahrada, hory, moře, poušť, tropický prales, polární oblast, …)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význam pro člově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eznámit se s rozmanitostí podmínek života na Ze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 různých podnebných páse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jasnit propojenost prvků živé a neživé přír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vědomit si princip rovnováhy přírody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důvodnit podstatné vzájemné vztahy mezi organismy ve vybraných oblastech na Zemi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</w:rPr>
              <w:t>- najít shody a rozdíly v přizpůsobení organismů prostředí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rovnat na základě pozorování základní projevy 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života na konkrétních organismech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kticky roztřídit organismy do známých skupin,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yužít</w:t>
            </w:r>
            <w:r>
              <w:rPr>
                <w:sz w:val="20"/>
                <w:szCs w:val="20"/>
                <w:lang w:val="en-GB"/>
              </w:rPr>
              <w:t xml:space="preserve"> k tomu i jednoduché klíče a atlasy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uvědomit si odpovědnost lidí za ochranu a tvorbu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</w:t>
            </w:r>
            <w:r>
              <w:rPr>
                <w:sz w:val="20"/>
                <w:szCs w:val="20"/>
                <w:lang w:val="pt-BR"/>
              </w:rPr>
              <w:t>životního prostředí, rostlin, živočichů ( likvidace odpadů, živelné pohromy, ekologické  katastrofy…)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- najít souvislosti mezi konečným vzhledem přírody a činností člověk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1 – les, pole, vodní zdroje, moře, tropický deštný les</w:t>
            </w:r>
          </w:p>
        </w:tc>
      </w:tr>
      <w:tr>
        <w:trPr>
          <w:trHeight w:val="90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kologi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dpovědnost lidí za životní prostřed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likvidace a třídění odpadu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ekologické katastrofy a živelné pohrom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uvědomit si odpovědnost lidí za ochranu a tvorbu životního prostředí, rostlin, živočichů ( likvidace odpadů, živelné pohromy, ekologické katastrofy…)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en-GB"/>
              </w:rPr>
              <w:t>- zhodnotit některé konkrétní činnosti člověka v přírodě a rozlišit aktivity, které mohou prostředí i zdraví člověka podporovat nebo poškozov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.3 – odpady a hospodaření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 vodou</w:t>
            </w:r>
          </w:p>
        </w:tc>
      </w:tr>
      <w:tr>
        <w:trPr>
          <w:trHeight w:val="119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lověk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základní ústrojí lidského těla, vnitřní a smyslové orgány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základy sexuální výchovy, sexuální zneužívání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péče o zdraví – zdravý režim dne, reklamní vlivy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osobní bezpečí – brutalita a jiné formy násilí v médiích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opravní výchova – upevnění pravidel cyklisty v silniční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/>
              <w:t xml:space="preserve">      </w:t>
            </w:r>
            <w:r>
              <w:rPr/>
              <w:t>provoz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1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t základní ústrojí lidského těla, vnitřní a smylové orgány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</w:rPr>
              <w:t>- využít poznatků o lidském těle k vysvětlení základních funkcí jednotlivých soustav a k podpoře vlastního zdravého způsobu života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sat životní potřeby a projevy, základní stavbu a funkce, pohlavní rozdíly mezi mužem a ženou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t základy lidské reprodukce, vývoj jedince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</w:rPr>
              <w:t>- seznámit se základy sexuální výchovy (rodina, partnerství, biologické a psychologické změny v dospívání, etická stránka sexuality, HIV/AIDS – cesty přenosu)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edvést účelné plánování svého času pro učení, práci, zábavu a odpočinek podle vlatních potřeb s ohledem na oprávněné nároky jiných osob</w:t>
            </w:r>
          </w:p>
          <w:p>
            <w:pPr>
              <w:pStyle w:val="Normal"/>
              <w:ind w:left="133" w:hanging="133"/>
              <w:rPr/>
            </w:pPr>
            <w:r>
              <w:rPr>
                <w:sz w:val="20"/>
                <w:szCs w:val="20"/>
                <w:lang w:val="pt-BR"/>
              </w:rPr>
              <w:t>- seznámit se s pěčí o zdraví a zdravou výživu (denní, pitný a pohybový režim…)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- rozpoznat reklamní vlivy 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provést adekvátní reakci na pokyny dospělých při mimo-řádných událostech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rozpoznat brutalitu a jiné formy násilí v médiích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- použít služby odborné pomoci v krizových 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</w:t>
            </w:r>
            <w:r>
              <w:rPr>
                <w:sz w:val="20"/>
                <w:szCs w:val="20"/>
                <w:lang w:val="pt-BR"/>
              </w:rPr>
              <w:t>situacích (šikana, týrání, sexuální zneužívání…)</w:t>
            </w:r>
          </w:p>
          <w:p>
            <w:pPr>
              <w:pStyle w:val="Normal"/>
              <w:ind w:left="133" w:hanging="133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uplatnit základní pravidla účastníků silničního provozu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8 – dovednosti komunikační obrany proti agresi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a manipulaci, otevřená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pozitivní komunikac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6.1 – pěstování kritického přístupu ke zpravodajství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a reklamě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6.5 – role médií v každodenním životě jednotlivce, vliv médií na uspořádání dne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orient="landscape" w:w="16838" w:h="11906"/>
      <w:pgMar w:left="1418" w:right="1616" w:gutter="0" w:header="0" w:top="1418" w:footer="709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2"/>
      </w:numPr>
      <w:jc w:val="both"/>
    </w:pPr>
    <w:rPr>
      <w:bCs/>
      <w:sz w:val="20"/>
    </w:rPr>
  </w:style>
  <w:style w:type="paragraph" w:styleId="TextBodyIndent">
    <w:name w:val="Body Text Indent"/>
    <w:basedOn w:val="Normal"/>
    <w:pPr>
      <w:ind w:firstLine="567"/>
    </w:pPr>
    <w:rPr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tup">
    <w:name w:val="Výstup"/>
    <w:basedOn w:val="Normal"/>
    <w:qFormat/>
    <w:pPr>
      <w:tabs>
        <w:tab w:val="clear" w:pos="708"/>
        <w:tab w:val="left" w:pos="360" w:leader="none"/>
      </w:tabs>
      <w:spacing w:before="20" w:after="0"/>
      <w:ind w:right="113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14:00Z</dcterms:created>
  <dc:creator>Zirhutovi</dc:creator>
  <dc:description/>
  <cp:keywords/>
  <dc:language>en-US</dc:language>
  <cp:lastModifiedBy>Guest</cp:lastModifiedBy>
  <dcterms:modified xsi:type="dcterms:W3CDTF">2010-09-05T17:23:00Z</dcterms:modified>
  <cp:revision>16</cp:revision>
  <dc:subject/>
  <dc:title>5</dc:title>
</cp:coreProperties>
</file>