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5.2. </w:t>
      </w:r>
      <w:r>
        <w:rPr>
          <w:b/>
          <w:sz w:val="28"/>
          <w:szCs w:val="28"/>
          <w:u w:val="single"/>
        </w:rPr>
        <w:t>Učební program 1. ročníku</w:t>
      </w:r>
    </w:p>
    <w:p>
      <w:pPr>
        <w:pStyle w:val="Normal"/>
        <w:rPr>
          <w:b/>
          <w:b/>
          <w:sz w:val="28"/>
          <w:szCs w:val="28"/>
          <w:u w:val="single"/>
        </w:rPr>
      </w:pPr>
      <w:r>
        <w:rPr>
          <w:b/>
          <w:sz w:val="28"/>
          <w:szCs w:val="28"/>
          <w:u w:val="single"/>
        </w:rPr>
      </w:r>
    </w:p>
    <w:p>
      <w:pPr>
        <w:pStyle w:val="TextBody"/>
        <w:ind w:firstLine="360"/>
        <w:rPr/>
      </w:pPr>
      <w:r>
        <w:rPr/>
        <w:t>O tom, jaké výsledky přinese základní vzdělávání, se rozhoduje již při vstupu do školy. To, jakým způsobem vstoupí dítě do role žáka, zásadním způsobem určuje, jaký vztah si vytvoří ke škole, k roli učitelů, k procesu vzdělávání i ke spolužákům. Proto je vzdělávací program pro 1. ročník koncipován samostatně.</w:t>
      </w:r>
    </w:p>
    <w:p>
      <w:pPr>
        <w:pStyle w:val="TextBody"/>
        <w:rPr/>
      </w:pPr>
      <w:r>
        <w:rPr/>
      </w:r>
    </w:p>
    <w:p>
      <w:pPr>
        <w:pStyle w:val="TextBody"/>
        <w:rPr>
          <w:sz w:val="24"/>
        </w:rPr>
      </w:pPr>
      <w:r>
        <w:rPr>
          <w:b/>
          <w:sz w:val="24"/>
        </w:rPr>
        <w:t xml:space="preserve">5.2.1. </w:t>
      </w:r>
      <w:r>
        <w:rPr>
          <w:b/>
          <w:sz w:val="24"/>
          <w:u w:val="single"/>
        </w:rPr>
        <w:t>Osvojení role žáka</w:t>
      </w:r>
    </w:p>
    <w:p>
      <w:pPr>
        <w:pStyle w:val="TextBody"/>
        <w:rPr>
          <w:sz w:val="24"/>
        </w:rPr>
      </w:pPr>
      <w:r>
        <w:rPr>
          <w:sz w:val="24"/>
        </w:rPr>
      </w:r>
    </w:p>
    <w:p>
      <w:pPr>
        <w:pStyle w:val="TextBody"/>
        <w:ind w:firstLine="360"/>
        <w:rPr/>
      </w:pPr>
      <w:r>
        <w:rPr/>
        <w:t xml:space="preserve">Vstup do školy patří k nejnáročnějším událostem v životě člověka. Role žáka ukončuje bezstarostnost předškolního věku a vyžaduje osvojení celé řady sociálních a poznávacích návyků. Staví také každé dítě před kvalitativně nové úkoly na cestě k získání elementární gramotnosti. Děti většinou vstupují do školy rády a v očekávání, že se tu setkají s něčím neobyčejným ve srovnání s domovem a mateřskou školou. Tušení a očekávání novosti školního života usnadňuje dítěti adaptaci požadavkům na chování, normy vztahů ke spolužákům a na denní rozvrh. Tyto požadavky chápe dítě jako společensky významné a potřebné, přesto při jejich naplňování musí zvládat četné obtíže. Některé souvisejí s novým školním režimem (přicházet včas, mít připraveny věci a vypracovány úkoly, sedět klidně v určitých fázích vyučovací hodiny), jiné s novými vztahy (respektování autority učitele, ohleduplnost vůči spolužákům)        i s výukou jako novou činností (soustředit pozornost, přihlásit se o slovo, formulovat dotazy i odpovědi). Učitel by měl pomoci žákům překonat tyto potíže při vytváření nezbytných návyků především </w:t>
      </w:r>
      <w:r>
        <w:rPr>
          <w:b/>
        </w:rPr>
        <w:t>vlídností</w:t>
      </w:r>
      <w:r>
        <w:rPr/>
        <w:t xml:space="preserve"> a </w:t>
      </w:r>
      <w:r>
        <w:rPr>
          <w:b/>
        </w:rPr>
        <w:t>trpělivostí</w:t>
      </w:r>
      <w:r>
        <w:rPr/>
        <w:t xml:space="preserve"> na jedné straně, ale zároveň </w:t>
      </w:r>
      <w:r>
        <w:rPr>
          <w:b/>
        </w:rPr>
        <w:t>důsledností</w:t>
      </w:r>
      <w:r>
        <w:rPr/>
        <w:t xml:space="preserve"> na straně druhé. Je důležité hned od počátku vést nového žáka k pochopení rozdílu mezi dřívějšími a novými pozicemi, povinnostmi a právy. Děti jsou již schopny v tomto věku porozumět smyslu osvojovaných norem a pravidel, není proto nutné jim stále dokola vše vysvětlovat, ale důsledně trvat na dodržování. Nedůslednost vede děti k názoru, že dodržování norem závisí na náladě dospělých, na vzniklé situaci nebo na jejich přání, tj. že mají formální ráz a musí se plnit nikoli pro jejich vnitřní nutnost, ale pro vnější okolnosti, včetně strachu z trestu. Kromě toho, nejsou-li požadavky pevné a jednoznačné, nepociťují děti svéráznost nového období svého života, což může narušit jejich zájem o školu.</w:t>
      </w:r>
    </w:p>
    <w:p>
      <w:pPr>
        <w:pStyle w:val="TextBody"/>
        <w:rPr/>
      </w:pPr>
      <w:r>
        <w:rPr/>
      </w:r>
    </w:p>
    <w:p>
      <w:pPr>
        <w:pStyle w:val="TextBody"/>
        <w:rPr>
          <w:sz w:val="24"/>
        </w:rPr>
      </w:pPr>
      <w:r>
        <w:rPr>
          <w:b/>
          <w:sz w:val="24"/>
        </w:rPr>
        <w:t xml:space="preserve">5.2.2. </w:t>
      </w:r>
      <w:r>
        <w:rPr>
          <w:b/>
          <w:sz w:val="24"/>
          <w:u w:val="single"/>
        </w:rPr>
        <w:t>Vytvoření společenství třídy</w:t>
      </w:r>
    </w:p>
    <w:p>
      <w:pPr>
        <w:pStyle w:val="TextBody"/>
        <w:rPr>
          <w:sz w:val="24"/>
        </w:rPr>
      </w:pPr>
      <w:r>
        <w:rPr>
          <w:sz w:val="24"/>
        </w:rPr>
      </w:r>
    </w:p>
    <w:p>
      <w:pPr>
        <w:pStyle w:val="TextBody"/>
        <w:ind w:firstLine="360"/>
        <w:rPr/>
      </w:pPr>
      <w:r>
        <w:rPr/>
        <w:t xml:space="preserve">Aby se ze třídy, jež je na počátku nahodilou, různorodou skupinou jednotlivců, kteří se většinou ani navzájem neznají, stalo </w:t>
      </w:r>
      <w:r>
        <w:rPr>
          <w:b/>
        </w:rPr>
        <w:t>společenství</w:t>
      </w:r>
      <w:r>
        <w:rPr/>
        <w:t xml:space="preserve"> (druhý domov), v němž se bude každý žák cítit příjemně a bezpečně, kde bude pobývat rád, není vůbec snadné, ale natolik důležité pro další pozitivní osobnostní růst žáků, že mu je nutné věnovat soustavnou pozornost. Třída je místem, v němž si každý žák nejen osvojuje nezbytné sociální dovednosti a návyky, ale je rovněž konfrontován s druhými v oblasti svých schopností a zájmů. Především jde o to naučit se dávat i přijímat, pomoct i požádat o pomoc, neubližovat druhým tělesně ani urážkami a posměchem, nebýt lhostejný k problémům spolužáků, ale také vnímat kvalitu svého pracovního prostředí (pořádek, čistota, estetický vzhled). Zde sehrává nesmírně důležitou roli osobnost učitele, neboť pro žáky v tomto období je učitel </w:t>
      </w:r>
      <w:r>
        <w:rPr>
          <w:b/>
        </w:rPr>
        <w:t>nespornou, respektovanou autoritou</w:t>
      </w:r>
      <w:r>
        <w:rPr/>
        <w:t xml:space="preserve">. Názor učitele je pro žáky směrodatný, s ním se otevřeně dělí o svoje starosti, zážitky i rodinné události. Učitel tak má dostatek příležitostí </w:t>
      </w:r>
      <w:r>
        <w:rPr>
          <w:b/>
        </w:rPr>
        <w:t>poznat individualitu žáků</w:t>
      </w:r>
      <w:r>
        <w:rPr/>
        <w:t xml:space="preserve"> a podle ní je </w:t>
      </w:r>
      <w:r>
        <w:rPr>
          <w:b/>
        </w:rPr>
        <w:t>vhodně</w:t>
      </w:r>
      <w:r>
        <w:rPr/>
        <w:t xml:space="preserve"> </w:t>
      </w:r>
      <w:r>
        <w:rPr>
          <w:b/>
        </w:rPr>
        <w:t>podněcovat</w:t>
      </w:r>
      <w:r>
        <w:rPr/>
        <w:t xml:space="preserve"> a </w:t>
      </w:r>
      <w:r>
        <w:rPr>
          <w:b/>
        </w:rPr>
        <w:t>usměrňovat</w:t>
      </w:r>
      <w:r>
        <w:rPr/>
        <w:t>. Jeho postoje musí vyzařovat lásku a zájem, podporovat přátelství dětí, pro slabší nacházet slova povzbuzení a pochvaly, u nadaných vytýkat přílišné sebevědomí, nepřehlížet žádné formy ubližování, razantně zasáhnout v případě šikany.</w:t>
      </w:r>
    </w:p>
    <w:p>
      <w:pPr>
        <w:pStyle w:val="TextBody"/>
        <w:rPr/>
      </w:pPr>
      <w:r>
        <w:rPr/>
      </w:r>
    </w:p>
    <w:p>
      <w:pPr>
        <w:pStyle w:val="TextBody"/>
        <w:rPr>
          <w:b/>
          <w:b/>
          <w:sz w:val="24"/>
        </w:rPr>
      </w:pPr>
      <w:r>
        <w:rPr>
          <w:b/>
          <w:sz w:val="24"/>
        </w:rPr>
      </w:r>
    </w:p>
    <w:p>
      <w:pPr>
        <w:pStyle w:val="TextBody"/>
        <w:rPr>
          <w:sz w:val="24"/>
        </w:rPr>
      </w:pPr>
      <w:r>
        <w:rPr>
          <w:b/>
          <w:sz w:val="24"/>
        </w:rPr>
        <w:t xml:space="preserve">5.2.3. </w:t>
      </w:r>
      <w:r>
        <w:rPr>
          <w:b/>
          <w:sz w:val="24"/>
          <w:u w:val="single"/>
        </w:rPr>
        <w:t>Pozitivní vztah ke škole</w:t>
      </w:r>
    </w:p>
    <w:p>
      <w:pPr>
        <w:pStyle w:val="TextBody"/>
        <w:rPr>
          <w:sz w:val="24"/>
        </w:rPr>
      </w:pPr>
      <w:r>
        <w:rPr>
          <w:sz w:val="24"/>
        </w:rPr>
      </w:r>
    </w:p>
    <w:p>
      <w:pPr>
        <w:pStyle w:val="TextBody"/>
        <w:ind w:firstLine="360"/>
        <w:rPr/>
      </w:pPr>
      <w:r>
        <w:rPr/>
        <w:t xml:space="preserve">Úspěšně zvládnutá role žáka i nekonfliktní sociální atmosféra ve třídě přispívají k navození </w:t>
      </w:r>
      <w:r>
        <w:rPr>
          <w:b/>
        </w:rPr>
        <w:t>pozitivního vztahu</w:t>
      </w:r>
      <w:r>
        <w:rPr/>
        <w:t xml:space="preserve"> ke škole jako k místu, kde je možné poznávat zajímavé věci, prožívat napínavé události a naučit se užitečným dovednostem. Pozitivní vztah je podmínkou k probuzení </w:t>
      </w:r>
      <w:r>
        <w:rPr>
          <w:b/>
        </w:rPr>
        <w:t>touhy po sebevzdělávání</w:t>
      </w:r>
      <w:r>
        <w:rPr/>
        <w:t xml:space="preserve"> vedoucí ke stimulaci potřeby sebevzdělávání jako nezbytného vnitřního faktoru ovlivňujícího pozitivně kvalitu vzdělávacího procesu nejen na základní škole, ale i po celý život. Pozitivní vztah je ovlivněn i způsobem zprostředkování učiva – přiměřeně náročným výběrem a použitými výukovými metodami. Jeho vytváření je usnadněno i tím, že děti v tomto věkovém období, až na výjimky, jsou emocionálně stabilní, s převažující dlouhotrvající </w:t>
      </w:r>
      <w:r>
        <w:rPr>
          <w:b/>
        </w:rPr>
        <w:t>radostnou a optimistickou náladou.</w:t>
      </w:r>
    </w:p>
    <w:p>
      <w:pPr>
        <w:pStyle w:val="TextBody"/>
        <w:rPr>
          <w:b/>
          <w:b/>
        </w:rPr>
      </w:pPr>
      <w:r>
        <w:rPr>
          <w:b/>
        </w:rPr>
      </w:r>
    </w:p>
    <w:p>
      <w:pPr>
        <w:pStyle w:val="TextBody"/>
        <w:rPr/>
      </w:pPr>
      <w:r>
        <w:rPr>
          <w:b/>
          <w:sz w:val="24"/>
        </w:rPr>
        <w:t xml:space="preserve">5.2.4. </w:t>
      </w:r>
      <w:r>
        <w:rPr>
          <w:b/>
          <w:sz w:val="24"/>
          <w:u w:val="single"/>
        </w:rPr>
        <w:t>Elementární gramotnost</w:t>
      </w:r>
    </w:p>
    <w:p>
      <w:pPr>
        <w:pStyle w:val="TextBody"/>
        <w:rPr>
          <w:b/>
          <w:b/>
          <w:sz w:val="24"/>
          <w:u w:val="single"/>
        </w:rPr>
      </w:pPr>
      <w:r>
        <w:rPr>
          <w:b/>
          <w:sz w:val="24"/>
          <w:u w:val="single"/>
        </w:rPr>
      </w:r>
    </w:p>
    <w:p>
      <w:pPr>
        <w:pStyle w:val="TextBody"/>
        <w:ind w:firstLine="360"/>
        <w:rPr/>
      </w:pPr>
      <w:r>
        <w:rPr/>
        <w:t xml:space="preserve">Během 1. ročníku se odehraje největší vzdělávací skok, nemající obdobu po celou další povinnou školní docházku. Žák se stane </w:t>
      </w:r>
      <w:r>
        <w:rPr>
          <w:b/>
        </w:rPr>
        <w:t>gramotným</w:t>
      </w:r>
      <w:r>
        <w:rPr/>
        <w:t xml:space="preserve"> – je schopen přečíst si i písemně zaznamenat určitou informaci a používat základní matematické operace sčítání, odčítání, porovnání, i když na elementární úrovni. Osvojit si tyto nezbytné nástroje dalšího vzdělávání představuje pro každého žáka kvalitativně nový úkol, s jakým se ve svém životě dosud nesetkal. Vyžaduje to přejít od názorného (intuitivního) myšlení ke </w:t>
      </w:r>
      <w:r>
        <w:rPr>
          <w:b/>
        </w:rPr>
        <w:t>konkrétním logickým operacím</w:t>
      </w:r>
      <w:r>
        <w:rPr/>
        <w:t xml:space="preserve">, soustředit na určitou dobu </w:t>
      </w:r>
      <w:r>
        <w:rPr>
          <w:b/>
        </w:rPr>
        <w:t>pozornost</w:t>
      </w:r>
      <w:r>
        <w:rPr/>
        <w:t xml:space="preserve"> na pokyny vyučujícího i na vlastní konání, průběžně i zpětně </w:t>
      </w:r>
      <w:r>
        <w:rPr>
          <w:b/>
        </w:rPr>
        <w:t>kontrolovat</w:t>
      </w:r>
      <w:r>
        <w:rPr/>
        <w:t xml:space="preserve"> své výsledky, uvědomovat si chyby     a poučit se z nich a celou řadu dalších úkolů. To představuje jedinečnou příležitost, aby žák mohl prožívat nádherné, dramatické otevírání světa informací, radost z nových dovedností, jež před ním otevírají netušené možnosti, a zdravé sebevědomí, tak nezbytné na další cestě vzdělávání. Aby se plně využily i tyto silné motivační prvky, musí každý učitel najít správnou </w:t>
      </w:r>
      <w:r>
        <w:rPr>
          <w:b/>
        </w:rPr>
        <w:t>míru v rozsahu</w:t>
      </w:r>
      <w:r>
        <w:rPr/>
        <w:t xml:space="preserve"> učiva, </w:t>
      </w:r>
      <w:r>
        <w:rPr>
          <w:b/>
        </w:rPr>
        <w:t>v tempu</w:t>
      </w:r>
      <w:r>
        <w:rPr/>
        <w:t xml:space="preserve"> jeho zprostředkování i </w:t>
      </w:r>
      <w:r>
        <w:rPr>
          <w:b/>
        </w:rPr>
        <w:t>v respektování individuality</w:t>
      </w:r>
      <w:r>
        <w:rPr/>
        <w:t xml:space="preserve"> každého žáka. Jako škodlivé se jeví jak přetěžování žáků přenášené následně i do časově náročných domácích úkolů, tak i nedostatečné vytížení, které nenaplňuje jejich aspiraci „nebýt už dítětem, které si jenom hraje“ a vede pak k nudě </w:t>
        <w:br/>
        <w:t xml:space="preserve">a nezájmu o školní práci. Totéž se projevuje v příliš rychlém, nebo příliš pomalém tempu. Rovněž schopnost učitele rozeznat včas individuální potřeby v osvojování gramotnosti a najít pro jednotlivé žáky nejvhodnější učební postupy může výrazně zlepšit dosahované výsledky, na druhé straně neschopnost učitele či tendence k frontálnosti výuky se může stát pro mnohé žáky „kamenem úrazu“ na jejich další vzdělávací cestě. Každý učitel je vázán tím, aby vstup žáků do školy jak v oblasti vytváření nezbytných pracovních návyků, tak především v osvojování nového učiva byl </w:t>
      </w:r>
      <w:r>
        <w:rPr>
          <w:b/>
        </w:rPr>
        <w:t>plynulý</w:t>
      </w:r>
      <w:r>
        <w:rPr/>
        <w:t xml:space="preserve">, </w:t>
      </w:r>
      <w:r>
        <w:rPr>
          <w:b/>
        </w:rPr>
        <w:t>postupný</w:t>
      </w:r>
      <w:r>
        <w:rPr/>
        <w:t xml:space="preserve"> a </w:t>
      </w:r>
      <w:r>
        <w:rPr>
          <w:b/>
        </w:rPr>
        <w:t>přiměřeně náročný</w:t>
      </w:r>
      <w:r>
        <w:rPr/>
        <w:t>.</w:t>
      </w:r>
    </w:p>
    <w:p>
      <w:pPr>
        <w:pStyle w:val="TextBody"/>
        <w:rPr/>
      </w:pPr>
      <w:r>
        <w:rPr/>
      </w:r>
    </w:p>
    <w:p>
      <w:pPr>
        <w:pStyle w:val="TextBody"/>
        <w:rPr>
          <w:sz w:val="24"/>
        </w:rPr>
      </w:pPr>
      <w:r>
        <w:rPr>
          <w:b/>
          <w:sz w:val="24"/>
        </w:rPr>
        <w:t xml:space="preserve">5.2.5. </w:t>
      </w:r>
      <w:r>
        <w:rPr>
          <w:b/>
          <w:sz w:val="24"/>
          <w:u w:val="single"/>
        </w:rPr>
        <w:t xml:space="preserve">Rozvíjení tvořivosti </w:t>
      </w:r>
    </w:p>
    <w:p>
      <w:pPr>
        <w:pStyle w:val="TextBody"/>
        <w:rPr>
          <w:sz w:val="24"/>
        </w:rPr>
      </w:pPr>
      <w:r>
        <w:rPr>
          <w:sz w:val="24"/>
        </w:rPr>
      </w:r>
    </w:p>
    <w:p>
      <w:pPr>
        <w:pStyle w:val="TextBody"/>
        <w:ind w:firstLine="360"/>
        <w:rPr/>
      </w:pPr>
      <w:r>
        <w:rPr/>
        <w:t xml:space="preserve">Mladší školní věk bývá také nazýván „věk střízlivého realismu“ a doba mezi 6. a 8. rokem „stadium správných odpovědí“. Z psychologického hlediska je to doba útlumu spontánní tvořivé aktivity, tak typické pro předškolní věk. Je zčásti zapříčiněn adaptací na školní práci a zčásti nutností posunout tvořivost z roviny fantazijní do reality. Záleží tedy do značné míry na stylu školní práce, zda útlum bude značný, nebo malý. Jelikož metody tvořivého vyučování patří ke stěžejním prvkům systému ŠVP, je vytvořen co nejširší prostor pro </w:t>
      </w:r>
      <w:r>
        <w:rPr>
          <w:b/>
        </w:rPr>
        <w:t>udržení a rozvoj tvořivosti</w:t>
      </w:r>
      <w:r>
        <w:rPr/>
        <w:t xml:space="preserve"> především skrze hudební, výtvarné a dramatické činnosti.  I když se </w:t>
      </w:r>
      <w:r>
        <w:rPr>
          <w:b/>
        </w:rPr>
        <w:t>představivost</w:t>
      </w:r>
      <w:r>
        <w:rPr/>
        <w:t xml:space="preserve"> udržuje na úrovni statických obrazů, charakterizujících reálný objekt velmi přibližně, chudých na detaily, jde především o udržení spontánnosti, o podněcování touhy </w:t>
      </w:r>
      <w:r>
        <w:rPr>
          <w:b/>
        </w:rPr>
        <w:t>objevovat věci nově</w:t>
      </w:r>
      <w:r>
        <w:rPr/>
        <w:t xml:space="preserve">, v neobvyklých situacích, o vytváření příležitostí </w:t>
      </w:r>
      <w:r>
        <w:rPr>
          <w:b/>
        </w:rPr>
        <w:t>vyjádřit se skrze různé umělecké prostředky</w:t>
      </w:r>
      <w:r>
        <w:rPr/>
        <w:t>, ale také se s nimi sžívat, učinit je přirozenými stejně jako řeč. Důležitým se stává pro realizaci ŠVP i využití „umělecké“ tvořivosti k </w:t>
      </w:r>
      <w:r>
        <w:rPr>
          <w:b/>
        </w:rPr>
        <w:t>diagnostice</w:t>
      </w:r>
      <w:r>
        <w:rPr/>
        <w:t xml:space="preserve"> vloh, osobnostních rysů i zájmů, jež umožní učitelům lépe žáky poznat a tomuto poznání přizpůsobit i styl své práce.</w:t>
      </w:r>
    </w:p>
    <w:p>
      <w:pPr>
        <w:pStyle w:val="TextBody"/>
        <w:rPr/>
      </w:pPr>
      <w:r>
        <w:rPr/>
      </w:r>
    </w:p>
    <w:p>
      <w:pPr>
        <w:pStyle w:val="TextBody"/>
        <w:rPr>
          <w:sz w:val="24"/>
        </w:rPr>
      </w:pPr>
      <w:r>
        <w:rPr>
          <w:b/>
          <w:sz w:val="24"/>
        </w:rPr>
        <w:t xml:space="preserve">5.2.6. </w:t>
      </w:r>
      <w:r>
        <w:rPr>
          <w:b/>
          <w:sz w:val="24"/>
          <w:u w:val="single"/>
        </w:rPr>
        <w:t>Hra – nosná metoda</w:t>
      </w:r>
    </w:p>
    <w:p>
      <w:pPr>
        <w:pStyle w:val="TextBody"/>
        <w:rPr>
          <w:sz w:val="24"/>
        </w:rPr>
      </w:pPr>
      <w:r>
        <w:rPr>
          <w:sz w:val="24"/>
        </w:rPr>
      </w:r>
    </w:p>
    <w:p>
      <w:pPr>
        <w:pStyle w:val="TextBody"/>
        <w:ind w:firstLine="360"/>
        <w:rPr/>
      </w:pPr>
      <w:r>
        <w:rPr/>
        <w:t xml:space="preserve">Hra, příp. její prvky, je i na 1. stupni ZŠ nejpřirozenější činností dětí. Hra je náplní dětství. Formuje psychické obsahy, procesy, vlastnosti, vztahy i stavy – je prostředkem poznávání, přetváření i prožívání. Její účastníci v ní žijí intenzívním životem a vkládají do ní všechny své schopnosti, rozum, vůli a cit. Je projevem i formujícím činitelem dětské osobnosti. V dětské hře, i když je z valné části napodobováním, se nachází i značný prostor pro </w:t>
      </w:r>
      <w:r>
        <w:rPr>
          <w:b/>
        </w:rPr>
        <w:t>tvořivou  invenci</w:t>
      </w:r>
      <w:r>
        <w:rPr/>
        <w:t>. Proto má své nezastupitelné místo vedle učení také v 1. ročníku. Vhodným způsobem jsou využívány všechny druhy her – orientačně explorační (hra s hračkami), úlohové (hra „na něco“), konstruktivní, pohybové i hry s pravidly – ať už jako samostatné prvky vzdělávacího procesu nebo jako motivační prvky při osvojování gramotnosti.</w:t>
      </w:r>
    </w:p>
    <w:p>
      <w:pPr>
        <w:pStyle w:val="TextBody"/>
        <w:rPr/>
      </w:pPr>
      <w:r>
        <w:rPr/>
      </w:r>
    </w:p>
    <w:p>
      <w:pPr>
        <w:pStyle w:val="TextBody"/>
        <w:rPr>
          <w:sz w:val="24"/>
        </w:rPr>
      </w:pPr>
      <w:r>
        <w:rPr>
          <w:b/>
          <w:sz w:val="24"/>
        </w:rPr>
        <w:t xml:space="preserve">5.2.7. </w:t>
      </w:r>
      <w:r>
        <w:rPr>
          <w:b/>
          <w:sz w:val="24"/>
          <w:u w:val="single"/>
        </w:rPr>
        <w:t>„Práce šlechtí člověka“</w:t>
      </w:r>
    </w:p>
    <w:p>
      <w:pPr>
        <w:pStyle w:val="TextBody"/>
        <w:rPr>
          <w:sz w:val="24"/>
        </w:rPr>
      </w:pPr>
      <w:r>
        <w:rPr>
          <w:sz w:val="24"/>
        </w:rPr>
      </w:r>
    </w:p>
    <w:p>
      <w:pPr>
        <w:pStyle w:val="TextBody"/>
        <w:ind w:firstLine="360"/>
        <w:rPr/>
      </w:pPr>
      <w:r>
        <w:rPr/>
        <w:t xml:space="preserve">Žáci by si měli upevnit a dále rozvíjet pracovní návyky z předškolního vzdělávání. Jestliže se to nestane v tomto období, je velmi obtížné je vytvořit později. Jde například o úklid třídy, utření tabule, zalití květin, srovnání lavic a židlí aj. Skrze ně si žáci vštěpují </w:t>
      </w:r>
      <w:r>
        <w:rPr>
          <w:b/>
        </w:rPr>
        <w:t>úctu k práci</w:t>
      </w:r>
      <w:r>
        <w:rPr/>
        <w:t xml:space="preserve"> a její smysl a učí se překonávat i vlastní lenost a udělat něco prospěšného pro druhé. Zařazováním dalších pracovních činností si žáci utvářejí </w:t>
      </w:r>
      <w:r>
        <w:rPr>
          <w:b/>
        </w:rPr>
        <w:t>dovednost plánovat</w:t>
      </w:r>
      <w:r>
        <w:rPr/>
        <w:t xml:space="preserve"> postup úkonů a použití různých nástrojů k uskutečnění cíle. Nezanedbatelný význam pro ně má i </w:t>
      </w:r>
      <w:r>
        <w:rPr>
          <w:b/>
        </w:rPr>
        <w:t>rozvoj</w:t>
      </w:r>
      <w:r>
        <w:rPr/>
        <w:t xml:space="preserve"> hrubé i jemné </w:t>
      </w:r>
      <w:r>
        <w:rPr>
          <w:b/>
        </w:rPr>
        <w:t>motoriky</w:t>
      </w:r>
      <w:r>
        <w:rPr/>
        <w:t>, což se projeví nejen v kultivovanosti pohybu, ale např. i v úhlednosti písma a kvalitě výtvarného projevu.</w:t>
      </w:r>
    </w:p>
    <w:p>
      <w:pPr>
        <w:pStyle w:val="Normal"/>
        <w:jc w:val="both"/>
        <w:rPr/>
      </w:pPr>
      <w:r>
        <w:rPr/>
      </w:r>
    </w:p>
    <w:p>
      <w:pPr>
        <w:pStyle w:val="Normal"/>
        <w:rPr/>
      </w:pPr>
      <w:r>
        <w:rPr/>
      </w:r>
    </w:p>
    <w:sectPr>
      <w:footerReference w:type="default" r:id="rId2"/>
      <w:type w:val="nextPage"/>
      <w:pgSz w:w="11906" w:h="16838"/>
      <w:pgMar w:left="1418" w:right="1418"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8:01:00Z</dcterms:created>
  <dc:creator>Zirhutovi</dc:creator>
  <dc:description/>
  <cp:keywords/>
  <dc:language>en-US</dc:language>
  <cp:lastModifiedBy>Guest</cp:lastModifiedBy>
  <dcterms:modified xsi:type="dcterms:W3CDTF">2010-08-29T06:50:00Z</dcterms:modified>
  <cp:revision>9</cp:revision>
  <dc:subject/>
  <dc:title>5</dc:title>
</cp:coreProperties>
</file>