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11. </w:t>
      </w:r>
      <w:r>
        <w:rPr>
          <w:rFonts w:cs="Times New Roman" w:ascii="Times New Roman" w:hAnsi="Times New Roman"/>
          <w:b/>
          <w:sz w:val="28"/>
          <w:u w:val="single"/>
        </w:rPr>
        <w:t>Chemie (Ch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11.1. </w:t>
      </w:r>
      <w:r>
        <w:rPr>
          <w:rFonts w:cs="Times New Roman" w:ascii="Times New Roman" w:hAnsi="Times New Roman"/>
          <w:b/>
          <w:u w:val="single"/>
        </w:rPr>
        <w:t>Charakteristika vyučovacího předmět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rPr/>
      </w:pPr>
      <w:r>
        <w:rPr/>
        <w:t>Tato vzdělávací oblast zahrnuje okruh problémů spojených se zkoumáním přírody. Poskytuje žákům prostředky a metody pro hlubší porozumění přírodním faktům a jejich zákonitostem. Dává jim tím i potřebný základ pro lepší pochopení a využívání současných technologií a pomáhá jim lépe se orientovat v běžném životě.</w:t>
      </w:r>
    </w:p>
    <w:p>
      <w:pPr>
        <w:pStyle w:val="TextBodyIndent"/>
        <w:rPr/>
      </w:pPr>
      <w:r>
        <w:rPr/>
        <w:t>Žáci dostávají příležitost poznávat přírodu jako systém, jehož součásti jsou vzájemně propojeny, působí na sebe a navzájem se ovlivňují. Vzdělávací oblast významně podporuje vytváření otevřeného myšlení (přístupného alternativním názorům), kritického myšlení a logického uvažování.</w:t>
      </w:r>
    </w:p>
    <w:p>
      <w:pPr>
        <w:pStyle w:val="TextBodyIndent"/>
        <w:rPr/>
      </w:pPr>
      <w:r>
        <w:rPr/>
        <w:t xml:space="preserve">Vzdělávací obor chemie svým činnostním a badatelským charakterem výuky umožňuje žákům hlouběji porozumět zákonitostem přírodních procesů, a tím si uvědomovat i užitečnost přírodovědných poznatků a jejich aplikací v praktickém životě. Zvláště významné je, že při studiu přírody specifickými poznávacími metodami si žáci osvojují i důležité dovednosti. Jedná se především o rozvíjení dovednosti soustavně, objektivně a spolehlivě pozorovat, experimentovat a měřit, vytvářet a ověřovat hypotézy o podstatě pozorovaných přírodních jevů, analyzovat výsledky tohoto ověřování </w:t>
        <w:br/>
        <w:t>a vyvozovat z nich závěry. Žáci se tak učí zkoumat příčiny přírodních procesů, souvislosti či vztahy mezi nimi, klást si otázky (Jak? Proč? Co se stane, jestliže?) a hledat na ně odpovědi, vysvětlovat pozorované jevy, hledat a řešit poznávací nebo praktické problémy, využívat poznání zákonitostí přírodních procesů pro jejich předvídání či ovlivňování.</w:t>
      </w:r>
    </w:p>
    <w:p>
      <w:pPr>
        <w:pStyle w:val="TextBodyIndent"/>
        <w:rPr/>
      </w:pPr>
      <w:r>
        <w:rPr/>
        <w:t xml:space="preserve">V chemii žáci postupně poznávají složitost a mnohotvárnost skutečnosti, podstatné souvislosti mezi stavem přírody a lidskou činností, především pak závislost člověka na přírodních zdrojích a vlivy lidské činnosti na stav životního prostředí a na lidské zdraví. Učí se zkoumat změny probíhající v přírodě, odhalovat  příčiny a následky ovlivňování důležitých místních i globálních ekosystémů a uvědoměle využívat své znalosti ve prospěch ochrany životního prostředí a principů udržitelného rozvoje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11.2. </w:t>
      </w:r>
      <w:r>
        <w:rPr>
          <w:rFonts w:cs="Times New Roman" w:ascii="Times New Roman" w:hAnsi="Times New Roman"/>
          <w:b/>
          <w:u w:val="single"/>
        </w:rPr>
        <w:t>Cílové zaměření vyučovacího předmětu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návání vybraných chemických látek a reakcí, které jsou součástí přírody a každodenního života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užívání různých chemických empirických metod poznávání (pozorování, měření, experiment)  i různých metod a racionálního uvažování (zdůvodňovat vyvozené závěry)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ískávání základních poznatků z oboru chemie a jejím mnohostranným využitím v různých oblastech lidské činnosti, např. ve zdravotnictví, zemědělství, potravinářství, průmyslu a energetice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važování a jednání, která preferují co nejefektivnější využívání zdrojů energie v praxi, včetně co nejširšího využívání jejich obnovitelných zdrojů, zejména pak slunečního záření, větru, vody a biomasy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ojování do aktivit směřujících k šetrnému chování k přírodě, k vlastnímu zdraví a zdraví ostatních lidí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váření dovedností vhodně se chovat při kontaktu s objekty či situacemi potenciálně či aktuálně ohrožujícími životy, zdraví, majetek nebo životní prostředí lidí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známení se zásadami bezpečné práce s chemikáliemi, především běžně dostupnými, a  poskytnutí první pomoci při úrazech způsobených těmito látkam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11.3. </w:t>
      </w:r>
      <w:r>
        <w:rPr>
          <w:rFonts w:cs="Times New Roman" w:ascii="Times New Roman" w:hAnsi="Times New Roman"/>
          <w:b/>
          <w:u w:val="single"/>
        </w:rPr>
        <w:t>Výchovné a vzdělávací strateg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mpetencí I - V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5.11.4. </w:t>
      </w:r>
      <w:r>
        <w:rPr>
          <w:rFonts w:cs="Times New Roman" w:ascii="Times New Roman" w:hAnsi="Times New Roman"/>
          <w:b/>
          <w:sz w:val="22"/>
          <w:u w:val="single"/>
        </w:rPr>
        <w:t>Očekávané výstup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11.4.1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ozorování, pokus a bezpečnost práce</w:t>
      </w:r>
    </w:p>
    <w:p>
      <w:pPr>
        <w:pStyle w:val="Normal"/>
        <w:ind w:left="1021" w:hanging="397"/>
        <w:rPr/>
      </w:pPr>
      <w:r>
        <w:rPr>
          <w:rFonts w:cs="Times New Roman" w:ascii="Times New Roman" w:hAnsi="Times New Roman"/>
          <w:sz w:val="22"/>
          <w:szCs w:val="22"/>
        </w:rPr>
        <w:t>1.1. určí společné a rozdílné vlastnosti látek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pracuje bezpečně s vybranými dostupnými a běžně používanými látkami a hodnotí jejich rizikovost; posoudí nebezpečnost vybraných dostupných látek, se kterými zatím pracovat nesmí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objasní nejefektivnější jednání v modelových příkladech havárie s únikem nebezpečných láte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11.4.2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Směsi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rozlišuje směsi a chemické látky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vypočítá složení roztoků, připraví prakticky roztok daného složení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vysvětlí základní faktory ovlivňující rozpouštění pevných látek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navrhne postupy a prakticky provede oddělování složek směsí o známém složení; uvede příklady oddělování složek v praxi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rozliší různé druhy vody a uvede příklady jejich výskytu a použití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uvede příklady znečišťování vody a vzduchu v pracovním prostředí a domácnosti, navrhne nejvhodnější preventivní opatření a způsoby likvidace znečištění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11.4.3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Částicové složení látek a chemické prvky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používá pojmy atom a molekula ve správných souvislostech</w:t>
      </w:r>
    </w:p>
    <w:p>
      <w:pPr>
        <w:pStyle w:val="Normal"/>
        <w:ind w:left="1021" w:hanging="397"/>
        <w:rPr/>
      </w:pPr>
      <w:r>
        <w:rPr>
          <w:rFonts w:cs="Times New Roman" w:ascii="Times New Roman" w:hAnsi="Times New Roman"/>
          <w:sz w:val="22"/>
          <w:szCs w:val="22"/>
        </w:rPr>
        <w:t>3.2. rozlišuje chemické prvky a chemické sloučeniny a pojmy užívá ve správných souvislostech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orientuje se v periodické soustavě chemických prvků, rozpozná vybrané kovy a nekovy </w:t>
        <w:br/>
        <w:t>a usuzuje na jejich možné vlastnost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1.4.4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hemické reakce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rozliší výchozí látky a produkty chemických reakcí, uvede příklady prakticky důležitých chemických reakcí, provede jejich klasifikaci a zhodnotí jejich využívání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přečte chemické rovnice a s užitím zákona zachování hmotnosti vypočítá hmotnost výchozí látky nebo produktu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aplikuje poznatky o faktorech ovlivňujících průběh chemických reakcí v praxi a při předcházení jejich nebezpečnému průběh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11.4.5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Anorganické sloučeniny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porovná vlastnosti a použití vybraných prakticky významných oxidů, kyselin, hydroxidů </w:t>
        <w:br/>
        <w:t>a solí a posoudí vliv významných zástupců těchto látek na životní prostředí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vysvětlí vznik kyselých dešťů, uvede jejich vliv na životní prostředí a uvede opatření, kterými jim lze předcházet</w:t>
      </w:r>
    </w:p>
    <w:p>
      <w:pPr>
        <w:pStyle w:val="Normal"/>
        <w:ind w:left="1021" w:hanging="397"/>
        <w:rPr/>
      </w:pPr>
      <w:r>
        <w:rPr>
          <w:rFonts w:cs="Times New Roman" w:ascii="Times New Roman" w:hAnsi="Times New Roman"/>
          <w:sz w:val="22"/>
          <w:szCs w:val="22"/>
        </w:rPr>
        <w:t xml:space="preserve">5.3. orientuje se na stupnici pH, změří reakci roztoku univerzálním indikátorovým papírkem </w:t>
        <w:br/>
        <w:t>a uvede příklady uplatňování neutralizace v prax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1.4.6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rganické sloučeniny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rozliší nejjednodušší uhlovodíky, uvede jejich zdroje, vlastnosti a použití</w:t>
      </w:r>
    </w:p>
    <w:p>
      <w:pPr>
        <w:pStyle w:val="Normal"/>
        <w:ind w:left="1021" w:hanging="397"/>
        <w:rPr/>
      </w:pPr>
      <w:r>
        <w:rPr>
          <w:rFonts w:cs="Times New Roman" w:ascii="Times New Roman" w:hAnsi="Times New Roman"/>
          <w:sz w:val="22"/>
          <w:szCs w:val="22"/>
        </w:rPr>
        <w:t>6.2. zhodnotí užívání fosilních paliv a vyráběných paliv jako zdrojů energie a uvede příklady produktů průmyslového zpracování ropy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rozliší vybrané deriváty uhlovodíků, uvede jejich zdroje, vlastnosti a použití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orientuje se ve výchozích látkách a produktech fotosyntézy a koncových produktů biochemického zpracování, především bílkovin, tuků, sacharidů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určí podmínky postačující pro aktivní fotosyntézu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uvede příklady zdrojů bílkovin, tuků, sacharidů a vitaminů</w:t>
      </w:r>
    </w:p>
    <w:p>
      <w:pPr>
        <w:pStyle w:val="Normal"/>
        <w:ind w:left="958" w:hanging="39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11.4.7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hemie a společnost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zhodnotí využíváni prvotních a druhotných surovin z hlediska trvale udržitelného rozvoje na Zemi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aplikuje znalosti o principech hašení požárů na řešení modelových situací z praxe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orientuje se v přípravě a využívání různých látek v praxi a jejich vlivech na životní prostředí a zdraví člově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11.5. </w:t>
      </w:r>
      <w:r>
        <w:rPr>
          <w:rFonts w:cs="Times New Roman" w:ascii="Times New Roman" w:hAnsi="Times New Roman"/>
          <w:b/>
          <w:u w:val="single"/>
        </w:rPr>
        <w:t xml:space="preserve">Vzdělávací obsah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čník:</w:t>
      </w:r>
      <w:r>
        <w:rPr>
          <w:rFonts w:cs="Times New Roman" w:ascii="Times New Roman" w:hAnsi="Times New Roman"/>
        </w:rPr>
        <w:tab/>
        <w:tab/>
        <w:t>8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asová dotace:</w:t>
      </w:r>
      <w:r>
        <w:rPr>
          <w:rFonts w:cs="Times New Roman" w:ascii="Times New Roman" w:hAnsi="Times New Roman"/>
        </w:rPr>
        <w:tab/>
        <w:t>2 hodiny týdně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rtfolio:</w:t>
        <w:tab/>
        <w:tab/>
      </w:r>
      <w:r>
        <w:rPr>
          <w:rFonts w:cs="Times New Roman" w:ascii="Times New Roman" w:hAnsi="Times New Roman"/>
        </w:rPr>
        <w:t>Laboratorní práce: příprava směsi a oddělování smě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Laboratorní práce: výroba a důkaz vodí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Laboratorní práce: neutralizace a měření p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804"/>
        <w:gridCol w:w="3119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zorování, pokus, bezpečnost práce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/>
              <w:t>látka, těleso, skupenství, vlastnosti látek</w:t>
            </w:r>
          </w:p>
          <w:p>
            <w:pPr>
              <w:pStyle w:val="Body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nebezpečné látky, bezpečnost a metody práce v chemii, mimořádné udál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, co je předmětem chem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látky od tě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t a pojmenovat základní chemické nádob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it nebezpečnost látek a pracovat bezpečně s vybranými látk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ět správně reagovat v modelových situacích znečištění chemikálie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měsi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různorodé a stejnorodé roztoky, koncentrace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oddělování složek směs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oda (druhy vody, čistota vody)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zduch (složení, čistota ovzduší)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látku od směsi, směs stejnorodou a různorodou, roztok nasycený a nenasycen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faktory ovlivňující rozpouštění, vyhledat v ch. tabulkách údaje o rozpust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vrhnout správný způsob oddělení složek známých směs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počítat hmotnostní zlomek a připravit dvousložkový rozt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druhy vod, uvést příklady výskytu a vy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složky vzduc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ést příklady znečištění vody a vzduchu v prostředí pracovním a domácím, navrhnout preventivní opatření a způsoby likvid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rozdíl mezi ohněm a požárem, objasnit princip a zásady haš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stupně popálenin a správně postupovat při jejich ošetřován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1 - vodní zdro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2 - vod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2 - ovzduš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Částičové složení látek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atomy, molekuly, stavba atomu, ionty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prvky, periodická soustava prvků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/>
              <w:t>sloučeniny, chemická vazba, chemický zá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at pojmy atom a molekula, prvek a sloučenina, kation a anion ve správných souvislost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sat a přečíst ch. záp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princip ch. vaz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ovat se a objasnit roztřídění prvků v periodické tabulce prv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t vybrané kovy a nekovy, uvést jejich charakteristické vlastnosti a využit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Chemické reakce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zákon zachování energie, chemické rovnice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faktory ovlivňující průběh reakcí, katalyzátor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rozdíl mezi reaktanty a produkty, mezi slučováním a rozklad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číst a zapsat jednoduchou ch. reakci, dopočítat podle zákona zachování hmot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pojem mol a vyhledat molární hmotnosti prvků a sloučenin v tabulká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ůvodnit různou rychlost a aplikovat poznatky o faktorech ovlivňujících rychlost ch. reakcí na praktických příklade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Anorganické sloučenin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dvouprvkové sloučeniny (oxidy, sulfidy, halogenidy), názvosloví, významní zástupc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yseliny a hydroxidy, názvosloví, významní zástupci, kyselost a zásaditost roztoků, neutralizace, kyselé deště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oli kyslíkaté a nekyslíkaté, názvosloví, významní zástupci, získávání sol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modelové halogenidy, sulfidy a oxidy, na základě jejich vlastností a užití je rozliš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a bezpečně zacházet s vybranými kyselinami a hydroxidy, uvést příklady jejich vy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vznik solí, jmenovat příklady jejich zdrojů i vy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vozovat názvy ze vzorců a naop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ést a vysvětlit neutralizaci, využití doložit příkladem z prax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kovat a změřit p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čník:</w:t>
      </w:r>
      <w:r>
        <w:rPr>
          <w:rFonts w:cs="Times New Roman" w:ascii="Times New Roman" w:hAnsi="Times New Roman"/>
        </w:rPr>
        <w:tab/>
        <w:tab/>
        <w:t>9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asová dotace:</w:t>
      </w:r>
      <w:r>
        <w:rPr>
          <w:rFonts w:cs="Times New Roman" w:ascii="Times New Roman" w:hAnsi="Times New Roman"/>
        </w:rPr>
        <w:tab/>
        <w:t>2 hodiny týd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rtfolio:</w:t>
        <w:tab/>
        <w:tab/>
      </w:r>
      <w:r>
        <w:rPr>
          <w:rFonts w:cs="Times New Roman" w:ascii="Times New Roman" w:hAnsi="Times New Roman"/>
        </w:rPr>
        <w:t>Vyrobený galvanický článek</w:t>
      </w:r>
    </w:p>
    <w:p>
      <w:pPr>
        <w:pStyle w:val="Normal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boratorní práce příprava esteru nebo Laboratorní práce důkaz bílkovi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804"/>
        <w:gridCol w:w="3119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 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Redoxní reakce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oxidace a redukce, koroze, hoření a hašení, výroba kovů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galvanický článek, elektrolýza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/>
              <w:t>látkové množství, molární hmotnost, výpočty z chemických rovn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ovat oxidační čísla u běžných chemikálií: halogenidů, oxidů, sulfidů, hydroxidů a kysel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princip oxidace a reduk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očítat jednoduchou reakci podle zákona zachování hmotnosti , určit oxidující a redukující látku, oxidační a redukční činid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počítat hmotnostní zlomek části sloučeniny ve sloučeni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veličinu látkového množství, vyhledat i vypočítat molární hmotnost lát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počítat hmotnost reaktantu nebo produktu z poměru jejich látkového množství v chemické rovn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relevanci reakce podle Beketovovy řady kov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sat reakci redukce kovu uhlík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ematicky zakreslit vysokou pec, objasnit význam jednotlivých vstupních surov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vit rozdíl mezi litinou a ocelí, jmenovat příklady zušlechťování oce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ovat korozi, jmenovat příklady kovů odolných vůči koroz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menovat příčiny koroze a možnosti, jak se proti korozi brán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ovat elektrolýzu, jmenovat příklady hospodářsky významného vy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stavit schéma pro galvanické pokov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sat historii objevu galvanického člán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příklady typů a výrobky, v nichž je používán galvanický článek a akumulá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rozdíl mezi galvanickým článkem a akumulátor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zásady údržby olověného akumuláto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způsob a důvody k recyklaci těchto zařízen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Organické sloučeniny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nejjednodušší uhlovodíky (zdroje, vlastnosti, užití)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přírodní a uměle vyráběná paliva, zpracování rop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brané deriváty uhlovodíků (charakteristika, zdroje, vlastnosti, užití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írodní látky (bílkoviny, tuky, sacharidy, vitamíny), jejich zdroj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fotosynté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ovat pojmy energie, endotermická a exotermická reak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ělit zdroje energie podle obnovitelnosti, dále na přírodní     a uměl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ůvodnit potřebu hledání nových ekologických zdrojů energ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hodnotit způsoby výroby energie vzhledem k dopadům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ovat pojem organická látka, uhlovodík, derivá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zdroje pro výrobu organických sloučenin, zjednodušeně popsat zpracování rop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př. výrobků z ropy a uhl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vozovat vlastnosti a názvy základních vybraných uhlovodíků, odlišovat je podle typů vazeb, jmenovat př. jejich 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vozovat vznik vybraných derivátů, odlišovat je podle charakteristické skupiny, jmenovat př. jejich 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přírodní látky a vysvětlit jejich význam ve výživ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vznik glukózy fotosyntéz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řídit cukry podle složitosti molekuly, u vybraných cukrů jmenovat jejich zdro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řídit tuky podle vzniku a skupenství, jmenovat jejich zdro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ovat pojem aminokyselina a nukleová kysel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zdroje bílkov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ělit vitamíny podle rozpustnosti, obecně pojmenovat jejich význam, vyhledat nebezpečí při jejich nedostatku, přebyt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snit možná nebezpečí hrozící z nezdravého životního stylu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2 - energi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2 - přírodní zdroje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Chemie a společnost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léčiva a návykové látky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průmyslová hnojiva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plasty a syntetická vlákna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chemie a životní prostřed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ovat lék a drog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př. zneužívání léků a jejich důsled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menovat př. drog, jejich působe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vodit příčiny a důsledky drogové závisl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druhy umělých hnojiv, zdůvodnit potřebu jejich rozumného užívání, doložit škodlivost přehnoj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pojem detergenty princip jejich fungování, jmenovat příkla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ložit význam pesticidů, porovnat možnosti a rizika GM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sat vznik plastů, zapsat rovnici polymerace u vzorových plas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příklady a užití vybraných plas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vodit výhody i nevýhody plas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ávně zacházet s nebezpečnými látkami, jmenovat způsoby likvidace odpadu i nebezpečného odpadu a místa jeho sběr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2 - půda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.3 - odpady a hospodaření s odpady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4. čtvrtlet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opakování názvoslov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ýpočty z chemických rovnic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ýpočty koncentrací a příprava roztoků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referáty (rozvíjení témat, alter-nativní témat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ifikovat látky a směs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ádět chemické výpočty pro každodenní prax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hledat a prezentovat témata rozvíjející základní uči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9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rFonts w:ascii="Times New Roman" w:hAnsi="Times New Roman" w:cs="Times New Roman"/>
      <w:b/>
      <w:bCs/>
      <w:sz w:val="22"/>
      <w:szCs w:val="22"/>
    </w:rPr>
  </w:style>
  <w:style w:type="paragraph" w:styleId="Tabulkanadpis">
    <w:name w:val="Tabulka nadpis"/>
    <w:basedOn w:val="TextBody"/>
    <w:next w:val="Body"/>
    <w:qFormat/>
    <w:pPr/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4"/>
      </w:numPr>
      <w:jc w:val="both"/>
    </w:pPr>
    <w:rPr>
      <w:bCs/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2"/>
      <w:szCs w:val="2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53:00Z</dcterms:created>
  <dc:creator>Zirhutovi</dc:creator>
  <dc:description/>
  <cp:keywords/>
  <dc:language>en-US</dc:language>
  <cp:lastModifiedBy>Guest</cp:lastModifiedBy>
  <cp:lastPrinted>2007-02-02T10:40:00Z</cp:lastPrinted>
  <dcterms:modified xsi:type="dcterms:W3CDTF">2010-09-05T17:29:00Z</dcterms:modified>
  <cp:revision>7</cp:revision>
  <dc:subject/>
  <dc:title>4</dc:title>
</cp:coreProperties>
</file>