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  <w:sz w:val="28"/>
          <w:szCs w:val="28"/>
        </w:rPr>
        <w:t xml:space="preserve">5.12. </w:t>
      </w:r>
      <w:r>
        <w:rPr>
          <w:b/>
          <w:bCs/>
          <w:sz w:val="28"/>
          <w:szCs w:val="28"/>
          <w:u w:val="single"/>
        </w:rPr>
        <w:t>Přírodopis (P)</w:t>
      </w:r>
    </w:p>
    <w:p>
      <w:pPr>
        <w:pStyle w:val="Defaul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rPr/>
      </w:pPr>
      <w:r>
        <w:rPr>
          <w:b/>
          <w:bCs/>
        </w:rPr>
        <w:t xml:space="preserve">5.12.1. </w:t>
      </w:r>
      <w:r>
        <w:rPr>
          <w:b/>
          <w:bCs/>
          <w:u w:val="single"/>
        </w:rPr>
        <w:t>Charakteristika vyučovacího předmětu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yučovací předmět </w:t>
      </w:r>
      <w:r>
        <w:rPr>
          <w:rFonts w:cs="Times New Roman" w:ascii="Times New Roman" w:hAnsi="Times New Roman"/>
          <w:b/>
          <w:iCs/>
          <w:sz w:val="22"/>
          <w:szCs w:val="22"/>
        </w:rPr>
        <w:t>P</w:t>
      </w:r>
      <w:r>
        <w:rPr>
          <w:rFonts w:cs="Times New Roman" w:ascii="Times New Roman" w:hAnsi="Times New Roman"/>
          <w:b/>
          <w:sz w:val="22"/>
          <w:szCs w:val="22"/>
        </w:rPr>
        <w:t>ř</w:t>
      </w:r>
      <w:r>
        <w:rPr>
          <w:rFonts w:cs="Times New Roman" w:ascii="Times New Roman" w:hAnsi="Times New Roman"/>
          <w:b/>
          <w:iCs/>
          <w:sz w:val="22"/>
          <w:szCs w:val="22"/>
        </w:rPr>
        <w:t>írodopi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 jedním z vyučovacích předmětů ŠVP oblasti Člověk a příroda, který žákovi umožňuje poznávání živé i neživé přírody jako systému, chápání důležitosti udržování přírodní rovnováhy, uvědomování si užitečnosti přírodovědných poznatků a jejich aplikací v praktickém životě, rozvíjení dovedností objektivně a spolehlivě pozorovat, experimentovat, vytvářet a ověřovat hypotézy, vyvozovat z nich závěry a ty ústně i písemně interpretovat. Učí žáky rozlišovat příčiny přírodních dějů, souvislosti a vztahy mezi nimi, předvídat je, popř. ovlivňovat, a to hlavně v souvislosti s řešením praktických problémů. Dává jim tím i potřebný základ pro lepší pochopení sebe sama a člověka jako součásti přírody. Vede k rozumnému využívání přírodních zdrojů ve smyslu trvale udržitelného rozvoje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12.2. </w:t>
      </w:r>
      <w:r>
        <w:rPr>
          <w:rFonts w:cs="Times New Roman" w:ascii="Times New Roman" w:hAnsi="Times New Roman"/>
          <w:b/>
          <w:u w:val="single"/>
        </w:rPr>
        <w:t>Cílové zaměření vyučovacího předmětu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eznamsodrkami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koumání přírodních faktů a jejich souvislostí s využitím různých empirických metod poznávání (pozorování, experiment) i různých metod racionálního uvažování</w:t>
      </w:r>
    </w:p>
    <w:p>
      <w:pPr>
        <w:pStyle w:val="Seznamsodrkami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řeba klást si otázky o průběhu a příčinách různých přírodních procesů, správně tyto otázky formulovat a hledat na ně adekvátní odpovědi</w:t>
      </w:r>
    </w:p>
    <w:p>
      <w:pPr>
        <w:pStyle w:val="Seznamsodrkami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působ myšlení, které vyžaduje ověřování vyslovovaných domněnek o přírodních faktech více nezávislými způsoby</w:t>
      </w:r>
    </w:p>
    <w:p>
      <w:pPr>
        <w:pStyle w:val="Seznamsodrkami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uzování důležitosti, spolehlivosti a správnosti získaných přírodovědných dat pro potvrzení nebo vyvrácení vyslovovaných hypotéz či závěrů</w:t>
      </w:r>
    </w:p>
    <w:p>
      <w:pPr>
        <w:pStyle w:val="Seznamsodrkami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ojování do aktivit směřujících k šetrnému a trvale udržitelnému chování k přírodním systémům, k vlastnímu zdraví i zdraví ostatních lidí</w:t>
      </w:r>
    </w:p>
    <w:p>
      <w:pPr>
        <w:pStyle w:val="Seznamsodrkami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ozumění souvislostem mezi činnostmi lidí a stavem přírodního a životního prostředí</w:t>
      </w:r>
    </w:p>
    <w:p>
      <w:pPr>
        <w:pStyle w:val="Seznamsodrkami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váření dovedností vhodně se chovat při kontaktu s objekty či situacemi potenciálně či aktuálně ohrožujícími životy, zdraví, majetek nebo životní prostředí </w:t>
      </w:r>
    </w:p>
    <w:p>
      <w:pPr>
        <w:pStyle w:val="Seznamsodrkami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ískávání přehledu o pestrosti forem života na Zemi a o vztazích v přírodě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12.3. </w:t>
      </w:r>
      <w:r>
        <w:rPr>
          <w:rFonts w:cs="Times New Roman" w:ascii="Times New Roman" w:hAnsi="Times New Roman"/>
          <w:b/>
          <w:u w:val="single"/>
        </w:rPr>
        <w:t>Výchovné a vzdělávací strategi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lového zaměření vyučovacího předmětu je dosahováno skrze konkretizované kompetence (3.6.2). Vzdělávací přístup, volba organizačních forem výuky a výukových metod musí být prováděny tak, aby vedly k naplňování kompetencí I – VI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vým vzdělávacím obsahem zabezpečuje předmět též naplňování konkretizovaných kompetencí IX/1 – 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12.4. </w:t>
      </w:r>
      <w:r>
        <w:rPr>
          <w:rFonts w:cs="Times New Roman" w:ascii="Times New Roman" w:hAnsi="Times New Roman"/>
          <w:b/>
          <w:u w:val="single"/>
        </w:rPr>
        <w:t xml:space="preserve">Očekávané výstupy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12.4.1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becná biologie a genetik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 xml:space="preserve">rozliší základní projevy a podmínky života, orientuje se v daném přehledu vývoje organismů </w:t>
      </w:r>
    </w:p>
    <w:p>
      <w:pPr>
        <w:pStyle w:val="Normal"/>
        <w:ind w:left="1021" w:hanging="397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popíše základní rozdíly mezi buňkou rostlin, živočichů a bakterií a objasní funkci základních   organel 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</w:t>
        <w:tab/>
        <w:t xml:space="preserve">rozpozná, porovná a objasní funkci základních orgánů (orgánových soustav) rostlin i živočichů 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</w:t>
        <w:tab/>
        <w:t xml:space="preserve">třídí organismy a zařadí vybrané organismy do říší a nižších taxonomických jednotek </w:t>
      </w:r>
    </w:p>
    <w:p>
      <w:pPr>
        <w:pStyle w:val="Normal"/>
        <w:numPr>
          <w:ilvl w:val="0"/>
          <w:numId w:val="0"/>
        </w:numPr>
        <w:ind w:left="1021" w:hanging="397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</w:t>
        <w:tab/>
        <w:t xml:space="preserve">vysvětlí podstatu pohlavního a nepohlavního rozmnožování a jeho význam z hlediska dědičnosti 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</w:t>
        <w:tab/>
        <w:t xml:space="preserve">uvede příklady dědičnosti v praktickém životě a příklady vlivu prostředí na utváření organismů 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</w:t>
        <w:tab/>
        <w:t xml:space="preserve">uvede na příkladech z běžného života význam virů a bakterií v přírodě i pro člověka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left="1021" w:hanging="397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 xml:space="preserve">5.12.4.2. </w:t>
      </w:r>
      <w:r>
        <w:rPr>
          <w:rFonts w:cs="Times New Roman" w:ascii="Times New Roman" w:hAnsi="Times New Roman"/>
          <w:b/>
          <w:bCs/>
          <w:sz w:val="22"/>
          <w:u w:val="single"/>
        </w:rPr>
        <w:t>Biologie hub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</w:t>
        <w:tab/>
        <w:t>rozpozná naše nejznámější jedlé a jedovaté houby s plodnicemi a porovná je podle charakteristických znaků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</w:t>
        <w:tab/>
        <w:t>vysvětlí různé způsoby výživy hub a jejich význam v ekosystémech a místo v potravních řetězcích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</w:t>
        <w:tab/>
        <w:t>objasní funkci dvou organismů ve stélce lišejníků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5.12.4.3.</w:t>
      </w:r>
      <w:r>
        <w:rPr>
          <w:rFonts w:cs="Times New Roman" w:ascii="Times New Roman" w:hAnsi="Times New Roman"/>
          <w:b/>
          <w:bCs/>
          <w:sz w:val="22"/>
          <w:u w:val="single"/>
        </w:rPr>
        <w:t xml:space="preserve"> Biologie rostlin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</w:t>
        <w:tab/>
        <w:t>odvodí na základě pozorování uspořádání rostlinného těla od buňky přes pletiva až k jednotlivým orgánům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</w:t>
        <w:tab/>
        <w:t>porovná vnější a vnitřní stavbu jednotlivých orgánů a uvede praktické příklady jejich funkcí a vztahů v rostlině jako celku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</w:t>
        <w:tab/>
        <w:t xml:space="preserve">vysvětlí princip základních rostlinných fyziologických procesů a jejich využití </w:t>
        <w:br/>
        <w:t>při pěstování rostlin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</w:t>
        <w:tab/>
        <w:t>rozlišuje základní systematické skupiny rostlin a určuje jejich význačné zástupce pomocí klíčů a atlasů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</w:t>
        <w:tab/>
        <w:t>odvodí na základě pozorování přírody závislost a přizpůsobení některých rostlin podmínkám prostředí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 xml:space="preserve">5.12.4.4. </w:t>
      </w:r>
      <w:r>
        <w:rPr>
          <w:rFonts w:cs="Times New Roman" w:ascii="Times New Roman" w:hAnsi="Times New Roman"/>
          <w:b/>
          <w:bCs/>
          <w:sz w:val="22"/>
          <w:u w:val="single"/>
        </w:rPr>
        <w:t>Biologie živočichů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</w:t>
        <w:tab/>
        <w:t>porovná základní vnější a vnitřní stavbu vybraných živočichů a vysvětlí funkci jednotlivých orgánů</w:t>
      </w:r>
    </w:p>
    <w:p>
      <w:pPr>
        <w:pStyle w:val="Normal"/>
        <w:ind w:left="1021" w:hanging="397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rozlišuje a porovná jednotlivé skupiny živočichů, určuje vybrané živočichy, zařazuje je do hlavních taxonomických skupin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odvodí na základě pozorování základní projevy chování živočichů v přírodě, na příkladech objasní jejich způsob života a přizpůsobení danému prostředí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</w:t>
        <w:tab/>
        <w:t>zhodnotí význam živočichů v přírodě i pro člověka, uplatňuje zásady bezpečného chování ve styku se živočichy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 xml:space="preserve">5.12.4.5. </w:t>
      </w:r>
      <w:r>
        <w:rPr>
          <w:rFonts w:cs="Times New Roman" w:ascii="Times New Roman" w:hAnsi="Times New Roman"/>
          <w:b/>
          <w:bCs/>
          <w:sz w:val="22"/>
          <w:u w:val="single"/>
        </w:rPr>
        <w:t>Biologie člověka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</w:t>
        <w:tab/>
        <w:t>určí polohu a objasní stavbu a funkci orgánů a orgánových soustav lidského těla, vysvětlí jejich vztahy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</w:t>
        <w:tab/>
        <w:t>orientuje se v základních vývojových stupních fylogeneze člověka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</w:t>
        <w:tab/>
        <w:t>objasní vznik a vývin nového jedince od početí až do smrti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</w:t>
        <w:tab/>
        <w:t xml:space="preserve">rozlišuje příčiny, případně příznaky běžných nemocí a uplatňuje zásady jejich prevence </w:t>
        <w:br/>
        <w:t>a léčby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aplikuje předlékařskou první pomoc při poranění a jiném poškození těl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 xml:space="preserve">5.12.4.6. </w:t>
      </w:r>
      <w:r>
        <w:rPr>
          <w:rFonts w:cs="Times New Roman" w:ascii="Times New Roman" w:hAnsi="Times New Roman"/>
          <w:b/>
          <w:bCs/>
          <w:sz w:val="22"/>
          <w:u w:val="single"/>
        </w:rPr>
        <w:t>Neživá příroda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</w:t>
        <w:tab/>
        <w:t>objasní vliv jednotlivých sfér Země na vznik a trvání života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</w:t>
        <w:tab/>
        <w:t>rozpozná podle charakteristických vlastností vybrané nerosty a horniny s použitím určovacích pomůcek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</w:t>
        <w:tab/>
        <w:t>rozlišuje důsledky vnitřních a vnějších geologických dějů, včetně geologického oběhu hornin a oběhu vody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</w:t>
        <w:tab/>
        <w:t>porovná význam půdotvorných činitelů pro vznik půdy, rozlišuje hlavní půdní typy a půdní druhy v naší přírodě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</w:t>
        <w:tab/>
        <w:t>rozlišuje jednotlivá geologická období podle charakteristických znaků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</w:t>
        <w:tab/>
        <w:t xml:space="preserve">uvede na základě pozorování význam vlivu podnebí a počasí na rozvoj a udržení života </w:t>
        <w:br/>
        <w:t>na Zem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left="1021" w:hanging="397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 xml:space="preserve">5.12.4.7. </w:t>
      </w:r>
      <w:r>
        <w:rPr>
          <w:rFonts w:cs="Times New Roman" w:ascii="Times New Roman" w:hAnsi="Times New Roman"/>
          <w:b/>
          <w:bCs/>
          <w:sz w:val="22"/>
          <w:u w:val="single"/>
        </w:rPr>
        <w:t>Základy ekologie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</w:t>
        <w:tab/>
        <w:t>uvede příklady výskytu organismů v určitém prostředí a vztahy mezi nimi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</w:t>
        <w:tab/>
        <w:t xml:space="preserve">rozlišuje a uvede příklady systémů organismů – populace, společenstva, ekosystémy </w:t>
        <w:br/>
        <w:t>a objasní na základě příkladu základní princip existence živých a neživých složek ekosystému</w:t>
      </w:r>
    </w:p>
    <w:p>
      <w:pPr>
        <w:pStyle w:val="Normal"/>
        <w:ind w:left="1021" w:hanging="397"/>
        <w:rPr/>
      </w:pPr>
      <w:r>
        <w:rPr>
          <w:rFonts w:cs="Times New Roman" w:ascii="Times New Roman" w:hAnsi="Times New Roman"/>
          <w:sz w:val="22"/>
          <w:szCs w:val="22"/>
        </w:rPr>
        <w:t>7.3.</w:t>
        <w:tab/>
        <w:t>vysvětlí podstatu jednoduchých potravních řetězců v různých ekosystémech a zhodnotí jejich význam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</w:t>
        <w:tab/>
        <w:t>uvede příklady kladných i záporných vlivů člověka na životní prostředí a příklady narušení rovnováhy ekosystému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 xml:space="preserve">5.12.4.8. </w:t>
      </w:r>
      <w:r>
        <w:rPr>
          <w:rFonts w:cs="Times New Roman" w:ascii="Times New Roman" w:hAnsi="Times New Roman"/>
          <w:b/>
          <w:bCs/>
          <w:sz w:val="22"/>
          <w:u w:val="single"/>
        </w:rPr>
        <w:t>Praktické poznávání přírody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</w:t>
        <w:tab/>
        <w:t>aplikuje praktické metody pozorování přírody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</w:t>
        <w:tab/>
        <w:t>dodržuje základní pravidla bezpečnosti práce a chování při poznávání živé a neživé přírody</w:t>
      </w:r>
    </w:p>
    <w:p>
      <w:pPr>
        <w:pStyle w:val="Heading2"/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12.4.9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Výchova ke zdraví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</w:t>
        <w:tab/>
        <w:t xml:space="preserve">dává do souvislosti složení stravy a způsob stravování s rozvojem civilizačních nemocí </w:t>
        <w:br/>
        <w:t xml:space="preserve">a v rámci svých možností uplatňuje zdravé stravovací návyky 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</w:t>
        <w:tab/>
        <w:t>uplatňuje osvojené preventivní způsoby rozhodování, chování a jednání v souvislosti s běžnými, přenosnými, civilizačními a jinými chorobami; svěří se se zdravotním problémem, eventuálně v  případě potřeby vyhledá odbornou pomoc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</w:t>
        <w:tab/>
        <w:t>projevuje odpovědné chování v situacích ohrožení zdraví, osobního bezpečí, při mimořádných událostech; v případě potřeby poskytne adekvátní první pomoc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</w:t>
        <w:tab/>
        <w:t>usiluje v rámci svých možností  a zkušeností o podporu zdraví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vyjádří svůj názor k problematice zdraví a diskutuje o něm v okruhu vrstevníků, rodiny </w:t>
        <w:br/>
        <w:t>i nejbližším okolí</w:t>
      </w:r>
    </w:p>
    <w:p>
      <w:pPr>
        <w:pStyle w:val="Normal"/>
        <w:ind w:left="1021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</w:t>
        <w:tab/>
        <w:t>projevuje odpovědný vztah k sobě samému, k vlastnímu dospívání a pravidlům zdravého životního stylu; dobrovolně se podílí na programech podpory zdraví v rámci školy a obce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color w:val="000000"/>
        </w:rPr>
        <w:t xml:space="preserve">5.12.5. </w:t>
      </w:r>
      <w:r>
        <w:rPr>
          <w:b/>
          <w:color w:val="000000"/>
          <w:u w:val="single"/>
        </w:rPr>
        <w:t xml:space="preserve">Vzdělávací obsah 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očník:</w:t>
      </w:r>
      <w:r>
        <w:rPr>
          <w:rFonts w:cs="Times New Roman" w:ascii="Times New Roman" w:hAnsi="Times New Roman"/>
        </w:rPr>
        <w:tab/>
        <w:tab/>
        <w:t>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asová dotace:</w:t>
      </w:r>
      <w:r>
        <w:rPr>
          <w:rFonts w:cs="Times New Roman" w:ascii="Times New Roman" w:hAnsi="Times New Roman"/>
        </w:rPr>
        <w:tab/>
        <w:t>2 hodiny týd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rtfolio:</w:t>
      </w:r>
      <w:r>
        <w:rPr>
          <w:rFonts w:cs="Times New Roman" w:ascii="Times New Roman" w:hAnsi="Times New Roman"/>
        </w:rPr>
        <w:tab/>
        <w:tab/>
        <w:t>testy po skončení čtvrtlet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2 laboratorní prác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2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Obecná biologie a genetika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>
                <w:bCs w:val="false"/>
              </w:rPr>
              <w:t>živá příroda a podmínky nutné pro život – významné organické a anorganické látk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rojevy života: výživa, dýchání, růst, rozmnožování, vývin, reakce na podnět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řehled organismů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stavba buňky – části a jejich význam, funkce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rozdíly mezi buňkou bakterií, rostlin, živočichů a hub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/>
              <w:t xml:space="preserve">viry, bakterie a sinice, jež jsou významné z hlediska ekologie a pro člově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řadit vodu, kyslík, oxid uhličitý, minerály, cukry, tuky, bílkoviny, vitamíny a objasnit základní význam těchto láte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příčiny znečištění vod a ovzduší, jmenovat nejzávažnější světové problémy, navrhnout řešen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kovat zásady ochrany vod a ovzduší v rámci svých možnost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vit základní rozdíly mezi živou a neživou přírodou na základě projevů živo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stavit potravní řetěze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řadit již známé organismy do systému říší: bakterie, rostliny, houby, živočichov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črtnout buňku a její organel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jejich význam, funk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sat podle schématu rozmnožování buněk a správně užít pojmy gen, chromozómy, dělení, pohlavní a tělní buň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sat odlišnosti buněk mezi říšem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rozdíly mezi viry, bakteriemi, sinicem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hodnotit jejich význam pro člově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vrhnout preventivní opatření proti nejběžnějším chorobám, které způsobují</w:t>
            </w:r>
          </w:p>
          <w:p>
            <w:pPr>
              <w:pStyle w:val="Normal"/>
              <w:ind w:left="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voda (vztahy vlastností vody a života, význam vody pro lidské aktivity, ochrana její čistoty, pitná voda ve světě a u nás, způsoby řešení); ovzduší (význam pro život na Zemi, ohrožování ovzduší a klimatické změny, propojenost světa, čistota ovzduší u nás)</w:t>
            </w:r>
            <w:r>
              <w:rPr/>
              <w:t xml:space="preserve"> </w:t>
            </w:r>
          </w:p>
        </w:tc>
      </w:tr>
      <w:tr>
        <w:trPr>
          <w:trHeight w:val="4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Biologie živočichů - bezobratlí</w:t>
            </w:r>
            <w:r>
              <w:rPr>
                <w:bCs w:val="false"/>
              </w:rPr>
              <w:t>: prvoci, žahavci, ploštěnci, hlísti, měkkýši, kroužkovci, členovci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řehled kmenů bezobratlých, včetně významných podskupin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živočišná buňka, tkáně, orgány, orgánové soustav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vnější a vnitřní stavba a funkce významných a charakteristických orgánů u vybraných zástupců, jejich chování a přizpůsobení ŽP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význam vybraných zástupců v přírodě i pro člověka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zásady bezpečného chování ve styku se živočich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oznávání a zařazování vybraných zástupců do taxonů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ozorování projevů živočichů v přírodě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>porovnání jednotlivých taxon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sat zvláštnosti stavby buňky a těl hub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význam kvasinek a plísní, odhadnout výsky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t plíseň hlavičkovo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sat způsoby výživy a rozmnožování hub a objasnit jejich nepostradatelnost v ekosystém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kreslit a popsat plodnici hu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le znaků na plodnici rozpoznat významné zástupce, rozlišit běžné jedovaté a jedlé druh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ůvodnit zásady sběru hu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t otravu houbami a aplikovat první pomo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pojem symbióza na vztahu houby a řasy ve stélce lišejníků a aplikovat na jiných příkladech v říši hu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ůvodnit výskyt či nepřítomnost lišejníků na stanoviš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význam lišejník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t lišejníky od jiných organism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Základy ekologie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říklady výskytu organismů v různém prostředí, základní ekosystémy ČR a jejich složk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opulace, společenstvo a příklady vztahů mezi organismy v nich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různé způsoby výživy organismů, příklady potravních řetězců 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koloběh látek v přírodě a dynamická rovnováha ekosystému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/>
              <w:t>vlivy člověka na ŽP, příklady tvorby ŽP a narušení Ž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izovat pojen orgán, tkáň, buň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význam jednotlivých orgánových sousta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t, zařadit a popsat modelové jedince jednotlivých kmenů a tříd bezobratlých, vybrat nejtypičtější rysy jejich stavby, chování, přizpůsoben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t a zařadit některé další významné zástup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a použit zásady bezpečného chování u probraných živočich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izovat taxony, porovnat jejich odlišnos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sat a zakreslit pozorované živočichy a jejich projev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tvořit mikroskopický preparát, pozorovat pod mikroskopem, zakreslit pozorování, spočítat zmenš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0"/>
              </w:rPr>
              <w:t xml:space="preserve">5.1 </w:t>
            </w:r>
            <w:r>
              <w:rPr>
                <w:sz w:val="22"/>
                <w:szCs w:val="22"/>
              </w:rPr>
              <w:t>–</w:t>
            </w:r>
            <w:r>
              <w:rPr>
                <w:szCs w:val="20"/>
              </w:rPr>
              <w:t xml:space="preserve"> les (les v našem prostředí, produkční a mimoprodukční významy lesa); pole (význam, změny okolní krajiny vlivem člověka, způsoby hospodaření na nich, pole a jejich okolí)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0"/>
              </w:rPr>
              <w:t xml:space="preserve">5.2 </w:t>
            </w:r>
            <w:r>
              <w:rPr>
                <w:sz w:val="22"/>
                <w:szCs w:val="22"/>
              </w:rPr>
              <w:t>–</w:t>
            </w:r>
            <w:r>
              <w:rPr>
                <w:szCs w:val="20"/>
              </w:rPr>
              <w:t xml:space="preserve"> ochrana biologických druhů (důvody a způsoby jejich (ochrany)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5.3</w:t>
            </w:r>
            <w:r>
              <w:rPr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Cs w:val="20"/>
              </w:rPr>
              <w:t xml:space="preserve"> </w:t>
            </w:r>
            <w:r>
              <w:rPr/>
              <w:t>zemědělství, průmysl, doprava a jejich vliv na životní prostředí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5.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aktuální (lokální) ekolo-gický problém (příklad problé-mu, jeho příčina, důsledky, souvislosti, způsoby řešení, hodnocení, vlastní názor, jeho zdůvodňování a prezentace</w:t>
            </w:r>
            <w:r>
              <w:rPr/>
              <w:t xml:space="preserve">)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čník:</w:t>
      </w:r>
      <w:r>
        <w:rPr>
          <w:rFonts w:cs="Times New Roman" w:ascii="Times New Roman" w:hAnsi="Times New Roman"/>
        </w:rPr>
        <w:tab/>
        <w:tab/>
        <w:t>7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Časová dotace:</w:t>
      </w:r>
      <w:r>
        <w:rPr>
          <w:rFonts w:cs="Times New Roman" w:ascii="Times New Roman" w:hAnsi="Times New Roman"/>
        </w:rPr>
        <w:tab/>
        <w:t>2 hodiny týd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rtfolio:</w:t>
        <w:tab/>
        <w:tab/>
      </w:r>
      <w:r>
        <w:rPr>
          <w:rFonts w:cs="Times New Roman" w:ascii="Times New Roman" w:hAnsi="Times New Roman"/>
        </w:rPr>
        <w:t>Referát „chování mého mazlíčka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Laboratorní práce: pozorování části rostlinného tě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Laboratorní práce: nároky rostlin na podmínky prostřed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Výzkum: ekologický problé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16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Biologie hub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houby bez plodnic – kvasinky a plísně - jejich charakteristika, způsob výživy a význam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>
                <w:bCs w:val="false"/>
              </w:rPr>
              <w:t>houby s plodnicemi – stavba, výskyt a význam v ekosystému lesa, významné jedlé a jedovaté druhy, zásady sběru, konzumace a</w:t>
            </w:r>
            <w:r>
              <w:rPr>
                <w:sz w:val="22"/>
                <w:szCs w:val="22"/>
              </w:rPr>
              <w:t> </w:t>
            </w:r>
            <w:r>
              <w:rPr>
                <w:bCs w:val="false"/>
              </w:rPr>
              <w:t xml:space="preserve">první pomoc při otravě houbami 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lišejníky – stavba - symbióza řasy a houby, výskyt a význ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t, zařadit a popsat modelové jedince jednotlivých tříd obratlovců, vybrat nejtypičtější rysy jejich stavby těla, chování, přizpůsobe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t a zařadit některé další významné zástup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ovnat základní vnější a vnitřní (morfologie a anatomie) stavbu vybraných živočichů a vysvětlit funkci jednotlivých orgánů, rozliší základní rozdíly mezi bezobratlými a obratlov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základě morfologických, případně anatomických znaků rozlišovat a porovnávat jednotlivé skupiny živočichů, určovat vybrané živočichy, zařazovat je do hlavních taxonomických skupin (kmen, třída, řá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čit charakteristické znaky savců a porovnat je se znaky, kterými se odlišuje člově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ovat základní řády ptáků a savců, poznat vybrané druh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í pojem domestikace a rozdíl mezi domácím a hospo-dářským zvířet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základě pozorování dokáže popsat a třídit základní projevy chování domestikovaných živočichů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a použit zásady bezpečného zacházení u probraných živočich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modelových příkladech objasnit přizpůsobení živočichů jejich způsobu života a přizpůsobení danému prostřed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postavení modelových živočichů v daném společenstvu a jejich význam pro člově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Biologie živočichů - obratlovci</w:t>
            </w:r>
            <w:r>
              <w:rPr>
                <w:bCs w:val="false"/>
              </w:rPr>
              <w:t xml:space="preserve">: </w:t>
            </w:r>
            <w:r>
              <w:rPr/>
              <w:t>paryby a ryby, obojživelníci, plazi, ptáci, savci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vnější a vnitřní stavba a funkce významných a charakteristických orgánů u vybraných zástupců, jejich chování a přizpůsobení ŽP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význam vybraných zástupců v přírodě i pro člověka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zásady bezpečného chování ve styku se živočich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oznávání a zařazování vybraných zástupců do taxonů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ozorování projevů živočichů v přírodě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/>
              <w:t>porovnání jednotlivých taxon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sat změny, kterými prošlo rostlinné tělo při přechodu na sou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ysvětlí hierarchii pojmů buňka, pletivo, orgá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sat části výtrusných rostlin, vysvětlit význam výtrus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řadit mechy, přesličky, plavuně a kapradiny do výtrusných rostlin, jmenovat rozdíly mezi nimi, poznat modelové zástupce, vysvětlit jejich ekologický význa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 pozorování odvodit části rostlinného těla a jejich hlavní význam a doložit jejich funkční provázanost (celistvos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kovat znalosti fyziologických potřeb rostlin k jejich předpěstová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rozdíl mezi semenem a plodem, potažmo mezi nahosemennými a krytosemennými rostlina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t naše nahosemenné dřeviny, doložit rozlišovacími zna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lišit některé významné taxony krytosemenných, poznat zástupce (především hospodářsky významné nebo jedovaté), určovat za použití atlasů a klíč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a užívat zásady sběru, zpracování a skladování léčiv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rovat rostliny na stanovištích a odvodit jejich nároky na prostřed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Biologie rostlin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rostlinná buňka, pletiva, orgány – odvození na základě pozorování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vnější a vnitřní stavba kořene, stonku, listu, květu a plodu, jejich podíl na celistvosti rostlinného těla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>
                <w:bCs w:val="false"/>
              </w:rPr>
              <w:t>fyziologické procesy (</w:t>
            </w:r>
            <w:r>
              <w:rPr>
                <w:szCs w:val="20"/>
              </w:rPr>
              <w:t xml:space="preserve">fotosyntéza, dýchání, růst, rozmnožování) </w:t>
            </w:r>
            <w:r>
              <w:rPr>
                <w:bCs w:val="false"/>
              </w:rPr>
              <w:t xml:space="preserve">a jejich aplikace při pěstování rostlin 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významné taxony: řasy, výtrusné a semenné rostlin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oznávání vybraných zástupců i za pomoci klíčů a atlasů, zásady bezpečného chování ve styku s rostlinami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ozorování rostlin v přírodě a odvození jejich nároků na prostředí a přizpůsobení podmínkám prostřed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řídit typické zástupce organismů do základních ekosystémů Č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rozdíl mezi ekosystémem a společenstvem, objasnit vztah mezi areálem a populac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modelovém příkladu vysvětlit dynamickou rovnováhu organismů v přírodě, potažmo význam ochrany jednotlivých složek ŽP a jeho tvorb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způsoby ochrany přírody a krajiny, doložit příklady produkčního i mimoprodukčního významu kulturní krajiny (lesa, luk a polí), jmenovat základní činnosti vedoucí k tvorbě a udržení této kraji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eznat jevy narušující ŽP od normální kulturní kraji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rováním vyvodit negativní vlivy hospodářských aktivit člověka na ŽP a stanovit možné způsoby jejich elimina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hledat v okolí ekologický problém, stanovit jeho příčinu, možné důsledky, možné způsoby jeho řešení odůvodnit a výzkum prezentov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ázanost dějů a organismů v přírodě doložit potravním řetězcem nebo koloběhem látek (kyslíku, uhlík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čník:</w:t>
      </w:r>
      <w:r>
        <w:rPr>
          <w:rFonts w:cs="Times New Roman" w:ascii="Times New Roman" w:hAnsi="Times New Roman"/>
        </w:rPr>
        <w:tab/>
        <w:tab/>
        <w:t>8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Časová dotace:</w:t>
      </w:r>
      <w:r>
        <w:rPr>
          <w:rFonts w:cs="Times New Roman" w:ascii="Times New Roman" w:hAnsi="Times New Roman"/>
        </w:rPr>
        <w:tab/>
        <w:t>1 hodina týd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rtfolio:</w:t>
        <w:tab/>
        <w:tab/>
      </w:r>
      <w:r>
        <w:rPr>
          <w:rFonts w:cs="Times New Roman" w:ascii="Times New Roman" w:hAnsi="Times New Roman"/>
        </w:rPr>
        <w:t>Moje zdravotní karta – soubor měření a pozorován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4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Biologie člověka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tkáně, orgány a orgánové soustavy – prohloubení učiva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znaky odlišující člověka od primátů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orgánové soustavy: stavba a funkce orgánů a orgánových soustav člověka a vztahy mezi nimi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356" w:leader="none"/>
              </w:tabs>
              <w:ind w:left="356" w:hanging="284"/>
              <w:jc w:val="left"/>
              <w:rPr>
                <w:bCs w:val="false"/>
              </w:rPr>
            </w:pPr>
            <w:r>
              <w:rPr>
                <w:bCs w:val="false"/>
              </w:rPr>
              <w:t>oporná a pohybová soustava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356" w:leader="none"/>
              </w:tabs>
              <w:ind w:left="356" w:hanging="284"/>
              <w:jc w:val="left"/>
              <w:rPr>
                <w:bCs w:val="false"/>
              </w:rPr>
            </w:pPr>
            <w:r>
              <w:rPr>
                <w:bCs w:val="false"/>
              </w:rPr>
              <w:t>trávicí soustava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356" w:leader="none"/>
              </w:tabs>
              <w:ind w:left="356" w:hanging="284"/>
              <w:jc w:val="left"/>
              <w:rPr>
                <w:bCs w:val="false"/>
              </w:rPr>
            </w:pPr>
            <w:r>
              <w:rPr>
                <w:bCs w:val="false"/>
              </w:rPr>
              <w:t>dýchací soustava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356" w:leader="none"/>
              </w:tabs>
              <w:ind w:left="356" w:hanging="284"/>
              <w:jc w:val="left"/>
              <w:rPr>
                <w:bCs w:val="false"/>
              </w:rPr>
            </w:pPr>
            <w:r>
              <w:rPr>
                <w:bCs w:val="false"/>
              </w:rPr>
              <w:t>oběhová soustava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356" w:leader="none"/>
              </w:tabs>
              <w:ind w:left="356" w:hanging="284"/>
              <w:jc w:val="left"/>
              <w:rPr>
                <w:bCs w:val="false"/>
              </w:rPr>
            </w:pPr>
            <w:r>
              <w:rPr>
                <w:bCs w:val="false"/>
              </w:rPr>
              <w:t>vylučovací a kožní soustava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356" w:leader="none"/>
              </w:tabs>
              <w:ind w:left="356" w:hanging="284"/>
              <w:jc w:val="left"/>
              <w:rPr>
                <w:bCs w:val="false"/>
              </w:rPr>
            </w:pPr>
            <w:r>
              <w:rPr>
                <w:bCs w:val="false"/>
              </w:rPr>
              <w:t>hormonální a nervová soustava a smyslové orgány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356" w:leader="none"/>
              </w:tabs>
              <w:ind w:left="356" w:hanging="284"/>
              <w:jc w:val="left"/>
              <w:rPr>
                <w:bCs w:val="false"/>
              </w:rPr>
            </w:pPr>
            <w:r>
              <w:rPr>
                <w:bCs w:val="false"/>
              </w:rPr>
              <w:t>pohlavní soustavy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356" w:leader="none"/>
              </w:tabs>
              <w:ind w:left="356" w:hanging="284"/>
              <w:jc w:val="left"/>
              <w:rPr>
                <w:bCs w:val="false"/>
              </w:rPr>
            </w:pPr>
            <w:r>
              <w:rPr>
                <w:bCs w:val="false"/>
              </w:rPr>
              <w:t>běžné nemoci, jejich příčiny a prevence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ontogeneze člověka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význam pohlavního rozmnožování z hlediska dědičnosti, příklady dědičnosti, vliv prostředí na utváření jedince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ředlékařská první pomo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3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lišit tkáň a orgán, charakterizovat základní typy tká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primáty a stanovit rozdílné znaky oproti člověk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předchůdce člověka, zdůraznit rozdíly mezi jednotlivými stadi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pojmy anatomie a fyziolog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čit polohu nejvýznamnějších orgánů a orgánových soustav, objasnit jejich význa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a doložit příklady provázanosti mezi orgá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nit vznik nového jedi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menovat fáze růstu a vývoje jedince a vzájemně je odliš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it příčiny a příznaky běžných a vybraných nemoc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platňovat zásady prevenc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čník:</w:t>
      </w:r>
      <w:r>
        <w:rPr>
          <w:rFonts w:cs="Times New Roman" w:ascii="Times New Roman" w:hAnsi="Times New Roman"/>
        </w:rPr>
        <w:tab/>
        <w:tab/>
        <w:t>9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Časová dotace:</w:t>
      </w:r>
      <w:r>
        <w:rPr>
          <w:rFonts w:cs="Times New Roman" w:ascii="Times New Roman" w:hAnsi="Times New Roman"/>
        </w:rPr>
        <w:tab/>
        <w:t>2 hodiny týd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rtfolio:</w:t>
        <w:tab/>
        <w:tab/>
      </w:r>
      <w:r>
        <w:rPr>
          <w:rFonts w:cs="Times New Roman" w:ascii="Times New Roman" w:hAnsi="Times New Roman"/>
        </w:rPr>
        <w:t>Moje příručka první pomoci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</w:rPr>
        <w:t>Laboratorní práce poznávání nerost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9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Výchova ke zdraví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>zdraví a nemoc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>základní lidské potřeb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>osobní, intimní a duševní hygiena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>režim dne a kompenzace únavy, relaxace a regenerace pohybem a otužováním, stres, stresové reakce, duševní odolnost a asertivita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 xml:space="preserve">zdravotní a sociální rizika zneužívání návykových látek, doping 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>optimální složení stravy a stravovací návyky, civilizační choroby a poruchy příjmu potrav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řenosné pohlavní choroby a hepatitida: preventivní způsoby chování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>situace ohrožující zdraví, chování při mimořádných situacích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>zdravý životní styl a možnosti podpory zdraví - disku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menovat základní lidské potřeby, definovat zdraví a nemo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možnosti prevence proti nejběžnějším chorobám a civilizačním chorobá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potřebnost hygieny, duševní i tělesn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vrhnout vhodný režim pro pracovní i volný den, vhodnou kompenzaci ke každodenním pracovním povinnost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t a vhodně reagovat na stresovou situac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eagovat asertivn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př. zdravotních i sociálních rizik při zneužívání léků, návykových látek, doping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vést správné stravovací návyky, sestavit optimální jídelníč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sat poruchy příjmu potrav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vést způsoby prevence proti vybraným přenosným pohlavním chorobám a hepatitid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hodně reagovat např. mimořádných situací ohrožujících zdraví či živo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ovat o možnostech podpory svého zdrav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ávně podat předlékařskou první pomoc při modelové situa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4</w:t>
            </w:r>
            <w:r>
              <w:rPr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Cs w:val="20"/>
              </w:rPr>
              <w:t xml:space="preserve"> </w:t>
            </w:r>
            <w:r>
              <w:rPr/>
              <w:t>psychohygiena</w:t>
            </w:r>
          </w:p>
        </w:tc>
      </w:tr>
      <w:tr>
        <w:trPr>
          <w:trHeight w:val="9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Neživá příroda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vznik a stavba Země a zemské sfér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vnitřní a vnější geologické děje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fyzikální a chemické vlastnosti nerostů jako určovací pomůck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rozpoznávání vybraných nerostů podle charakteristických vlastností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dělení hornin podle vzniku a poznávání vybraných hornin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horninový cyklus, koloběh životně důležitých látek v přírodě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ůdní typy a druhy, půdotvorní činitelé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vznik života, společný základ organismů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geologické a klimatické podmínky nutné pro jeho trvání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biologická evoluce, vliv přírodních a kosmických katastrof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charakteristika geologických období, paleontologie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ředchůdci člověka a jeho fylogeneze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budoucnost Země a živo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črtnout a popsat průřez tělesem Země, uvést teorii vzniku Země a živo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menovat zemské sféry, popsat stavbu vlastnosti pevninské a oceánské ků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ůvodnit a doložit pohyby zemské ků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příklady endogenních pochodů, zmínit příčiny zemětřesení, sopečné činnosti a vzniku pohoř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it tektonickou poruchu křehkou od plastick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příčiny zvětrávání a příklady eroz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it mezi půdním druhem a typem, jmenovat půdotvorné činit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ovat nerost a horni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čit vlastnosti vzorku minerálu, modelové minerály urč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 vybraných minerálů uvést výskyt, použití, zařadit do mineralogického systém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charakteristické znaky vyvřelých, usazených a přeměněných hornin, modelové horniny poznat, zařadit a uvést jejich hospodářský význa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ovat pojem ložisko, uvést příklady světově významných i regionálních ložisek surovin a zásady hospodaření s nevyčerpatelnými zdro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ložit horninový cyklus konkrétním příklad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vést životně důležité látky, načrtnout př. koloběhu lát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vodit společné znaky organismů a projevy života, jmenovat podmínky nutné pro živo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tínit vliv klimatických změn na současný zemský ekosysté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it možné příčiny a mechanismy evoluce, příčiny divergence a konverg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izovat geologická období především z hlediska vývoje fauny a fló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enovat možné předchůdce člověka a charakterizovat jejich vzhled a schopnosti, odlišit znaky současného člově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kutovat, zamyslet se nad budoucností Země a života na Zemi   </w:t>
            </w:r>
          </w:p>
          <w:p>
            <w:pPr>
              <w:pStyle w:val="Normal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5.2</w:t>
            </w:r>
            <w:r>
              <w:rPr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Cs w:val="20"/>
              </w:rPr>
              <w:t xml:space="preserve"> </w:t>
            </w:r>
            <w:r>
              <w:rPr/>
              <w:t xml:space="preserve">půda (propojenost složek prostředí, zdroj výživy, ohrožení půdy, rekultivace   situace v okolí, změny v potřebě zemědělské půdy, nové funkce zemědělství v krajině), přírodní zdroje (zdroje surovin a energie, jejich vyčerpatelnost, vlivy na prostředí, hospodaření s přírodními zdroji, význam a způsoby získávání a využívání přírodních zdrojů v okolí)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4. čtvrtletí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systém organismů, znaky a za-řazování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ekologie organismů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průzkum některých biotopů místního regionu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prohloubení znalostí geneti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řadit a charakterizovat jednotlivé skupiny organism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hadnout ekologické nároky organismů a zařazovat je do potravních řetězc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ést průzkum místního biotop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řešit jednoduché úkoly mendelovské geneti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381" w:gutter="0" w:header="0" w:top="1418" w:footer="709" w:bottom="1418"/>
      <w:pgNumType w:start="19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0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0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21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2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ulkanadpis">
    <w:name w:val="Tabulka nadpis"/>
    <w:basedOn w:val="TextBody"/>
    <w:next w:val="Body"/>
    <w:qFormat/>
    <w:pPr>
      <w:spacing w:before="0" w:after="0"/>
    </w:pPr>
    <w:rPr>
      <w:rFonts w:ascii="Times New Roman" w:hAnsi="Times New Roman" w:cs="Times New Roman"/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bCs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8:13:00Z</dcterms:created>
  <dc:creator>Zirhutovi</dc:creator>
  <dc:description/>
  <cp:keywords/>
  <dc:language>en-US</dc:language>
  <cp:lastModifiedBy>Guest</cp:lastModifiedBy>
  <cp:lastPrinted>2007-05-02T14:34:00Z</cp:lastPrinted>
  <dcterms:modified xsi:type="dcterms:W3CDTF">2010-09-05T17:32:00Z</dcterms:modified>
  <cp:revision>16</cp:revision>
  <dc:subject/>
  <dc:title>5</dc:title>
</cp:coreProperties>
</file>