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u w:val="none"/>
        </w:rPr>
        <w:t xml:space="preserve">5.16. </w:t>
      </w:r>
      <w:r>
        <w:rPr>
          <w:sz w:val="28"/>
        </w:rPr>
        <w:t>Výtvarná výchova ( Vv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sz w:val="24"/>
          <w:szCs w:val="22"/>
          <w:u w:val="none"/>
        </w:rPr>
        <w:t xml:space="preserve">5.16.1. </w:t>
      </w:r>
      <w:r>
        <w:rPr>
          <w:sz w:val="24"/>
          <w:szCs w:val="22"/>
        </w:rPr>
        <w:t>Charakteristika vyučovacího předmě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5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pacing w:val="5"/>
          <w:sz w:val="22"/>
          <w:szCs w:val="22"/>
        </w:rPr>
        <w:t>Výtvarná výchova</w:t>
      </w:r>
      <w:r>
        <w:rPr>
          <w:rFonts w:cs="Times New Roman" w:ascii="Times New Roman" w:hAnsi="Times New Roman"/>
          <w:b/>
          <w:bCs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pracuje s vizuálně obraznými znakovými systémy, které jsou </w:t>
      </w:r>
      <w:r>
        <w:rPr>
          <w:rFonts w:cs="Times New Roman" w:ascii="Times New Roman" w:hAnsi="Times New Roman"/>
          <w:sz w:val="22"/>
          <w:szCs w:val="22"/>
        </w:rPr>
        <w:t xml:space="preserve">nezastupitelným nástrojem poznávání a prožívání lidské existence. Tvořivý přístup k práci s nimi při tvorbě, vnímání a interpretaci vychází zejména z porovnávání dosavadní a aktuální zkušenosti žáka </w:t>
        <w:br/>
        <w:t>a umožňuje mu uplatňovat osobně jedinečné pocity a prožitky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Výtvarná výchova přistupuje k vizuálně obraznému vyjádření (a to jak samostatně </w:t>
      </w:r>
      <w:r>
        <w:rPr>
          <w:rFonts w:cs="Times New Roman" w:ascii="Times New Roman" w:hAnsi="Times New Roman"/>
          <w:sz w:val="22"/>
          <w:szCs w:val="22"/>
        </w:rPr>
        <w:t>vytvořenému, tak přejatému) nikoliv jako k pouhému přenosu reality, ale jako k prostředku, který se podílí na způsobu jejího přijímání a zapojování do procesu komunikac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tvarná výchova je postavena na tvůrčích činnostech - tvorbě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vnímání a interpretaci. Tyto činnosti umožňují rozvíjet a uplatnit vlastní vnímání, cítění, myšlení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rožívání, představivosti, fantazii, intuici a invenci. K jejich realizaci nabízí výtvarná výchova vizuálně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obrazné prostředky nejen tradiční a ověřené, ale i nově vznikající v současném </w:t>
      </w:r>
      <w:r>
        <w:rPr>
          <w:rFonts w:cs="Times New Roman" w:ascii="Times New Roman" w:hAnsi="Times New Roman"/>
          <w:sz w:val="22"/>
          <w:szCs w:val="22"/>
        </w:rPr>
        <w:t xml:space="preserve">výtvarném umění a v obrazových médiích. Tvůrčími činnostmi (rozvíjením smyslové citlivosti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uplatňováním subjektivity a ověřováním komunikačních účinků) založenými na experimentování je </w:t>
      </w:r>
      <w:r>
        <w:rPr>
          <w:rFonts w:cs="Times New Roman" w:ascii="Times New Roman" w:hAnsi="Times New Roman"/>
          <w:spacing w:val="-3"/>
          <w:sz w:val="22"/>
          <w:szCs w:val="22"/>
        </w:rPr>
        <w:t>žák veden k odvaze a chuti uplatnit osobně jedinečné pocitya prožitky a zapojit se na své odpovídající úrovni do procesu tvorby a komunikac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bsahem </w:t>
      </w:r>
      <w:r>
        <w:rPr>
          <w:rFonts w:cs="Times New Roman" w:ascii="Times New Roman" w:hAnsi="Times New Roman"/>
          <w:b/>
          <w:sz w:val="22"/>
          <w:szCs w:val="22"/>
        </w:rPr>
        <w:t>Rozvíjení smyslové citlivosti</w:t>
      </w:r>
      <w:r>
        <w:rPr>
          <w:rFonts w:cs="Times New Roman" w:ascii="Times New Roman" w:hAnsi="Times New Roman"/>
          <w:sz w:val="22"/>
          <w:szCs w:val="22"/>
        </w:rPr>
        <w:t xml:space="preserve"> jsou činnosti, které umožňují žákovi rozvíjet schopnost rozeznávat podíl jednotlivých smyslů na vnímání reality a uvědomovat si vliv této zkušenosti na výběr a uplatnění vhodných prostředků pro její vyjádření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pacing w:val="9"/>
          <w:sz w:val="22"/>
          <w:szCs w:val="22"/>
        </w:rPr>
        <w:t xml:space="preserve">Obsahem </w:t>
      </w:r>
      <w:r>
        <w:rPr>
          <w:rFonts w:cs="Times New Roman" w:ascii="Times New Roman" w:hAnsi="Times New Roman"/>
          <w:b/>
          <w:spacing w:val="9"/>
          <w:sz w:val="22"/>
          <w:szCs w:val="22"/>
        </w:rPr>
        <w:t>Uplatňování subjektivity</w:t>
      </w:r>
      <w:r>
        <w:rPr>
          <w:rFonts w:cs="Times New Roman" w:ascii="Times New Roman" w:hAnsi="Times New Roman"/>
          <w:i/>
          <w:iCs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jsou činnosti, které vedou žáka k uvědomování si </w:t>
        <w:br/>
      </w:r>
      <w:r>
        <w:rPr>
          <w:rFonts w:cs="Times New Roman" w:ascii="Times New Roman" w:hAnsi="Times New Roman"/>
          <w:sz w:val="22"/>
          <w:szCs w:val="22"/>
        </w:rPr>
        <w:t>a uplatňování vlastních zkušeností při tvorbě, vnímání a interpretaci vizuálně obrazných vyjádření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Obsahem </w:t>
      </w:r>
      <w:r>
        <w:rPr>
          <w:rFonts w:cs="Times New Roman" w:ascii="Times New Roman" w:hAnsi="Times New Roman"/>
          <w:b/>
          <w:spacing w:val="1"/>
          <w:sz w:val="22"/>
          <w:szCs w:val="22"/>
        </w:rPr>
        <w:t>Ověřování komunikačních účinků</w:t>
      </w:r>
      <w:r>
        <w:rPr>
          <w:rFonts w:cs="Times New Roman" w:ascii="Times New Roman" w:hAnsi="Times New Roman"/>
          <w:b/>
          <w:i/>
          <w:i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jsou činnosti, které umožňují žákovi utváření </w:t>
      </w:r>
      <w:r>
        <w:rPr>
          <w:rFonts w:cs="Times New Roman" w:ascii="Times New Roman" w:hAnsi="Times New Roman"/>
          <w:sz w:val="22"/>
          <w:szCs w:val="22"/>
        </w:rPr>
        <w:t>obsahu vizuálně obrazných vyjádření v procesu komunikace a hledání nových i neobvyklých možností pro uplatnění výsledků vlastní tvorby, děl výtvarného umění i děl dalších obrazových médi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16.2. </w:t>
      </w:r>
      <w:r>
        <w:rPr>
          <w:rFonts w:cs="Times New Roman" w:ascii="Times New Roman" w:hAnsi="Times New Roman"/>
          <w:sz w:val="24"/>
          <w:szCs w:val="24"/>
          <w:u w:val="single"/>
        </w:rPr>
        <w:t>Cílové zaměření vyučovacího předmětu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>pochopení umění jako specifického způsobu poznání a užívání jazyka umění jako svébytného prostředku komunikace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 xml:space="preserve">chápání výtvarné výchovy v jejich vzájemné provázanosti jako neoddělitelné součásti lidské </w:t>
      </w:r>
      <w:r>
        <w:rPr>
          <w:spacing w:val="5"/>
        </w:rPr>
        <w:t xml:space="preserve">existence;  učení se prostřednictvím vlastní tvorby opírající se o subjektivně jedinečné </w:t>
      </w:r>
      <w:r>
        <w:rPr/>
        <w:t xml:space="preserve">vnímání, cítění, prožívání a představy;  rozvíjení tvůrčího potenciálu, kultivování projevů </w:t>
      </w:r>
      <w:r>
        <w:rPr>
          <w:spacing w:val="-2"/>
        </w:rPr>
        <w:t>a potřeb a utváření hierarchie hodnot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>
          <w:spacing w:val="2"/>
        </w:rPr>
        <w:t xml:space="preserve">spoluvytváření vstřícné a podnětné atmosféry pro tvorbu, pochopení a poznání uměleckých </w:t>
      </w:r>
      <w:r>
        <w:rPr/>
        <w:t xml:space="preserve">hodnot v širších sociálních a kulturních souvislostech, tolerantní přístup k různorodým </w:t>
      </w:r>
      <w:r>
        <w:rPr>
          <w:spacing w:val="1"/>
        </w:rPr>
        <w:t xml:space="preserve">kulturním hodnotám současnosti a minulosti i kulturním projevům a potřebám různorodých </w:t>
      </w:r>
      <w:r>
        <w:rPr>
          <w:spacing w:val="-2"/>
        </w:rPr>
        <w:t xml:space="preserve">skupin, národů a národností, </w:t>
      </w:r>
      <w:r>
        <w:rPr>
          <w:spacing w:val="7"/>
        </w:rPr>
        <w:t xml:space="preserve">uvědomování si sebe samého jako svobodného jedince;  tvořivý přístup ke světu, </w:t>
      </w:r>
      <w:r>
        <w:rPr>
          <w:spacing w:val="-2"/>
        </w:rPr>
        <w:t>k možnosti aktivního překonávání životních stereotypů a k obohacování emocionálního života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>zaujímání osobní účasti v procesu tvorby a  chápání procesu tvorby jako způsobu nalézání a vyjadřování osobních prožitků i postojů k jevům a vztahům v mnohotvárném světě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>získání praktických i teoretických poznatků o malbě, kresbě, grafických technikách, užitém umění, o práci s různými materiály, o modelování a prostorovém vytváření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>praktické i teoretické seznámení s různými výtvarnými technikami a prostředky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>rozvoj a prohlubování vztahu k výtvarnému umění a celé oblasti výtvarné kultury</w:t>
      </w:r>
    </w:p>
    <w:p>
      <w:pPr>
        <w:pStyle w:val="Seznamsodrkami"/>
        <w:numPr>
          <w:ilvl w:val="0"/>
          <w:numId w:val="2"/>
        </w:numPr>
        <w:ind w:left="360" w:hanging="0"/>
        <w:rPr/>
      </w:pPr>
      <w:r>
        <w:rPr/>
        <w:t xml:space="preserve">získání představy o historickém vývoji výtvarného umění, včetně umění užitého, lidového </w:t>
      </w:r>
      <w:r>
        <w:rPr>
          <w:color w:val="000000"/>
        </w:rPr>
        <w:t>a architektu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6.3. </w:t>
      </w:r>
      <w:r>
        <w:rPr>
          <w:rFonts w:cs="Times New Roman" w:ascii="Times New Roman" w:hAnsi="Times New Roman"/>
          <w:b/>
          <w:u w:val="single"/>
        </w:rPr>
        <w:t>Výchovné a vzdělávací strategi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ílové zaměření vyučovacího předmětu je dosahováno skrze konkretizované kompetence ( 3.6.2 ).Vzdělávací  přístup,  volba  organizačních forem  výuky  a výukových metod musí  být prováděny tak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by vedly k naplňování kompetencí I – V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Svým vzdělávacím obsahem zabezpečuje předmět též naplňování konkretizovaných kompetencí  VIII/1.1 – 3, IX/3.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16.4. </w:t>
      </w:r>
      <w:r>
        <w:rPr>
          <w:rFonts w:cs="Times New Roman" w:ascii="Times New Roman" w:hAnsi="Times New Roman"/>
          <w:b/>
          <w:u w:val="single"/>
        </w:rPr>
        <w:t xml:space="preserve">Očekávané výstupy </w:t>
      </w:r>
    </w:p>
    <w:p>
      <w:pPr>
        <w:pStyle w:val="Normal"/>
        <w:ind w:left="900" w:hanging="360"/>
        <w:rPr/>
      </w:pPr>
      <w:r>
        <w:rPr>
          <w:rFonts w:cs="Times New Roman" w:ascii="Times New Roman" w:hAnsi="Times New Roman"/>
          <w:sz w:val="22"/>
          <w:szCs w:val="22"/>
        </w:rPr>
        <w:t>4.1. vybírá, vytváří co nejširší škálu prvků vizuálně obrazných vyjádření a jejich vztahů, uplatňuje je pro vyjádření vlastních zkušeností, vjemů, představ a poznatků, variuje různé vlastnosti prvků,   jejich vztahů pro získání osobitých výsledků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užívá vizuálně obrazná vyjádření k zaznamenání vizuálních zkušeností, zkušeností získaných ostatními smysly a k zaznamenání podnětů z představ a fantazie</w:t>
      </w:r>
    </w:p>
    <w:p>
      <w:pPr>
        <w:pStyle w:val="Normal"/>
        <w:ind w:left="900" w:hanging="360"/>
        <w:rPr/>
      </w:pPr>
      <w:r>
        <w:rPr>
          <w:rFonts w:cs="Times New Roman" w:ascii="Times New Roman" w:hAnsi="Times New Roman"/>
          <w:sz w:val="22"/>
          <w:szCs w:val="22"/>
        </w:rPr>
        <w:t>4.3.užívá prostředky pro zachycení jevů a procesů v proměnách a vztazích, k tvorbě užívá některé metody uplatňované v současném výtvarném umění a digitálních médiích-počítačová grafika, fotografie, video, animace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vybírá, kombinuje a vytváří prostředky pro vlastní osobité vyjádření, porovnává a hodnotí jeho účinky s účinky již existujících i běžně užívaných vizuálně obrazných vyjádřeních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rozliší působení vizuálně obrazného vyjádření v rovině smyslového účinku, v rovině subjektivního účinku a v rovině sociálně utvářeného i symbolického obsahu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interpretuje umělecká vizuálně obrazná vyjádření současnosti i minulosti, vychází při tom ze svých znalostí historických souvislostí i z osobních zkušeností a prožitků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porovnává na konkrétních příkladech různé interpretace vizuálně obrazného vyjádření, vysvětluje své postoje k nim s vědomím osobní, společenské a kulturní podmíněnosti svých hodnotových soudů</w:t>
      </w:r>
    </w:p>
    <w:p>
      <w:pPr>
        <w:pStyle w:val="Normal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ověřuje komunikační účinky vybraných, upravených či samostatně vytvořených vizuálně obrazných vyjádření v sociálních vztazích, nalézá vhodnou formu pro jejich prezentac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5.16.5. </w:t>
      </w:r>
      <w:r>
        <w:rPr>
          <w:rFonts w:cs="Times New Roman" w:ascii="Times New Roman" w:hAnsi="Times New Roman"/>
          <w:b/>
          <w:szCs w:val="28"/>
          <w:u w:val="single"/>
        </w:rPr>
        <w:t>Vzdělávací obsa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Ročník:</w:t>
      </w:r>
      <w:r>
        <w:rPr>
          <w:rFonts w:cs="Times New Roman" w:ascii="Times New Roman" w:hAnsi="Times New Roman"/>
        </w:rPr>
        <w:t xml:space="preserve"> </w:t>
        <w:tab/>
        <w:t>6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Dotace:</w:t>
      </w:r>
      <w:r>
        <w:rPr>
          <w:rFonts w:cs="Times New Roman" w:ascii="Times New Roman" w:hAnsi="Times New Roman"/>
        </w:rPr>
        <w:t xml:space="preserve"> </w:t>
        <w:tab/>
        <w:t>2 hodiny týdně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Portfolio:</w:t>
        <w:tab/>
      </w:r>
      <w:r>
        <w:rPr>
          <w:rFonts w:cs="Times New Roman" w:ascii="Times New Roman" w:hAnsi="Times New Roman"/>
        </w:rPr>
        <w:t>výtvarné prá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vky vizuálně obrazného vyjádření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>
                <w:bCs w:val="false"/>
              </w:rPr>
            </w:pPr>
            <w:r>
              <w:rPr>
                <w:bCs w:val="false"/>
              </w:rPr>
              <w:t>linie, tvary, objemy, barvy, textur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Cs w:val="false"/>
              </w:rPr>
            </w:pPr>
            <w:r>
              <w:rPr>
                <w:bCs w:val="false"/>
              </w:rPr>
              <w:t>uspořádání prvků v ploše a objemu ve statickém vizuálně obrazném vyjádření – grafický edi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expresivní výtvarný projev doplňovaný pozorováním skutečnost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dějový celek se vztahem k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proporce lidské postavy a hlavy konfrontací představy se skutečnost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morfologické znaky, tvary, barevnost přírodních objektů, lineárně a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evně vyjádřit vnitřní stavby a vnitřní členění přírodních objektů s pohledem do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jich nitr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morfologii růstu při kresbě a malbě rostlin s možností dotvářet přírodní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y na základě fantazie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acovat aktivně s počítačovou techniko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eznávat základní tvary lineárního a kresleného písma a jeho řazení v krátkých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pisech a užívat hotového písm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vnímání prostor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spořádání objektů do celků v ploš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vyjádření vztahů uvnitř objektu a mezi objekt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lineární, barevné, plastické a prostorové prostředky ve statickém vyjádř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věci - pozorovat a vyjádřit základní tvarové znaky a prostorové princip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i zobrazování umělých forem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řešit barevné vztahy objektu a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- originali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eflexe a vztahy zrakového vnímání k vnímání ostatními smysl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ědomé vnímání a uplatnění mimovizuálních podnětů při vlastní tvorbě – módnost, kýč, stylová provázanost, inspirace</w:t>
            </w:r>
          </w:p>
          <w:p>
            <w:pPr>
              <w:pStyle w:val="Body"/>
              <w:numPr>
                <w:ilvl w:val="0"/>
                <w:numId w:val="4"/>
              </w:numPr>
              <w:jc w:val="left"/>
              <w:rPr/>
            </w:pPr>
            <w:r>
              <w:rPr/>
              <w:t>reflexe jiných uměleckých druhů – hudebních a dramatický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víjet prostorové vidění i cítění a vyjadřovat na základě pozorování prostorových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vů a vztahů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věřovat výtvarný výraz vlastní činnost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5 – provázanost s hudební oblastí a oblastí dramatickou 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myslové účink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mělecká výtvarná tvorba starověku – starověké Řecko, Řím, vlastní výtvarný doprovod k literárnímu díl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ilustrace, hračk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běr, kombinace a variace ve vlastní tvorb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esba, malba, kombinované techniky, modelovací a přírodní materiály, jednoduché grafické tech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druhy volného výtvarného umění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různé způsoby uměleckého vyjádření skutečnosti- figura, portrét, krajina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átiší a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sochařství - tvar přírodní a tvar opracovaný člověkem - socha, plastika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usoší, busta, reliéf a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výtvarnou úpravu knihy, ilustrátoři dětských knih a učebnic, druhy ilustr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využití umění starověku pro vlastní tvorbu</w:t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středky pro vyjádření emocí, pocitů, nálad, fantazie, představ a osobních zkušenos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pohyb těla a jeho umístění v prostoru – význam pohybové aktivity a biorytmů pro zdraví, správné držení těla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spořádání prostoru, celku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yjádření promě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běr, uplatnění, interpret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pomocí dramatizace určitá díl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rientovat se v řazení prvků v tvarové a barevné kompozici, řešit úlohy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korativního charakteru v ploš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xperimentovat s různými druhy l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pohybová aktivita a její význam pro umě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yp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mění starověku, hračky, ilustrace textu, volná malba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rozlišení, výběr a uplatnění pro vlastní tvůrčí zámě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ientovat se ve starověk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rientovat se ve výtvarných principech užití některých materiálů včetně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radičních a běžných nástrojů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lišit užitkovou, materiální, technickou a estetickou stránku předmětů a chápat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zájemný vztah mezi nim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využití umění starověku pro vlastní tvorb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stupy k vizuálně obrazným vyjádře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 jejich vnímání – vizuální, haptické, statické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, jejich motivace – fantazijní, založená na smyslovém vním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a vědomé uplatnění při vlastních tvůrčích činnost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ve vlastní výtvarné činnosti teoretické a praktické poznatky 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vednosti s výtvarnými výrazovými prostředky - s kresbou, různými grafickým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ály a technikami, malbou temperovými a krycími vodovými barvami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elem, křídou, akvarelem, koláží, mozaikou, textilní aplikací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užít běžné pojmy z nauky o barv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- originali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sobní postoj v komunikaci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jeho zdůvodňování a utvá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ůvody vzniku odlišných interpretací vizuálně obrazných vyjádření samostatně vytvořených a přejatých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kritéria jejich porovnávání, jejich zdůvodň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ovnat a popsat rozdíly mezi výtvarnými díl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různé způsoby uměleckého vyjádření skutečnosti v malbě, v sochařství, v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né grafice, různé způsoby výtvarného zobrazování prostorových jevů a vztahů /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moty, tvaru, struktury, světla, barvy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užít běžné pojmy z nauky o barv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8 – cvičení pozorování a empatického a aktivního naslouchá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obsah vizuálně obrazných vyjádření, jeho proměn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tváření komunikačního obsahu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ysvětlování výsledků tvor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měry tvorby a proměny obsahu vizuálně obrazných vyjádření vlastních děl i děl výtvarného umě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navštívit výtvarnou galerii, výstavu, ateliéry, regionální památky a zajímavost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řeč předmětů a prostředí vytvářeného člověk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Ročník:</w:t>
      </w:r>
      <w:r>
        <w:rPr>
          <w:rFonts w:cs="Times New Roman" w:ascii="Times New Roman" w:hAnsi="Times New Roman"/>
        </w:rPr>
        <w:t xml:space="preserve"> </w:t>
        <w:tab/>
        <w:t>7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Dotace:</w:t>
      </w:r>
      <w:r>
        <w:rPr>
          <w:rFonts w:cs="Times New Roman" w:ascii="Times New Roman" w:hAnsi="Times New Roman"/>
        </w:rPr>
        <w:t xml:space="preserve"> </w:t>
        <w:tab/>
        <w:t>2 hodiny týdně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Portfolio:</w:t>
        <w:tab/>
      </w:r>
      <w:r>
        <w:rPr>
          <w:rFonts w:cs="Times New Roman" w:ascii="Times New Roman" w:hAnsi="Times New Roman"/>
        </w:rPr>
        <w:t>výtvarné práce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referáty k probíraným tématů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rojekty k daným tématů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vky vizuálně obrazného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linie, tvary, objemy, barvy, světlostní a barevné kvality, textur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vztahy a uspořádání prvků v ploše a objemu, rytmus ve statickém vizuálně obrazném vyjádření – program pro vytváření prezentac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expresivní výtvarný projev doplňovaný pozorováním skutečnos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expresívní a emocionální funkce barvy a poznávat její psychologické působení v tvarové a barevné nadsáz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dějové a prostorové vztahy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základní proporce a pohyb lidské postavy v grafických techniká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zajímavé a neobvyklé přírodní tvary a jejich charakteristické rys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morfologii růstu při kresbě a malbě rostlin s možností dotvářet přírodní formy na základě fantaz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vat aktivně s počítačovou techniko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eznávat základní tvary lineárního a kresleného písm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zákonitost výběru a užití písma, jeho sdělovací, výrazová a estetická funk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velké prostorové útvary a krajinné motivy na základě pozorování, prožitků a poznatk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umět si poradit s technikou potřebnou k vytváření prezentac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spořádání objektů do celků v ploš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jádření vztahů uvnitř objektu a mezi objekt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neární, světlostní, barevné, plastické a prostorové prostředky ve statickém vyjádř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věci - pozorovat a vyjádřit základní tvarové znaky a prostorové principy při zobrazování umělých for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ešit barevné vztahy objektu a prostře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výtvarné zjednodušení - styliz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ovat zákonitosti užité grafiky, vizuální komunikace a písma v experimentálních činnostech a výtvarných studi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poznání těchto zákonitostí v jednoduchých výtvarných návrzích ve spojení kompozice motivu a písma v ploš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práce v prostor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eflexe a vztahy zrakového vnímání k vnímání ostatními smysl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ědomé vnímání a uplatnění mimovizuálních podnětů při vlastní tvorbě – módnost, kýč, stylová provázanost, inspirac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jiných uměleckých druhů – inspirace, modernost, stylová prováza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víjet prostorové vidění i cítění a vyjadřovat na základě pozorování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torových jevů a vztah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ovat výtvarný výraz vlastní činnos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význam umělce ve vztahu k době a společnosti, dokumentace na významných obdobích a osobnostech českého výtvarného umění (Velká Morava, románské, gotické a rene-sanční umění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souvislosti se světovým umění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víjet estetický vztah, chápání a hodnocení významu hmotné kultury, užité tvorby a estetických aspektů životního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5 – rozlišení kýče 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myslové účink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mělecká výtvarná tvorba v období historických slohů – románská, gotická kultura, renesance a humanismus, baroko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fotografie, reklam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kresba, malba, kombinované techniky, modelovací a přírodní materiály, jednoduché grafické techniky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druhy volného výtvarného umě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různé způsoby uměleckého vyjádření skutečnosti - figura, portrét, krajina, zátiší a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sochařství - tvar přírodní a tvar opracovaný člověkem - socha, plastika, sousoší, busta, reliéf a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výtvarnou úpravu knihy, ilustrátoři dětských knih a učebnic, druhy ilustr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samostatnou ilustrační tvorb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estetickou úroveň reklam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ívat základní poznatky a pojmy z architektury v prak-tických činnoste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– kritické čtení a vnímání mediálních sděl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fungování a vliv médií ve společnost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středky pro vyjádření emocí, pocitů, nálad, fantazie, představ a osobních zkušenost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spořádání prostoru, celku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yjádření promě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běr, uplatnění, interpretac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manipulace s objek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pomocí dramatizace určitá díl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ovat se v řazení prvků v tvarové a barevné kompozici, řešit úlohy dekorativního charakteru v ploš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erimentovat s různými druhy li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vliv estetiky obytného prostředí na člověka, význam tvarů a barev v bytě, odívání, vku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estetickou a užitnou hodnotu výrobků, průmyslový design a technická esteti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livě vnímat okolní skutečnost uměleckou i mimoumělecko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vovat aktivní estetický vztah k životnímu prostředí, k jeho tvorbě a ochran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umístění v prostoru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yp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mění středověku, skulptura, plastika, objekty, volná malba, písmo, animovaný film, fotografie, reklama – raný, vrcholný a pozdní středověk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zlišení, výběr a uplatnění pro vlastní tvůrčí zámě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ovat se ve starověku, novověk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ovat se ve výtvarných principech užití některých materiálů včetně netradičních a běžných nástroj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it užitkovou, materiální, technickou a estetickou stránku předmětů a chápat vzájemný vztah mezi ni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nímat architekturu a její podíl na formování životního prostře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ápat vztah funkce a formy objektu a jeho prostorotvorný výraz na základě experimentace při jejich vytváření a při poznávání výtvarně technických princip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možnost uplatnění středověkého umění ve vlastní tvorbě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stupy k vizuálně obrazným vyjádře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 jejich vnímání – vizuální, haptické, statické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, jejich motivace – fantazijní, založená na smyslovém vnímá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a vědomé uplatnění při vlastních tvůrčích činnostech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kresba, malba, kombinované tech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ve vlastní výtvarné činnosti teoretické a praktické poznatky a dovednosti s výtvarnými výrazovými prostředky -   s kresbou, různými grafickými materiály a technikami, malbou temperovými a krycími vodovými barvami, pastelem, křídou, akvarelem, koláží, mozaikou, textilní aplikac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t běžné pojmy z nauky o barv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jednotu materiálu, funkce, technologie zpracování a výtvarného výrazu v experimentálních činnostech a v ná-vrzí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it dojmy a prožitky pomocí barvy v plošné kompozi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nit expresivní a emocionální funkci barvy a poznávání jejího psychologického působení v tvarové a barevné nadsáz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chopnost vyjádřit své vnitřní pocit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sobní postoj v komunikaci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jeho zdůvodňování a utvá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kritéria jejich porovnávání a jejich zdůvodň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vnat a popsat rozdíly mezi výtvarnými díl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ět popsat různé slohy - gotika, renesan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t různé způsoby uměleckého vyjádření skutečnosti v malbě, v sochařství, ve volné grafice, různé způsoby výtvarného zobrazování prostorových jevů a vztahů (hmoty, tvaru, struktury, světla, barvy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t běžné pojmy z nauky o barv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komunikace v různých situacích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obsah vizuálně obrazných vyjádření, jeho promě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tváření komunikačního obsah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světlování výsledků tvor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měry tvorby a proměny obsahu vizuálně obrazných vyjádření vlastních děl i děl výtvarného umě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istorické, sociální a kulturní souvislosti – rozvoj řemesel a obch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vštívit výtvarnou galerii, výstavu, ateliéry, regionální památky a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ímavost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ívat témat této oblasti k besedám a k motivacím praktických činnost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vedení dialogu, jeho pravidla a řízení, typy dialog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Ročník:</w:t>
      </w:r>
      <w:r>
        <w:rPr>
          <w:rFonts w:cs="Times New Roman" w:ascii="Times New Roman" w:hAnsi="Times New Roman"/>
        </w:rPr>
        <w:tab/>
        <w:tab/>
        <w:t>8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Časová dotace:         </w:t>
      </w:r>
      <w:r>
        <w:rPr>
          <w:rFonts w:cs="Times New Roman" w:ascii="Times New Roman" w:hAnsi="Times New Roman"/>
        </w:rPr>
        <w:t xml:space="preserve"> 1 hodina týdně</w:t>
        <w:tab/>
      </w:r>
      <w:r>
        <w:rPr>
          <w:rFonts w:cs="Times New Roman" w:ascii="Times New Roman" w:hAnsi="Times New Roman"/>
          <w:i/>
          <w:iCs/>
        </w:rPr>
        <w:t xml:space="preserve">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Portfolio: </w:t>
      </w:r>
      <w:r>
        <w:rPr>
          <w:rFonts w:cs="Times New Roman" w:ascii="Times New Roman" w:hAnsi="Times New Roman"/>
          <w:i/>
          <w:iCs/>
        </w:rPr>
        <w:t xml:space="preserve">             </w:t>
      </w:r>
      <w:r>
        <w:rPr>
          <w:rFonts w:cs="Times New Roman" w:ascii="Times New Roman" w:hAnsi="Times New Roman"/>
        </w:rPr>
        <w:t xml:space="preserve">     výtvarné práce</w:t>
      </w: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</w:rPr>
        <w:tab/>
        <w:tab/>
        <w:t xml:space="preserve">   </w:t>
        <w:tab/>
        <w:tab/>
        <w:t xml:space="preserve">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referáty k probíraným tématů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projekty k daným tématům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vky vizuálně obrazného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prvky vizuálně obrazného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nie, tvary, objemy, barvy, světlostní a barevné kvality, textur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ztahy a uspořádání prvků v ploše, prostoru a objemu, struktura ve vizuálně obrazném vyjádření – program pro vytváření prezentac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expresivní výtvarný projev doplňovaný pozorováním skutečnos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expresívní a emocionální funkce barvy a poznávávat její psychologické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ůsobení v tvarové a barevné nadsázc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dějový a prostorový vzta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základní proporce a pohyby lidské postavy v grafických techniká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zajímavé a neobvyké přírodní tvary a jejich charakteristické rys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morfologii růstu při kresbě a malbě rostlin a dotvářet přírodní formy n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ákladě fantazie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ktivně pracovat s počítačovou techniko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velké prostorové útvary a krajinné motivy, na základě pozorování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žitků a poznatků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 při práci na počítači, umět si poradit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spořádání objektů do celků v ploše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lineární, světlostní, barevné, plastické a prostorové prostředky ve statickém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yjádření vztahů, pohybu a proměn uvnitř objektu i mezi objekty – pohybové h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věci - pozorovat a vyjádřit základní tvarové znak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řešit barevné vztahy objektu a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výtvarné zjednodušení - styliza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jednoduché výtvarné návrh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mysl pro barvu a pro světlo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eflexe a vztahy zrakového vnímání k vnímání ostatními smysl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ědomé vnímání a uplatnění mimovizuálních podnětů při vlastní tvorb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jiných uměleckých druh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víjet prostorové vidění i cítění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význam umělce ve vztahu k době a společnosti, dokumentovat významná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dobí a osobnosti českého výtvarného umění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souvislosti se světovým umění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víjet estetické vztahy, chápání a hodnocení významu hmotné kultury, užité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vorby a estetických aspektů životního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vnímání jiných druhů umě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myslové účink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mělecká výtvarná tvorba 19.stolet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film, tiskoviny, televize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běr, kombinace a variace ve vlastní tvorb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esba, malba, kombinované techniky, modelovací a přírodní materiály, jednoduché grafické tech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druhy volného výtvarného uměn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různé způsoby uměleckého vyjádření skutečnosti- figura, portrét, krajin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sochařství - socha, plastika, sousoší, busta, reliéf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výtvarnou úpravu knih, ilustrátoři dětských knih a učebnic, druhy ilustra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samostatnou ilustrační tvorbu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estetickou úroveň reklam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vat základní poznatky a pojmy z architektury v praktických činnoste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pružnost nápadů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– kritické čtení a vnímání mediálních sděl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– vliv médií ve společnosti - fungování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středky pro vyjádření emocí, pocitů, nálad, fantazie, představ a osobních zkušenost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manipulace s objekt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akční tvar kresb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spořádání prostoru, celku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yjádření proměn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ýběr, uplatnění, interpret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žívat dramatizace jako projev díl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vládat tvarové a barevné kompozi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žívat různých druhů lini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acovat s barevnou kompozicí obytného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acovat s průmyslovým desingem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nímat citlivě okol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vovat aktivní estetický vztah k životnímu prostředí, k jeho tvorbě a ochraně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umět správně zvolit místo pro svou tvorbu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yp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mění nové do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izualizované dramatické akce, komunikační grafiky, comics, objekty, volná malb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ozlišení, výběr a uplatnění pro vlastní tvůrčí zámě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ientovat se ve starověku, středověku a novověk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lišovat užitkové, materiální, technické a estetické stránky předmětů a chápat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ztahy mezi nim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nímat architekturu a její podíl na formování životního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nekritický pohled na umění nové dob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stupy k vizuálně obrazným vyjádře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 jejich vnímání – vizuální, haptické, statické, dynamické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, jejich motivace – fantazijní, založena na smyslovém vnímání, expresiv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a vědomé uplatnění při vlastních tvůrčích činnostech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esba, malba, kombinované tech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ve vlastní výtvarné činnosti teoretické a praktické poznatky a dovednosti s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tvarnými výrazovými prostředky -  kresbou, různými grafickými materiály 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ikami, malbou temperovými a krycími vodovými barvami, pastelem, křídou,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varelem, koláží, mozaikou, textilní aplikací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užívat běžných pojmů z nauky o barvě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tvářat vlastní návrh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dojmy a prožitky pomocí barvy v plošné kompozic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právný výběr techniky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sobní postoj v komunikac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eho zdůvodňování a utvá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ůvody vzniku odlišných interpretací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kritéria jejich porovnávání a jejich zdůvodň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ovnat a popsat rozdíly mezi výtvarnými díl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mět popsat různé druhy slohů - gotika, renesance, baro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různé způsoby uměleckého vyjádření skutečnosti v malbě, v sochařství, v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né grafice, různé způsoby výtvarného zobrazování prostorových jevů a vztahů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schopnost vyjádřit své vnitřní pocity</w:t>
            </w:r>
          </w:p>
        </w:tc>
      </w:tr>
      <w:tr>
        <w:trPr>
          <w:trHeight w:val="2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obsah vizuálně obrazných vyjádření, jeho proměn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utváření a uplatnění komunikačního obsahu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vysvětlování a obhajoba výsledků tvor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záměry tvorby a proměny obsahu vizuálně obrazných vyjádření vlastních děl i děl výtvarného umě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left"/>
              <w:rPr/>
            </w:pPr>
            <w:r>
              <w:rPr/>
              <w:t>historické, sociální a kulturní souvisl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navštívit výtvarnou galerii, výstavu, ateliéry, regionální památky a zajímavost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vat témat této oblasti k besedám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- inform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Ročník:</w:t>
      </w:r>
      <w:r>
        <w:rPr>
          <w:rFonts w:cs="Times New Roman" w:ascii="Times New Roman" w:hAnsi="Times New Roman"/>
        </w:rPr>
        <w:tab/>
        <w:tab/>
        <w:t>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Časová dotace:         </w:t>
      </w:r>
      <w:r>
        <w:rPr>
          <w:rFonts w:cs="Times New Roman" w:ascii="Times New Roman" w:hAnsi="Times New Roman"/>
        </w:rPr>
        <w:t>1 hodina týdně</w:t>
        <w:tab/>
      </w:r>
      <w:r>
        <w:rPr>
          <w:rFonts w:cs="Times New Roman" w:ascii="Times New Roman" w:hAnsi="Times New Roman"/>
          <w:i/>
          <w:iCs/>
        </w:rPr>
        <w:t xml:space="preserve">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Portfolio: </w:t>
      </w:r>
      <w:r>
        <w:rPr>
          <w:rFonts w:cs="Times New Roman" w:ascii="Times New Roman" w:hAnsi="Times New Roman"/>
          <w:i/>
          <w:iCs/>
        </w:rPr>
        <w:t xml:space="preserve">             </w:t>
      </w:r>
      <w:r>
        <w:rPr>
          <w:rFonts w:cs="Times New Roman" w:ascii="Times New Roman" w:hAnsi="Times New Roman"/>
        </w:rPr>
        <w:t xml:space="preserve">     výtvarné práce</w:t>
      </w: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</w:rPr>
        <w:tab/>
        <w:tab/>
        <w:t xml:space="preserve">   </w:t>
        <w:tab/>
        <w:tab/>
        <w:t xml:space="preserve">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referáty k probíraným tématů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projekty k daným tématů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946"/>
        <w:gridCol w:w="2977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č i v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vky vizuálně obrazného vyjádření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linie, tvary, objemy, barvy, světlostní a barevné kvality, textur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ztahy a uspořádání prvků v časovém průběhu - dynamické proměn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statické i dynamické vizuálně obrazné vyjádř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expresivní výtvarný projev doplňovaný pozorováním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utečnost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expresívní a emocionální funkce barvy a poznávat její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ické působení v tvarové a barevné nadsáz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dějový a prostorový vzta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základní proporce a pohyby lidské postavy v grafických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kác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zajímavé a neobvyklé přírodní tvary a jejic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istické rys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morfologii růstu při kresbě a malbě rostlin a dotvářet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írodní formy na základě fantazi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ktivně se seznámit s počítačovou technikou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velké prostorové útvary a krajinné motivy, na základě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orování, prožitků a poznatků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eznat základní tvary lineárního a kresleného písm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lišit statické a dynamické vizuálně obrazné vyjádřen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citlivost pro barvu, odlišné vnímání barv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Uspořádání objektů do celků v ploše, objemu, prostoru a časovém průběhu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prostředky vyjadřující časový průbě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věci - pozorovat a vyjádřit základní tvarové znak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rostorové princip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oudit barevné vztahy objektu a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výtvarné zjednodušení - styliz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jádřit jednoduché výtvarné návrh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věřit zákonitosti užité grafiky, vizuální komunikace a písma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 experimentálních činnostech a výtvarných studiíc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vizuálně obrazná vyjádření (zaznamenat vizuáln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kušenosti, zkušenosti získané ostatními smysly, zaznamenat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něty z představ a fantazie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znamenat lineární, světlostní, barevné, plastické a prostorové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středky a prostředky vyjadřující časový průbě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mysl pro časovost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Reflexe a vztahy zrakového vnímání k vnímání ostatními smysl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ědomé vnímání a uplatnění mimovizuálních podnětů při vlastní tvorb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ostatních uměleckých druh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vinout prostorové vidění i cítění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význam umělce ve vztahu k době a společnosti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umentovat významná období a osobnosti českého výtvarného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ění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souvislosti se světovým umění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vinout estetické vztahy, chápání a hodnocení významu hmotné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tury, užité tvorby a estetických aspektů životního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- citlivost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Smyslové účink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oučasná umělecká výtvarná tvorb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elektronická médi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běr, kombinace a variace ve vlastní tvorbě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esba, malba, kombinované techniky, modelovací a přírodní materiály, grafické techniky, výtvarné konstruování, počítačová graf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druhy volného výtvarného umění (kresba, malba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binované techniky, modelovací a přírodní materiály, grafické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ky, výtvarné konstruování, počítačová grafika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různé způsoby uměleckého vyjádření skutečnosti - figura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t, krajin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znat sochařství - socha, plastika, sousoší, busta, reliéf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výtvarnou úpravu knih, ilustrátoři dětských kni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učebnic, druhy ilustra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platnit samostatnou ilustrační tvorbu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estetickou úroveň reklam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t základní poznatky a pojmy z architektury v praktickýc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innostech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brat, zkombinovat a vytvořit prostředky pro vlastní osobité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jádření, porovnat a zhodnotit jeho účinky s účinky ji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istujících i běžně užívaný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vytvářet správný pohled na různé autor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rostředky pro vyjádření emocí, pocitů, nálad, fantazie, představ a osobních zkušenost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akční tvar kres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uspořádání prostoru, celku vizuálně obrazných vyjádření a vyjádření proměn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výběr, uplatnění, interpret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žít dramatizace jako projev díl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tvořit tvarové a barevné kompozi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žít různých druhů lini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barevnou kompozicí obytného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eznámit se s průmyslovým desingem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citlivě okol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vit aktivní estetický vztah k životnímu prostředí, k jeho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vorbě a ochran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právný výběr techniky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Typy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současné umění, vizualizované dramatické akce, vyjádření proměn, elektronický obraz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rozlišení, výběr a uplatnění pro vlastní tvůrčí zámě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ientovat se v novověku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zlišit užitkové, materiální, technické a estetické stránk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edmětů a chápat vztahy mezi nim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architekturu a její podíl na formování životního prostřed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schopnost dotahovat nápady do reality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Přístupy k vizuálně obrazným vyjádřením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 jejich vnímání – vizuální, haptické, statické, dynamické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ledisko, jejich motivace – fantazijní, založena na smyslovém vnímání, expresivní, racionálně konstruktiv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reflexe a vědomé uplatnění při vlastních tvůrčích činnostech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esba, malba, kombinované techniky, modelovací a přírodní materiály, grafické techniky, výtvarné konstruování, počítačová graf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platnit ve vlastní výtvarné činnosti teoretické a praktické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natky a dovednosti s výtvarnými výrazovými prostředky –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sbou, modelovacími a přírodními materiály, různým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fickými materiály a technikami, malbou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perovými a krycími vodovými barvami, pastelem, křídou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varelem, koláží, mozaikou, textilní aplikací, výtvarným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ováním, počítačovou grafikou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ybrat, zkombinovat a vytvořit prostředky pro vlastní osobité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jádření, porovnat a zhodnotit jeho účinky s účinky ji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istujících i běžně užívaných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užít běžné pojmy z nauky o barvě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tvořit vlastní návrh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jádřit dojmy a prožitky pomocí barvy v plošné kompoz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– originalita, pružnost nápadů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Osobní postoj v komunikaci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jeho zdůvodňování a utvá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důvody vzniku odlišných interpretací vizuálně obrazných vyjádře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kritéria jejich porovnávání a jejich zdůvodň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ovnat a popsat rozdíly mezi výtvarnými díly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mět popsat různé druhy slohů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nat různé způsoby uměleckého vyjádření skutečnosti v malbě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sochařství, ve volné grafice, různé způsoby výtvarného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brazování prostorových jevů a vztahů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pravda a lež, předstírání v komunikac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rPr/>
            </w:pPr>
            <w:r>
              <w:rPr/>
              <w:t>Komunikační obsah vizuálně obrazných vyjádření, jeho proměny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utváření a uplatnění komu-nikačního obsahu</w:t>
            </w:r>
          </w:p>
          <w:p>
            <w:pPr>
              <w:pStyle w:val="Body"/>
              <w:numPr>
                <w:ilvl w:val="0"/>
                <w:numId w:val="4"/>
              </w:numPr>
              <w:rPr/>
            </w:pPr>
            <w:r>
              <w:rPr/>
              <w:t>vysvětlování a obhajoba výsledků tvorby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záměry tvorby a proměny obsahu vizuálně obrazných vyjádření vlastních děl i děl výtvarného umění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>historické, sociální a kulturní souvislosti – věda, technika a kultura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/>
              <w:t xml:space="preserve"> </w:t>
            </w:r>
            <w:r>
              <w:rPr/>
              <w:t>v 2. pol. 20. st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navštívit výtvarnou galerii, výstavu, ateliéry, regionální památky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zajímavostí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eznámit se s historickými, sociálními a kulturními souvislostm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věda, technika a kultura v 2. pol. 19.stol.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t témat této oblasti k besedám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alézt vhodnou formu pro prezentaci vizuálně obrazných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– efektivní strategie, asertivní komunikac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91" w:right="1191" w:gutter="0" w:header="0" w:top="1418" w:footer="709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6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TextBody"/>
    <w:next w:val="Body"/>
    <w:qFormat/>
    <w:pPr>
      <w:spacing w:before="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Body">
    <w:name w:val="Body"/>
    <w:basedOn w:val="TextBody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bCs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25:00Z</dcterms:created>
  <dc:creator>Zirhutovi</dc:creator>
  <dc:description/>
  <cp:keywords/>
  <dc:language>en-US</dc:language>
  <cp:lastModifiedBy>Guest</cp:lastModifiedBy>
  <cp:lastPrinted>2010-03-22T13:57:00Z</cp:lastPrinted>
  <dcterms:modified xsi:type="dcterms:W3CDTF">2010-09-05T17:37:00Z</dcterms:modified>
  <cp:revision>18</cp:revision>
  <dc:subject/>
  <dc:title>5</dc:title>
</cp:coreProperties>
</file>