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Lorem ipsum dolor sit amet, consectetuer adipiscing elit. Sed elit dui, pellentesque a, faucibus vel, interdum nec, diam. Morbi leo mi, nonummy eget tristique non, rhoncus non leo. Aliquam ante. Donec quis nibh at felis congue commodo. Sed elit dui, pellentesque a, faucibus vel, interdum nec, diam. Duis ante orci, molestie vitae vehicula venenatis, tincidunt ac pede. Aenean id metus id velit ullamcorper pulvinar. Sed ac dolor sit amet purus malesuada congue. Aenean fermentum risus id tortor. Ut enim ad minim veniam, quis nostrud exercitation ullamco laboris nisi ut aliquip ex ea commodo consequat. Morbi scelerisque luctus veli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1:07:07Z</dcterms:created>
  <dc:creator>Petr Tyrmer</dc:creator>
  <dc:description/>
  <dc:language>en-US</dc:language>
  <cp:lastModifiedBy>Petr Tyrmer</cp:lastModifiedBy>
  <dcterms:modified xsi:type="dcterms:W3CDTF">2011-12-30T21:08:00Z</dcterms:modified>
  <cp:revision>1</cp:revision>
  <dc:subject/>
  <dc:title/>
</cp:coreProperties>
</file>