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CT2 – II – 21, 22, 23, 27, 28, 30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32"/>
          <w:szCs w:val="32"/>
        </w:rPr>
        <w:t>Hra pro předmět hudební výchova na 2. stupni ZŠ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ab/>
        <w:tab/>
      </w:r>
      <w:r>
        <w:rPr>
          <w:sz w:val="32"/>
          <w:szCs w:val="32"/>
          <w:u w:val="single"/>
        </w:rPr>
        <w:t>PYRAMIDA</w:t>
      </w:r>
    </w:p>
    <w:p>
      <w:pPr>
        <w:pStyle w:val="Normal"/>
        <w:ind w:firstLine="708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708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Metodika hr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Účastníci hry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 soutěžící, čtenář zadání, učitel jako kontrola správnosti odpovědí, dítě přepisující v pyramidě v jednom počítači na místě odhaleného slova monogram soutěžícího, dítě zapisující do jiného počítače získané body, žák zvolený jako „státní dozor“ bdějící nad regulemi soutěže a nad záznamem bodů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Pomůcky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Počítač, v němž otevře zvolené dítě pyramidu deseti písmen, dataprojektor, druhé zvolené dítě s počítačem se zadáním podle písmen, počítač pro zapisování bodů a jejich sčítání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Průběh hry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Žák vybraný jako čtenář zadání si otevře patřičnou stránku v počítači, oznámí číslo hry kolegovi, který má v této hře pracovat s pyramidou, tento žák si ji otevře, zobrazí na ploše a také pro třídu pomocí dataprojektoru. Soutěžící i diváci sedí tak, aby pyramidu viděli. Připraví se dítě zvolené k tomu, aby body zapisovalo. Blízko jeho počítače sedí i „státní notář“, který musí „světelnou tabuli“  s průběžnými výsledky bodování sledovat. Rovněž může být jako kontrola i někdo z publika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Podle libovolného pravidla, které si smluví učitel s třídou, zahajuje hru jeden ze soutěžících tím, že volí písmeno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Čtenář čte se své obrazovky zadání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Soutěžící odpovídá, učitel mu nechává podle domluveného pravidla např. 5 vteřin. Je-li odpověď správná, na místě písmena se v pyramidě objeví monogram úspěšného účastníka hry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Neodpoví-li, smí odpovědět soupeř. Nechce-li, volá ten, kdo zapisuje získané body, diváka, který se hlásí. Může ho potom připsat do svého počítače k soutěžícím. Vše sleduje kontrola (i z diváků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Neuspěje-li nikdo z žáků, prozradí odpověď učitel. Také jeho monogram bude v pyramidě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Soupeř, který odmítl nezodpovězenou otázku, volí své písmenko a hra pokračuje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Může se tedy stát (v extrémním případě), že jeden soutěžící získá všech 10 bodů, v tom případě by mohl žák získat jedničku do své klasifikace. Nebo největší možný počet bodů do bodování her. Vše záleží na úmluvě učitele s dětmi na začátku školního roku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Podle stanovených pravidel potom děti získávají body, učitel je zaznamenává k sobě do notesu, zvolený žák je může také zanášet do připravené tabulky v počítači, kde je evidence viditelná i pro třídu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ICT2 – II – 2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Pyramida pro soutěží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</w:rPr>
        <w:tab/>
        <w:tab/>
        <w:tab/>
        <w:tab/>
        <w:tab/>
        <w:tab/>
      </w:r>
      <w:r>
        <w:rPr>
          <w:b/>
          <w:bCs/>
          <w:sz w:val="48"/>
          <w:szCs w:val="48"/>
        </w:rPr>
        <w:t>P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ab/>
        <w:tab/>
        <w:tab/>
        <w:tab/>
        <w:tab/>
        <w:t>N</w:t>
        <w:tab/>
        <w:tab/>
        <w:t>O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ab/>
        <w:tab/>
        <w:tab/>
        <w:tab/>
        <w:t>J</w:t>
        <w:tab/>
        <w:tab/>
        <w:t>K</w:t>
        <w:tab/>
        <w:tab/>
        <w:t>L</w:t>
        <w:tab/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ab/>
        <w:tab/>
        <w:tab/>
        <w:t>H</w:t>
        <w:tab/>
        <w:tab/>
        <w:t>G</w:t>
        <w:tab/>
        <w:tab/>
        <w:t>F</w:t>
        <w:tab/>
        <w:tab/>
        <w:t>D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ICT2 – II – 2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Zadání úkolů pro čtenář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  …  křestní jméno českého skladatele Malás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 …  symbol pro zápis tónu do osnov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 …  křestní jméno českého skladatele Soukup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  …  název jedné z oper Antonína Dvořá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 … největší smyčcový nástro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 … křestní jméno moravského skladatele Janáč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 … název jedné z oper Bedřicha Smeta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 … dechový nástroj s přívlastky zobcová nebo příčn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 … bicí nástro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 … strunný nástroj drnkací s velkým počtem stru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CT2 – II –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Pyramida pro soutěží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4"/>
          <w:szCs w:val="44"/>
        </w:rPr>
      </w:pPr>
      <w:r>
        <w:rPr/>
        <w:tab/>
        <w:tab/>
        <w:tab/>
        <w:tab/>
      </w:r>
      <w:r>
        <w:rPr>
          <w:sz w:val="44"/>
          <w:szCs w:val="44"/>
        </w:rPr>
        <w:tab/>
      </w:r>
      <w:r>
        <w:rPr>
          <w:b/>
          <w:bCs/>
          <w:sz w:val="44"/>
          <w:szCs w:val="44"/>
        </w:rPr>
        <w:t xml:space="preserve"> V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ab/>
        <w:tab/>
        <w:tab/>
        <w:tab/>
        <w:t>U</w:t>
        <w:tab/>
        <w:tab/>
        <w:t xml:space="preserve">  T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ab/>
        <w:tab/>
        <w:tab/>
        <w:t>Z</w:t>
        <w:tab/>
        <w:tab/>
        <w:t xml:space="preserve"> P</w:t>
        <w:tab/>
        <w:tab/>
        <w:t xml:space="preserve">  S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ab/>
        <w:tab/>
        <w:t>R</w:t>
        <w:tab/>
        <w:tab/>
        <w:t>O</w:t>
        <w:tab/>
        <w:tab/>
        <w:t xml:space="preserve">  M</w:t>
        <w:tab/>
        <w:tab/>
        <w:t xml:space="preserve">   K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ICT2 – II  –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Zadání úkolů pro čtenář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  …  hudební nástroj s píšťalami, měchy, klávesami i pedá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U  …  strunný hudební nástroj původem z havajských ostrov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  …  bicí nástroj malých rozměrů, nese jej v ruce i dít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  …  název jedné symfonické básně Bedřicha Smetany z cyklu Má vla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 …  název opery Bedřicha Smetany, jejíž děj se rozvíjí na české vesni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 … název sbírky tanců Antonína Dvořá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 …  název pohádkové opery Antonína Dvořá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… křestní jméno skladatele Nedba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 … strunný drnkací nástro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 … křestní jméno dívky, která je hlavní ženskou postavou pohádkové oper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Antonína Dvořáka, ve které je další postavou čert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/>
        <w:t>ICT2 – II –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Pyramida pro soutěží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bCs/>
          <w:sz w:val="44"/>
          <w:szCs w:val="44"/>
        </w:rPr>
        <w:t>B</w:t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ab/>
        <w:tab/>
        <w:tab/>
        <w:t>C</w:t>
        <w:tab/>
        <w:tab/>
        <w:t>D</w:t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ab/>
        <w:tab/>
        <w:t>F</w:t>
        <w:tab/>
        <w:tab/>
        <w:t>H</w:t>
        <w:tab/>
        <w:tab/>
        <w:t>K</w:t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ab/>
        <w:t>L</w:t>
        <w:tab/>
        <w:tab/>
        <w:t>N</w:t>
        <w:tab/>
        <w:tab/>
        <w:t>O</w:t>
        <w:tab/>
        <w:tab/>
        <w:t>P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ab/>
        <w:tab/>
        <w:tab/>
      </w:r>
      <w:r>
        <w:rPr/>
        <w:t>ICT2 – II – 23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</w:r>
      <w:r>
        <w:rPr/>
        <w:t>Zadání úkolů pro čtenář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  …  hudební a historické období svázané s hudbou na varhany a s víro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 boha, kdy psal hudbu Johann Sebastian Ba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 … hudební nástroj, podle něhož se nazývají lidové kapely na Moravě a na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a Slovensku – hudebník hraje palička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 … název jedné z oper Bedřicha Smeta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 … křestní jméno skladatele Škroup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 … jiným slovem muzik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 … klávesový nástroj, kterému se říká kříd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 … název jedné z oper Bedřicha Smeta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 … rodiště Antonína Dvořá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… křestní jméno zpěvačky a herečky Lounov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 … křestní jméno zpěváka Kolář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ab/>
        <w:tab/>
      </w:r>
      <w:r>
        <w:rPr/>
        <w:t>ICT2 – II – 27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ab/>
        <w:tab/>
      </w:r>
      <w:r>
        <w:rPr/>
        <w:t>Pyramida pro soutěžící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</w:r>
    </w:p>
    <w:p>
      <w:pPr>
        <w:pStyle w:val="Normal"/>
        <w:ind w:firstLine="708"/>
        <w:rPr/>
      </w:pPr>
      <w:r>
        <w:rPr/>
        <w:tab/>
        <w:tab/>
        <w:tab/>
        <w:tab/>
      </w:r>
      <w:r>
        <w:rPr>
          <w:b/>
          <w:bCs/>
          <w:sz w:val="44"/>
          <w:szCs w:val="44"/>
        </w:rPr>
        <w:t>K</w:t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ab/>
        <w:tab/>
        <w:tab/>
        <w:t>L</w:t>
        <w:tab/>
        <w:tab/>
        <w:t>J</w:t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ab/>
        <w:tab/>
        <w:t>I</w:t>
        <w:tab/>
        <w:tab/>
        <w:t>H</w:t>
        <w:tab/>
        <w:tab/>
        <w:t>F</w:t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ab/>
        <w:t>G</w:t>
        <w:tab/>
        <w:tab/>
        <w:t>O</w:t>
        <w:tab/>
        <w:tab/>
        <w:t>S</w:t>
        <w:tab/>
        <w:tab/>
        <w:t>Š</w:t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08"/>
        <w:rPr/>
      </w:pPr>
      <w:r>
        <w:rPr>
          <w:b/>
          <w:bCs/>
          <w:sz w:val="44"/>
          <w:szCs w:val="44"/>
        </w:rPr>
        <w:tab/>
        <w:tab/>
      </w:r>
      <w:r>
        <w:rPr/>
        <w:t>ICT2 – II – 27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>Zadání úkolů pro čtenáře</w:t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J  …  první křestní jméno německého skladatele Bacha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K … křestní jméno českého zpěváka Střihavky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L  …  křestní jméno české zpěvačky Machálkové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H … rodiště skladatele Leoše Janáčka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I  …  jiným slovem hudební nástroj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F … název divadelní hry se zpěvy, ve které zazněla píseň Kde domov můj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G … křestní jméno textařky Osvaldové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O … křestní jméno skladatele Brzobohatého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S … rodiště Wolfganga Amadea Mozarta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Š … symfonická báseň ze sbírky Má vlast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ab/>
        <w:tab/>
      </w:r>
    </w:p>
    <w:p>
      <w:pPr>
        <w:pStyle w:val="Normal"/>
        <w:ind w:left="1416" w:firstLine="708"/>
        <w:rPr/>
      </w:pPr>
      <w:r>
        <w:rPr/>
        <w:t>ICT2 – II – 28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ab/>
        <w:tab/>
      </w:r>
      <w:r>
        <w:rPr/>
        <w:t>Pyramida pro soutěžící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ab/>
        <w:tab/>
        <w:tab/>
        <w:tab/>
        <w:t>D</w:t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ab/>
        <w:tab/>
        <w:tab/>
        <w:t>K</w:t>
        <w:tab/>
        <w:tab/>
        <w:t>Č</w:t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ab/>
        <w:tab/>
        <w:t>V</w:t>
        <w:tab/>
        <w:tab/>
        <w:t>H</w:t>
        <w:tab/>
        <w:tab/>
        <w:t>J</w:t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0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ab/>
        <w:t>T</w:t>
        <w:tab/>
        <w:tab/>
        <w:t>U</w:t>
        <w:tab/>
        <w:tab/>
        <w:t>P</w:t>
        <w:tab/>
        <w:tab/>
        <w:t>L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/>
        <w:t>ICT2 – II –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Zadání pro čtenář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  … bicí nástro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  … křestní jméno zpěváka Hůlk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  …  jedna z oper Bedřicha Smeta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  …  křestní jméno zesnulého skladatele Ježka (Osvobozené divadl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  …  příjmení skladatele a zpěváka, který je autorem muzikálu Krysa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  …  rodiště skladatele Su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  …  nejmenší flét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  … jedna ze symfonických básní cyklu Má vla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  …  příjmení skladatele, který je autorem hudby pohádky Lotrando a Zubej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 … muzikál věnovaný odporu proti válce ve Vietnamu a lásce mladých lid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/>
        <w:t>ICT2 – II – 3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ab/>
        <w:tab/>
      </w:r>
      <w:r>
        <w:rPr/>
        <w:t>Pyramida pro soutěžící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ab/>
        <w:tab/>
        <w:tab/>
        <w:t>B</w:t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ab/>
        <w:tab/>
        <w:t>H</w:t>
        <w:tab/>
        <w:tab/>
        <w:t>F</w:t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ab/>
        <w:t>K</w:t>
        <w:tab/>
        <w:tab/>
        <w:t>L</w:t>
        <w:tab/>
        <w:tab/>
        <w:t>M</w:t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>P</w:t>
        <w:tab/>
        <w:tab/>
        <w:t>S</w:t>
        <w:tab/>
        <w:tab/>
        <w:t>T</w:t>
        <w:tab/>
        <w:tab/>
        <w:t>V</w:t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ab/>
        <w:tab/>
        <w:tab/>
      </w:r>
      <w:r>
        <w:rPr/>
        <w:t>ICT2 – II –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Zadání pro čtenář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B  … Který hudební skladatel je považován za jednoho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z vídeňského trojhvězdí klasicismu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L  … zpěvačka, kytaristka a skladatelka příjmením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Filipová má křestní jméno … 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M … Jak se dají nazvat hudební formy, které reprezentují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tato díla: Kočky, Vlasy, Evita a Starci na chmelu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T … Jakým italským slovíčkem se píše, že mají zpívat nebo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hrát všichni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P  … Antonín Dvořák také zhudebnil některé balady Karla Ja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romíra Erbena. Např. Zlatý kolovrat, Holoubek a …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V  … Jaké je křesní jméno vynikající zahraniční houslistky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která už ve třinácti letech nahrála koncerty Čajkovského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a Beethovena? Její příjmení je Mae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S  … Jak máme zpívat a hrát, máme-li v partu slovo </w:t>
      </w:r>
      <w:r>
        <w:rPr>
          <w:b/>
          <w:sz w:val="28"/>
          <w:szCs w:val="28"/>
        </w:rPr>
        <w:t xml:space="preserve"> dolce </w:t>
      </w:r>
      <w:r>
        <w:rPr>
          <w:sz w:val="28"/>
          <w:szCs w:val="28"/>
        </w:rPr>
        <w:t>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H  … Který skladatel období klasicismu je považován také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za otce symfonického orchestru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K  … Který nástroj je oblíbeným nástrojem Bedřicha Smeta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ny, Ference Liszta a dalších romantiků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F  … Doplň druhé slovo názvu opery Wolfganga Amadea</w:t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 xml:space="preserve">Mozarta: </w:t>
      </w:r>
      <w:r>
        <w:rPr>
          <w:b/>
          <w:sz w:val="28"/>
          <w:szCs w:val="28"/>
        </w:rPr>
        <w:t>Kouzelná …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6:31:00Z</dcterms:created>
  <dc:creator>Josef</dc:creator>
  <dc:description/>
  <cp:keywords/>
  <dc:language>en-US</dc:language>
  <cp:lastModifiedBy>TECRA01</cp:lastModifiedBy>
  <dcterms:modified xsi:type="dcterms:W3CDTF">2013-05-24T12:55:00Z</dcterms:modified>
  <cp:revision>35</cp:revision>
  <dc:subject/>
  <dc:title>Hra pro předmět hudební výchova na 2</dc:title>
</cp:coreProperties>
</file>