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ICT2 – II – 25, 26, 34, 35, 36, 37, 38, 39, 4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sz w:val="32"/>
          <w:szCs w:val="32"/>
        </w:rPr>
        <w:t>Hra pro předmět hudební výchova   na 2. stupni ZŠ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>SEDM ŠŤASTNÝCH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Metodika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Účastníci hry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3 soutěžící, čtenář, tříčlenná porota, 3 děti jako kontrola správnosti po vyhlášení odpovědí porotou, dohled nazývaný „státní notář“ a kontrola z řad publika, učitel, dítě zapisující a sčítající body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Pomůcky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3 počítače pro soutěžící, jeden počítač pro čtenáře zadání, počítač pro počtáře bodů, dataprojektor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Průběh hry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Děti, které jsou dnes (podle libovolného pravidla zavedeného učitelem) soutěžícími, si nachystají v počítači čísla od 1 do 7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Čtenář otevře v počítači stránku se zadáním, žák, který bude zapisovat body, si nachystá v počítači jména soutěžících. Může otevřít tabulku se seznamem třídy, do níž potom uloží nový údaj.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Porota se usadí tak, aby viděla na obrazovky počítačů soutěžících, diváci naslouchají a sledují tabulku s body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Dohled“ vše kontroluje, pomáhat mu může „dohled“ z řad diváků.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Čtenář čte zřetelně (dobré je i zopakovat) zadání, soutěžící stručně píší odpověď k příslušnému číslu úkolu. Vše probíhá v tichu, bez komentáře poroty či učitele. Práci řídí čtenář a „dohled“. Po sedmém úkolu si vymění soutěžící místo s kontrolóry. Čtenář opakuje čtení úkolů, porota odhaduje správnou odpověď, učitel porotce usměrní a potom kontrolující děti mohou smluveným způsobem označit v práci soutěžících chybu nebo správnou odpověď a přidělí ke správné odpovědi bod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Na závěr pod dozorem „státního dozoru“ a diváka vyhlásí každý kontrolór součet bodů a dítě zapisující body je zaznamená do tabulky této třídy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ab/>
        <w:t>ICT2 – II – 25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Johann Sebastian Bach žil a psal hudbu ve stejném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  <w:t>období jako Bedřich Smetana?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Operu Čert a Káča napsal Bedřich Smetana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Kde se rozhodl trávit teplá roční období skladatel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  <w:t>Antonín Dvořák?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Kdo napsal hudbu opery Hubička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Nota </w:t>
      </w:r>
      <w:r>
        <w:rPr>
          <w:b/>
          <w:bCs/>
          <w:sz w:val="32"/>
          <w:szCs w:val="32"/>
        </w:rPr>
        <w:t xml:space="preserve"> f  </w:t>
      </w:r>
      <w:r>
        <w:rPr>
          <w:sz w:val="32"/>
          <w:szCs w:val="32"/>
        </w:rPr>
        <w:t>se píše na první linku notové osnov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Hudbu k filmu Ať žijí duchové napsal Bedřich Smetana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Do které mezery v notové osnově se píše nota </w:t>
      </w:r>
      <w:r>
        <w:rPr>
          <w:b/>
          <w:bCs/>
          <w:sz w:val="32"/>
          <w:szCs w:val="32"/>
        </w:rPr>
        <w:t>a</w:t>
      </w:r>
      <w:r>
        <w:rPr>
          <w:sz w:val="32"/>
          <w:szCs w:val="32"/>
        </w:rPr>
        <w:t xml:space="preserve">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ab/>
        <w:t>ICT2 – II – 26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ouslista a skladatel Josef Suk se narodil dříve než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  <w:t>Antonín Dvořák?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Wolfgang Amadeus Mozart se narodil v Praze?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Kdo napsal slavnou symfonii Z Nového svět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Nota  </w:t>
      </w:r>
      <w:r>
        <w:rPr>
          <w:b/>
          <w:bCs/>
          <w:sz w:val="32"/>
          <w:szCs w:val="32"/>
        </w:rPr>
        <w:t xml:space="preserve">g  </w:t>
      </w:r>
      <w:r>
        <w:rPr>
          <w:sz w:val="32"/>
          <w:szCs w:val="32"/>
        </w:rPr>
        <w:t>se píše na druhou linku notové osnovy?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Kolik not půlových se píše do celého taktu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Který slavný český skladatel se narodil v Litomyšli?</w:t>
      </w:r>
    </w:p>
    <w:p>
      <w:pPr>
        <w:pStyle w:val="Normal"/>
        <w:ind w:left="17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Tuba je nástroj dechový žesťov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sz w:val="32"/>
          <w:szCs w:val="32"/>
        </w:rPr>
        <w:tab/>
        <w:tab/>
        <w:t>ICT2 – II – 34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Nota </w:t>
      </w:r>
      <w:r>
        <w:rPr>
          <w:b/>
          <w:sz w:val="32"/>
          <w:szCs w:val="32"/>
        </w:rPr>
        <w:t xml:space="preserve"> h1  </w:t>
      </w:r>
      <w:r>
        <w:rPr>
          <w:sz w:val="32"/>
          <w:szCs w:val="32"/>
        </w:rPr>
        <w:t>se zapisuje na 3. linku?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Jaký přívlastek připíšeš nástrojům </w:t>
      </w:r>
      <w:r>
        <w:rPr>
          <w:b/>
          <w:sz w:val="32"/>
          <w:szCs w:val="32"/>
        </w:rPr>
        <w:t xml:space="preserve">gong </w:t>
      </w: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 xml:space="preserve">tamburína 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Co znamenají malička dvojka a pod ní maličká čtyřka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za houslovým klíčem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Byl Antonio Stradivari italský výrobce houslí, které dnes mají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obrovskou hodnotu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Který český skladatel se oddal ve své tvorbě obdivu celého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polečenství slovanských národů a napsal např. z polského prostředí operu Vanda, z ruského Dimitrij, Moravě věnoval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vé Moravské dvojzpěvy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Co si představíš pod pojmem kalamajka?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Italské slovíčko </w:t>
      </w:r>
      <w:r>
        <w:rPr>
          <w:b/>
          <w:sz w:val="32"/>
          <w:szCs w:val="32"/>
        </w:rPr>
        <w:t xml:space="preserve"> amoroso  </w:t>
      </w:r>
      <w:r>
        <w:rPr>
          <w:sz w:val="32"/>
          <w:szCs w:val="32"/>
        </w:rPr>
        <w:t>znamená líbezně a láskyplně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</w:r>
      <w:r>
        <w:rPr>
          <w:sz w:val="32"/>
          <w:szCs w:val="32"/>
        </w:rPr>
        <w:t>ICT2 – II – 35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Italské slovíčko </w:t>
      </w:r>
      <w:r>
        <w:rPr>
          <w:b/>
          <w:sz w:val="32"/>
          <w:szCs w:val="32"/>
        </w:rPr>
        <w:t xml:space="preserve">forte  </w:t>
      </w:r>
      <w:r>
        <w:rPr>
          <w:sz w:val="32"/>
          <w:szCs w:val="32"/>
        </w:rPr>
        <w:t>znamená tiše, slabě 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terá český skladatel napsal Slovanské tance a Moravské dvojzpěvy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o si představuješ pod pojmem triangl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Nota </w:t>
      </w:r>
      <w:r>
        <w:rPr>
          <w:b/>
          <w:sz w:val="32"/>
          <w:szCs w:val="32"/>
        </w:rPr>
        <w:t xml:space="preserve">a </w:t>
      </w:r>
      <w:r>
        <w:rPr>
          <w:sz w:val="32"/>
          <w:szCs w:val="32"/>
        </w:rPr>
        <w:t>se píše do první mezery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udební skladatelé a světoznámí autoři oper Verdi a Puccini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byli Němci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tonio Stradivari byl operní pěvec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Na který nástroj hraje Pavel Šporcl?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ab/>
        <w:t>ICT2 – II – 36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Je pravda, že kalamajka je starý, téměř zapomenutý tanec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Postavy Kecal, Jeník, Mařenka, Esmeralda atd. vystupují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v jedné světoznámé opeře českého skladatele Bedřic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metany. Ve které?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Do které mezery se píše nota  </w:t>
      </w:r>
      <w:r>
        <w:rPr>
          <w:b/>
          <w:sz w:val="32"/>
          <w:szCs w:val="32"/>
        </w:rPr>
        <w:t xml:space="preserve">c2 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Znali se Antonín Dvořák a Josef Suk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Národní divadlo bylo otevřeno za života Bedřicha Smetany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Na který nástroj hrál za svého života skladatel Jaroslav Ježek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Na který nástroj hraje Jaroslav Svěcený a také jeho dcer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</w:r>
      <w:r>
        <w:rPr>
          <w:sz w:val="32"/>
          <w:szCs w:val="32"/>
        </w:rPr>
        <w:t>ICT2 – II – 37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Balalajka je tanec původem z Ukrajiny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Jak by měl zpívat pěvec (nebo hrát hudebník), když má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v partu napsané slovíčko  </w:t>
      </w:r>
      <w:r>
        <w:rPr>
          <w:b/>
          <w:sz w:val="32"/>
          <w:szCs w:val="32"/>
        </w:rPr>
        <w:t xml:space="preserve">vivo 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Který hudební skladatel napsal opery Výlety pana Broučka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Věc Makropulos a Její pastorkyňa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Otec se jmenoval Jan, byl vynikající houslista (zemřel 1940),  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syn se jmenoval Rafael (zemřel 1996) a byl slavný skladatel a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dirigent. Je jejich příjmení Kubelík?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 xml:space="preserve">Na kterou linku se píše nota </w:t>
      </w:r>
      <w:r>
        <w:rPr>
          <w:b/>
          <w:sz w:val="32"/>
          <w:szCs w:val="32"/>
        </w:rPr>
        <w:t xml:space="preserve">e1 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polupracoval s Voskovcem a Werichem a psal hudbu k jejich hrám – např. Osel a stín, Kat a blázen, Nebe na zemi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Kdo to byl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Je autorem jednoho z nejmladších českých muzikálů Kat Mydlář. Je to Daniel Hůlk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</w:r>
      <w:r>
        <w:rPr>
          <w:sz w:val="32"/>
          <w:szCs w:val="32"/>
        </w:rPr>
        <w:t>ICT2 – II – 38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 xml:space="preserve">Nota </w:t>
      </w:r>
      <w:r>
        <w:rPr>
          <w:b/>
          <w:sz w:val="32"/>
          <w:szCs w:val="32"/>
        </w:rPr>
        <w:t xml:space="preserve">d2  </w:t>
      </w:r>
      <w:r>
        <w:rPr>
          <w:sz w:val="32"/>
          <w:szCs w:val="32"/>
        </w:rPr>
        <w:t>se píše na čtvrtou linku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Kromě slavné první české opery Dráteník napsal František Škroup také operu Oldřich a …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Pobýval dlouhá léta v cizině, na Čechy a Moravu stále vzpomínal a napsal mnoho nádherných skladeb, jedním z velkých děl je zpívaný balet Špalíček. Kdo to byl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Píseň Jaro dělá pokusy napsali dva muži, kteří spolu léta úspěšně spolupracují. Kdo z nich píše hudbu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Je-li v partu slovíčko </w:t>
      </w:r>
      <w:r>
        <w:rPr>
          <w:b/>
          <w:sz w:val="32"/>
          <w:szCs w:val="32"/>
        </w:rPr>
        <w:t xml:space="preserve"> lento, </w:t>
      </w:r>
      <w:r>
        <w:rPr>
          <w:sz w:val="32"/>
          <w:szCs w:val="32"/>
        </w:rPr>
        <w:t>máme hrát a zpívat tiše, slabě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Připiš společný název těmto hudebním dílům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Tábor, Blaník, Z českých luhů a hájů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Připiš společný název těmto hudebním dílům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tarci na chmelu, Bídníci, Kočky a Vlas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3 body  …     2  body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</w:r>
      <w:r>
        <w:rPr>
          <w:sz w:val="32"/>
          <w:szCs w:val="32"/>
        </w:rPr>
        <w:t>ICT2 – II – 39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Kromě oper a symfonií napsal také díla na motivy Erbenovy Kytice – symfonické básně Polednice, Vodník, Zlatý kolovrat a Holoubek. Kdo to byl?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 xml:space="preserve">Nota </w:t>
      </w:r>
      <w:r>
        <w:rPr>
          <w:b/>
          <w:sz w:val="32"/>
          <w:szCs w:val="32"/>
        </w:rPr>
        <w:t xml:space="preserve"> d1  </w:t>
      </w:r>
      <w:r>
        <w:rPr>
          <w:sz w:val="32"/>
          <w:szCs w:val="32"/>
        </w:rPr>
        <w:t>se píše na první linku?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Je pravda, že Josef Suk a Oskar Nedbal se přátelili a spolupracovali např. v Českém kvartetu?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 xml:space="preserve">Co znamená pro zpěváka a hudebníka italské slovo </w:t>
      </w:r>
      <w:r>
        <w:rPr>
          <w:b/>
          <w:sz w:val="32"/>
          <w:szCs w:val="32"/>
        </w:rPr>
        <w:t xml:space="preserve">piano 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Byl vynikající houslista, skladatel a hlavně světoznámý dirigent. Po návratu z ciziny po revoluci (1989) diváci s nadšením vítali jeho nastudování Mé vlasti Bedřicha Smetany. Byl to Rafael Kubelík?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 xml:space="preserve">Slovo </w:t>
      </w:r>
      <w:r>
        <w:rPr>
          <w:b/>
          <w:sz w:val="32"/>
          <w:szCs w:val="32"/>
        </w:rPr>
        <w:t xml:space="preserve"> forte </w:t>
      </w:r>
      <w:r>
        <w:rPr>
          <w:sz w:val="32"/>
          <w:szCs w:val="32"/>
        </w:rPr>
        <w:t>znamená silně, hlasitě?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Hudbu k filmu Páni kluci napsal vynikající český skladatel s křestním jménem Petr a příjmením začínajícím na H. Jak se jmenuj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3 body  …     2 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</w:r>
      <w:r>
        <w:rPr>
          <w:sz w:val="32"/>
          <w:szCs w:val="32"/>
        </w:rPr>
        <w:t>ICT2 – II – 40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ab/>
        <w:t>Zadání úkolů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Do které mezery se píše nota </w:t>
      </w:r>
      <w:r>
        <w:rPr>
          <w:b/>
          <w:sz w:val="32"/>
          <w:szCs w:val="32"/>
        </w:rPr>
        <w:t xml:space="preserve">e2 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Co znamená velké tiskací C za houslovým klíčem?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Balalajka je strunný drnkací nástroj původem z Ukrajiny a Ruska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áme klukovi školy je píseň z pohádky Lotrando a Zubejda. Napsal hudbu k této pohádce Karel Svoboda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Vynikající český skladatel a klavírista má příjmení Malásek. Jaké je jeho křestní jméno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Ve světě hudby 20. století u nás znamenala mnoho práce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bratrů, z nichž Jiří už nežije(spolupracoval vynikajícím způsobem s Karlem Gottem), Ladislav žije. Jejich příjmení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začíná na Š. Znáš toto příjmení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Ve kterém původním českém muzikálu vystupují středoškolští studenti a hlavní postavy se jmenují Filip a Hank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3 body  …     2  bo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0:03:00Z</dcterms:created>
  <dc:creator>Martin</dc:creator>
  <dc:description/>
  <cp:keywords/>
  <dc:language>en-US</dc:language>
  <cp:lastModifiedBy>TECRA01</cp:lastModifiedBy>
  <dcterms:modified xsi:type="dcterms:W3CDTF">2012-06-14T17:10:00Z</dcterms:modified>
  <cp:revision>14</cp:revision>
  <dc:subject/>
  <dc:title/>
</cp:coreProperties>
</file>