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CT2 – II – 24, 29, 31, 32, 33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</w:r>
      <w:r>
        <w:rPr>
          <w:sz w:val="32"/>
          <w:szCs w:val="32"/>
        </w:rPr>
        <w:t>Hra pro předmět hudební výchova na 2. stupni Z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/>
        <w:tab/>
        <w:tab/>
        <w:tab/>
      </w:r>
      <w:r>
        <w:rPr>
          <w:b/>
          <w:bCs/>
          <w:sz w:val="32"/>
          <w:szCs w:val="32"/>
          <w:u w:val="single"/>
        </w:rPr>
        <w:t>PROSÍM, PÍSMENKO!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</w:r>
    </w:p>
    <w:p>
      <w:pPr>
        <w:pStyle w:val="Normal"/>
        <w:ind w:left="708" w:firstLine="708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Metodika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  <w:tab/>
      </w:r>
      <w:r>
        <w:rPr>
          <w:sz w:val="32"/>
          <w:szCs w:val="32"/>
        </w:rPr>
        <w:t>Účastníci hry:</w:t>
      </w:r>
    </w:p>
    <w:p>
      <w:pPr>
        <w:pStyle w:val="Normal"/>
        <w:ind w:left="1413" w:hanging="0"/>
        <w:rPr>
          <w:sz w:val="32"/>
          <w:szCs w:val="32"/>
        </w:rPr>
      </w:pPr>
      <w:r>
        <w:rPr>
          <w:sz w:val="32"/>
          <w:szCs w:val="32"/>
        </w:rPr>
        <w:t>Jeden soutěžící, čtenář zadání, žák zapisující stav bodů, učitel doplňující písmenka podle přání, časomíra, „státní notář“ jako dozor nad přidělováním bodů a hodnocením podle tabulky</w:t>
      </w:r>
    </w:p>
    <w:p>
      <w:pPr>
        <w:pStyle w:val="Normal"/>
        <w:ind w:left="141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3" w:hanging="0"/>
        <w:rPr>
          <w:sz w:val="32"/>
          <w:szCs w:val="32"/>
        </w:rPr>
      </w:pPr>
      <w:r>
        <w:rPr>
          <w:sz w:val="32"/>
          <w:szCs w:val="32"/>
        </w:rPr>
        <w:t>Pomůcky:</w:t>
      </w:r>
    </w:p>
    <w:p>
      <w:pPr>
        <w:pStyle w:val="Normal"/>
        <w:ind w:left="1413" w:hanging="0"/>
        <w:rPr/>
      </w:pPr>
      <w:r>
        <w:rPr>
          <w:sz w:val="32"/>
          <w:szCs w:val="32"/>
        </w:rPr>
        <w:t>Počítač s otevřenými stránkami s rámečky (vybraný žák dotváří podle zadání), dataprojektor, počítač se zadáním pro čtenáře, počítač pro zapisování a sčítání bodů, popř. vizualizér pro zapisování</w:t>
      </w:r>
    </w:p>
    <w:p>
      <w:pPr>
        <w:pStyle w:val="Normal"/>
        <w:ind w:left="141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3" w:hanging="0"/>
        <w:rPr>
          <w:sz w:val="32"/>
          <w:szCs w:val="32"/>
        </w:rPr>
      </w:pPr>
      <w:r>
        <w:rPr>
          <w:sz w:val="32"/>
          <w:szCs w:val="32"/>
        </w:rPr>
        <w:t>Průběh hry:</w:t>
      </w:r>
    </w:p>
    <w:p>
      <w:pPr>
        <w:pStyle w:val="Normal"/>
        <w:ind w:left="1413" w:hanging="0"/>
        <w:rPr>
          <w:sz w:val="32"/>
          <w:szCs w:val="32"/>
        </w:rPr>
      </w:pPr>
      <w:r>
        <w:rPr>
          <w:sz w:val="32"/>
          <w:szCs w:val="32"/>
        </w:rPr>
        <w:t>Vybraný žák otevře v počítači zadání otázek, druhému žákovi diktuje počty okének a ten upravuje připravenou stránku ve svém počítači. Diváci i soutěžící sedí tak, aby viděli na obraz s rámečky. U třetího počítače chystá další žák stránku na sčítání bodů.</w:t>
      </w:r>
    </w:p>
    <w:p>
      <w:pPr>
        <w:pStyle w:val="Normal"/>
        <w:ind w:left="1413" w:hanging="0"/>
        <w:rPr>
          <w:sz w:val="32"/>
          <w:szCs w:val="32"/>
        </w:rPr>
      </w:pPr>
      <w:r>
        <w:rPr>
          <w:sz w:val="32"/>
          <w:szCs w:val="32"/>
        </w:rPr>
        <w:t>Čtenář čte potom ze svého počítače zadání, žák v případě nejistoty žádá PROSÍM PÍSMENKO! a to doplňuje</w:t>
      </w:r>
    </w:p>
    <w:p>
      <w:pPr>
        <w:pStyle w:val="Normal"/>
        <w:ind w:left="1413" w:hanging="0"/>
        <w:rPr>
          <w:sz w:val="32"/>
          <w:szCs w:val="32"/>
        </w:rPr>
      </w:pPr>
      <w:r>
        <w:rPr>
          <w:sz w:val="32"/>
          <w:szCs w:val="32"/>
        </w:rPr>
        <w:t>do rámečku učitel, hra pokračuje dále stejným způsobem, vysloví-li dítě správné slovo, přidělí mu žák k tomu určený takový počet bodů, kolik písmen mu ve slově k určení zbylo.</w:t>
      </w:r>
    </w:p>
    <w:p>
      <w:pPr>
        <w:pStyle w:val="Normal"/>
        <w:ind w:left="1413" w:hanging="0"/>
        <w:rPr>
          <w:sz w:val="32"/>
          <w:szCs w:val="32"/>
        </w:rPr>
      </w:pPr>
      <w:r>
        <w:rPr>
          <w:sz w:val="32"/>
          <w:szCs w:val="32"/>
        </w:rPr>
        <w:t xml:space="preserve">Uplyne-li stanovená doba, časomíra hru ukončí. Naopak zbyde-li minuta či více, učitel může přidělit bonusové body. </w:t>
      </w:r>
    </w:p>
    <w:p>
      <w:pPr>
        <w:pStyle w:val="Normal"/>
        <w:ind w:left="1413" w:hanging="0"/>
        <w:rPr>
          <w:sz w:val="32"/>
          <w:szCs w:val="32"/>
        </w:rPr>
      </w:pPr>
      <w:r>
        <w:rPr>
          <w:sz w:val="32"/>
          <w:szCs w:val="32"/>
        </w:rPr>
        <w:t>Z tabulky na obrazovce potom vyčte vedoucí hry (čtenář) získaný počet bodů a učitel je připíše dítěti (podle předem stanovených pravidel vžitých v dané třídě). Záznam stavu bodů si může provádět pouze učitel do svého notesu, ale také mohou mít děti svou tabulku v počítači a do ní může vybraný žák body zanášet.</w:t>
      </w:r>
    </w:p>
    <w:p>
      <w:pPr>
        <w:pStyle w:val="Normal"/>
        <w:ind w:left="1413" w:hanging="0"/>
        <w:rPr>
          <w:sz w:val="32"/>
          <w:szCs w:val="32"/>
        </w:rPr>
      </w:pPr>
      <w:r>
        <w:rPr>
          <w:sz w:val="32"/>
          <w:szCs w:val="32"/>
        </w:rPr>
        <w:t>Žáka sčítajícího body kontroluje „státní notář“ případně s kontrolou zvoleného diváka.  Stejně tak dítě ukládající nově získané bod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  <w:r>
        <w:rPr>
          <w:sz w:val="32"/>
          <w:szCs w:val="32"/>
        </w:rPr>
        <w:tab/>
        <w:t>ICT2 – II – 2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sz w:val="32"/>
          <w:szCs w:val="32"/>
        </w:rPr>
        <w:t>Zadání pro čtenáře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Na 4 písmena: název noty, kterou počítáme na 4 dob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>Na 5 písmen: dřevěný dechový nástroj podobný klarine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Na 6 písmen : opera Bedřicha Smetan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Na 7 písmen: není to klavír, ale má také klávesy a strun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napnuté v dřevěné skřín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Na 8 písmen: křestní jméno českého skladatele Uhlíř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>Na 8 písmen: jiným slovem škála osmi not (od nejhlubšíh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tónu po nejvyšší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Hodnocení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38 – 32 bodů … 18 bod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31 – 23 bodů …  12 bod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22 –14 bodů  … 6 bod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 xml:space="preserve">ICT2 – II – 29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rPr>
          <w:sz w:val="32"/>
          <w:szCs w:val="32"/>
        </w:rPr>
      </w:pPr>
      <w:r>
        <w:rPr>
          <w:sz w:val="32"/>
          <w:szCs w:val="32"/>
        </w:rPr>
        <w:t>Zadání pro čtenáře</w:t>
      </w:r>
    </w:p>
    <w:p>
      <w:pPr>
        <w:pStyle w:val="Normal"/>
        <w:ind w:left="2124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 5 písmen: Jaké italské slovíčko je napsané na partu, kdy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máme zpívat a hrát tiše (slabě)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 6 písmen: Co musí mít skladba v předznamenání, abychom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 xml:space="preserve">hráli místo </w:t>
      </w:r>
      <w:r>
        <w:rPr>
          <w:b/>
          <w:sz w:val="32"/>
          <w:szCs w:val="32"/>
        </w:rPr>
        <w:t xml:space="preserve"> c  cis  </w:t>
      </w:r>
      <w:r>
        <w:rPr>
          <w:sz w:val="32"/>
          <w:szCs w:val="32"/>
        </w:rPr>
        <w:t>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 6 písmen: Jaké jsou tyto hudební nástroje? Fagot, hoboj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anglický roh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Na 6 písmen: Jaké je křestní jméno operního pěvce Margity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Na 9 písmen: Antonín Dvořák psal hudbu věnovanou celému 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 xml:space="preserve">slovanskému světu (Češi, Slováci, Poláci…). 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>doplň druhé slovo sbírky nazvané Moravské 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dnocení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2 – 27 bodů … 18 bod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6 – 20 bodů … 14 bod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9 – 12 bodů … 10 bod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 – 6  bodů … 4 bod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>ICT2 – II – 3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rPr>
          <w:sz w:val="32"/>
          <w:szCs w:val="32"/>
        </w:rPr>
      </w:pPr>
      <w:r>
        <w:rPr>
          <w:sz w:val="32"/>
          <w:szCs w:val="32"/>
        </w:rPr>
        <w:t>Zadání pro čtenáře</w:t>
      </w:r>
    </w:p>
    <w:p>
      <w:pPr>
        <w:pStyle w:val="Normal"/>
        <w:ind w:left="2124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 4 písmena: Jaké křestní jméno má muzikálová herečk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a zpěvačka Křížková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 6 písmen: Co musí mít skladba v předznamenání, aby muzikan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hrál místo </w:t>
      </w:r>
      <w:r>
        <w:rPr>
          <w:b/>
          <w:sz w:val="32"/>
          <w:szCs w:val="32"/>
        </w:rPr>
        <w:t xml:space="preserve"> a  ais </w:t>
      </w:r>
      <w:r>
        <w:rPr>
          <w:sz w:val="32"/>
          <w:szCs w:val="32"/>
        </w:rPr>
        <w:t>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 6 písmen: Jak se nazývá kraj, z něhož pochází Leoš Janáček (uča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roval mu a po něm nazval sbírku tanců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 7 písmen: Nazvi společným slovem díla: My fair lady, Hell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Dolly, Dracula a Kleopatr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Na 8 písmen: Byl to Ital, virtuoz na housle, býval díky své nazýván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hře nazýván ďáblem, jeho křestní jméno bylo Nicolo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jaké bylo jeho příjmení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Hodnocení: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31 – 26 … 18 bod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5 – 19 …  14 bod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8 – 11 … 10 bod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0 – 6 …   4 body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>ICT2 – II – 3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rPr>
          <w:sz w:val="32"/>
          <w:szCs w:val="32"/>
        </w:rPr>
      </w:pPr>
      <w:r>
        <w:rPr>
          <w:sz w:val="32"/>
          <w:szCs w:val="32"/>
        </w:rPr>
        <w:t xml:space="preserve">Zadání pro čtenáře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Na 5 písmen: Nejznámější opery Leoše Janáčka jsou Její pastorkyňa a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Příhody Lišky Bystroušky. Víš ale název jeho první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oper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Na 6 písmen: Jakým slovíčkem v italštině se v partu hudebníka 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 xml:space="preserve">píše </w:t>
      </w:r>
      <w:r>
        <w:rPr>
          <w:b/>
          <w:sz w:val="32"/>
          <w:szCs w:val="32"/>
        </w:rPr>
        <w:t xml:space="preserve"> rychle, spěšně </w:t>
      </w:r>
      <w:r>
        <w:rPr>
          <w:sz w:val="32"/>
          <w:szCs w:val="32"/>
        </w:rPr>
        <w:t>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 6 písmen: Při otevření Národního divadla v roce 1881 i v ro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1883 byla provedena opera 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 7 písmen: Postavy čarodějnice, princ, krásná kněžna, kuchtík atd.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>vystupují v opeře Antonína Dvořáka  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 8 písmen: Název hudební pohádky, jejíž hudbu napsal Josef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Suk, je Radúz a 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dnocení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2 – 27 bodů .. 18 bod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6 – 20 bodů … 14 bod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9 – 12 bodů … 10 bod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 – 6  bodů … 4 bod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>ICT2 – II – 3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rPr>
          <w:sz w:val="32"/>
          <w:szCs w:val="32"/>
        </w:rPr>
      </w:pPr>
      <w:r>
        <w:rPr>
          <w:sz w:val="32"/>
          <w:szCs w:val="32"/>
        </w:rPr>
        <w:t xml:space="preserve">Zadání pro čtenáře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 3 písmena: Příjmení houslisty a skladatele, u kterého krát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studoval Bohuslav Martinů ve svém mládí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 5 písmen: Jmenoval se Jaroslav, hrál úžasně na klavír, ps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skvělou hudbu a velkou část života strávil v Osvo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bozeném divadle. Příjmení měl 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Na 6 písmen: První opera Františka Škroupa je zároveň první českou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operou a je to známý Dráteník. Napsal ale tak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operu Libušina 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Na 6 písmen: Italský termín pro slovo </w:t>
      </w:r>
      <w:r>
        <w:rPr>
          <w:b/>
          <w:sz w:val="32"/>
          <w:szCs w:val="32"/>
        </w:rPr>
        <w:t>vázaně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 10 písmen: Své vzpomínky na domov zobrazil Bohuslav Mar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tinů v řadě svých děl. Jedním z nich je slavné Otví-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rání studánek, krásná je ale také </w:t>
      </w:r>
      <w:r>
        <w:rPr>
          <w:b/>
          <w:sz w:val="32"/>
          <w:szCs w:val="32"/>
        </w:rPr>
        <w:t>Romance z …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Hodnocení: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0 – 25  …  18 bod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4 – 18  …  14 bod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7 -  9  …  10 bod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 – 4  …  4 body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 xml:space="preserve">ICT2 – II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Zadání pro čtenář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18:21:00Z</dcterms:created>
  <dc:creator>Josef</dc:creator>
  <dc:description/>
  <dc:language>en-US</dc:language>
  <cp:lastModifiedBy>Josef</cp:lastModifiedBy>
  <dcterms:modified xsi:type="dcterms:W3CDTF">2011-03-06T19:29:00Z</dcterms:modified>
  <cp:revision>18</cp:revision>
  <dc:subject/>
  <dc:title/>
</cp:coreProperties>
</file>