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  <w:t>ICT2 – II – 45, 47, 49, 58, 59, 60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ab/>
      </w:r>
      <w:r>
        <w:rPr>
          <w:sz w:val="32"/>
          <w:szCs w:val="32"/>
        </w:rPr>
        <w:t>Hra pro předmět výchova osobnosti  na 2. stupni ZŠ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  <w:u w:val="single"/>
        </w:rPr>
      </w:pPr>
      <w:r>
        <w:rPr>
          <w:sz w:val="32"/>
          <w:szCs w:val="32"/>
        </w:rPr>
        <w:tab/>
        <w:tab/>
        <w:tab/>
      </w:r>
      <w:r>
        <w:rPr>
          <w:sz w:val="32"/>
          <w:szCs w:val="32"/>
          <w:u w:val="single"/>
        </w:rPr>
        <w:t>SEDM ŠŤASTNÝCH</w:t>
      </w:r>
    </w:p>
    <w:p>
      <w:pPr>
        <w:pStyle w:val="Normal"/>
        <w:ind w:firstLine="708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708"/>
        <w:rPr>
          <w:sz w:val="32"/>
          <w:szCs w:val="32"/>
          <w:u w:val="single"/>
        </w:rPr>
      </w:pPr>
      <w:r>
        <w:rPr>
          <w:sz w:val="32"/>
          <w:szCs w:val="32"/>
        </w:rPr>
        <w:tab/>
      </w:r>
      <w:r>
        <w:rPr>
          <w:sz w:val="32"/>
          <w:szCs w:val="32"/>
          <w:u w:val="single"/>
        </w:rPr>
        <w:t>Metodika</w:t>
      </w:r>
    </w:p>
    <w:p>
      <w:pPr>
        <w:pStyle w:val="Normal"/>
        <w:ind w:firstLine="708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ab/>
        <w:t>Účastníci hry: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3 soutěžící, čtenář, tříčlenná porota, 3 děti jako kontrola správnosti po vyhlášení odpovědí porotou, dohled nazývaný „státní notář“ a kontrola z řad publika, učitel, dítě zapisující a sčítající body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Pomůcky: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3 počítače pro soutěžící, jeden počítač pro čtenáře zadání, počítač pro počtáře bodů, dataprojektor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Průběh hry: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Děti, které jsou dnes (podle libovolného pravidla zavedeného učitelem) soutěžícími, si nachystají v počítači čísla od 1 do 7.</w:t>
      </w:r>
    </w:p>
    <w:p>
      <w:pPr>
        <w:pStyle w:val="Normal"/>
        <w:ind w:left="1416" w:hanging="0"/>
        <w:rPr/>
      </w:pPr>
      <w:r>
        <w:rPr>
          <w:sz w:val="32"/>
          <w:szCs w:val="32"/>
        </w:rPr>
        <w:t xml:space="preserve">Čtenář otevře v počítači stránku se zadáním, žák, který bude zapisovat body, si nachystá v počítači jména soutěžících. Může otevřít tabulku se seznamem třídy, do níž potom uloží nový údaj. </w:t>
      </w:r>
    </w:p>
    <w:p>
      <w:pPr>
        <w:pStyle w:val="Normal"/>
        <w:ind w:left="1416" w:hanging="0"/>
        <w:rPr/>
      </w:pPr>
      <w:r>
        <w:rPr>
          <w:sz w:val="32"/>
          <w:szCs w:val="32"/>
        </w:rPr>
        <w:t>Porota se usadí tak, aby viděla na obrazovky počítačů soutěžících, diváci naslouchají a sledují tabulku s body.</w:t>
      </w:r>
    </w:p>
    <w:p>
      <w:pPr>
        <w:pStyle w:val="Normal"/>
        <w:ind w:left="1416" w:hanging="0"/>
        <w:rPr/>
      </w:pPr>
      <w:r>
        <w:rPr>
          <w:sz w:val="32"/>
          <w:szCs w:val="32"/>
        </w:rPr>
        <w:t>„</w:t>
      </w:r>
      <w:r>
        <w:rPr>
          <w:sz w:val="32"/>
          <w:szCs w:val="32"/>
        </w:rPr>
        <w:t xml:space="preserve">Dohled“ vše kontroluje, pomáhat mu může „dohled“ z řad diváků.  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Čtenář čte zřetelně (dobré je i zopakovat) zadání, soutěžící stručně píší odpověď k příslušnému číslu úkolu. Vše probíhá v tichu, bez komentáře poroty či učitele. Práci řídí čtenář a „dohled“. Po sedmém úkolu si vymění soutěžící místo s kontrolóry. Čtenář opakuje čtení úkolů, porota odhaduje správnou odpověď, učitel porotce usměrní a potom kontrolující děti mohou smluveným způsobem označit v práci soutěžících chybu nebo správnou odpověď a přidělí ke správné odpovědi bod.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Na závěr pod dozorem „státního dozoru“ a diváka vyhlásí každý kontrolór součet bodů a dítě zapisující body je zaznamená do tabulky této třídy.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ind w:left="2124" w:firstLine="708"/>
        <w:rPr/>
      </w:pPr>
      <w:r>
        <w:rPr/>
        <w:t>ICT2 – II – 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List pro čtenáře zadá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Znamená slovo minorita totéž jako lokalita neboli územní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celek?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Jak lze obecně nazvat rys lidské povahy, který u jednoho může být výbušnost, u druhého rozvážnost či mlčenlivost atd. ?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Jak se říká lidem od 18. roku věku?</w:t>
      </w:r>
    </w:p>
    <w:p>
      <w:pPr>
        <w:pStyle w:val="Odstavecseseznamem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Dá se člověk se snahou o dosažení vyšších cílů a o směřování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k vyššímu místu třeba v zaměstnání nazvat ambiciózní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  <w:szCs w:val="32"/>
        </w:rPr>
        <w:t>Jak bys nazval (nazvala) akci zastavení práce s přítomností na pracovišti a s vyhlášením cíle, kterého chce skupina pracujících dosáhnout?</w:t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 xml:space="preserve">Je soutěžení na trhu práce nebo v jiné lidské činnosti možné 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nazvat konkurenčním bojem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  <w:szCs w:val="32"/>
        </w:rPr>
        <w:t xml:space="preserve">Je možné nahradit slovo „referovat“ slovy „informovat a předá-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vat poznatky či poselství“?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Hodnocení: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7 bodů  …   17 bodů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6 bodů  …    14 bodů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5 bodů  …    10 bodů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4 body  …     5 bodů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3 body  …     2  body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ab/>
        <w:tab/>
        <w:tab/>
        <w:tab/>
        <w:t>ICT2 – II – 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List se zadáním pro čtenář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 xml:space="preserve">Jak bys nazval (nazvala) umělce, který vyjadřuje své nápady a 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představy, nebo zpodobení skutečnosti v práci s kamenem,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hlínou nebo kovem?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 xml:space="preserve">Dají se slova „oblíbený většinou lidí“ nahradit jedním slovem 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populární?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Znamená slovo minorita sbírku minerálů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4) Jak nazveš umělce, který nám poskytuje své nápady 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představy v podobě povídek a románů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Jak nazýváme velké nádoby (většinou rozlišené barevně)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k odkládání odpadu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 xml:space="preserve">Je slovo respekt možné popsat slovy radost, okouzlení a 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zamilovanost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Dá se slovo prohlášení nahradit slovem deklarace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Hodnocení: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7 bodů  …   17 bodů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6 bodů  …    14 bodů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5 bodů  …    10 bodů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4 body  …     5 bodů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3 body  …     2  bod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  <w:tab/>
        <w:tab/>
        <w:tab/>
        <w:tab/>
      </w:r>
      <w:r>
        <w:rPr/>
        <w:t>ICT2 – II – 49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>List se zadáním pro čtenář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Jak nazveš jedním slovem tyto aktivity: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znak, kraul, prsa, motýlek ?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K čemu potřebuje tvé tělo bílkoviny ? Rozhodni, zda jsou potřebné či škodlivé.</w:t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Strach, že něco nezvládneme, můžeme nazvat stres?</w:t>
      </w:r>
    </w:p>
    <w:p>
      <w:pPr>
        <w:pStyle w:val="Odstavecseseznamem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Ekologicky bezpečné stavby na odvod a shromažďování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odpadů z toalet a kuchyní nazýváme vodovody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Jak nazveš jedním slovem tyto věci: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paprika, okurka, mrkev, cibule 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K čemu potřebuje tvé tělo nikotin? Rozhodni, zda je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potřebný či škodlivý?</w:t>
        <w:tab/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K čemu potřebuje tvé tělo pohyb? Rozhodni, zda je </w:t>
        <w:tab/>
      </w:r>
    </w:p>
    <w:p>
      <w:pPr>
        <w:pStyle w:val="Normal"/>
        <w:ind w:left="720" w:hanging="0"/>
        <w:rPr/>
      </w:pPr>
      <w:r>
        <w:rPr>
          <w:sz w:val="32"/>
          <w:szCs w:val="32"/>
        </w:rPr>
        <w:t>potřebný či škodlivý?</w:t>
        <w:tab/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Hodnocení: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7 bodů  …   17 bodů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6 bodů  …    14 bodů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5 bodů  …    10 bodů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4 body  …     5 bodů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3 body  …     2  body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  <w:tab/>
        <w:tab/>
        <w:tab/>
        <w:tab/>
      </w:r>
      <w:r>
        <w:rPr/>
        <w:t>ICT2 – II – 58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>List se zadáním pro čtenář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O člověku, který odpovídá na otázky podrážděně, neumí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 xml:space="preserve">reagovat slušně v dialogu, cítí-li nesouhlas, říkáme, že je 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>z hlediska temperamentu flegmatik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Jak nazveš jiným slovem situaci, kdy se dva lidé hádají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>a zlobí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Schopnost asertivního chování má osoba, která řeší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>nejasnosti v rozhovoru s jinou osobou tím, že pokrčí ra-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>meny a odejde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Nahraď slovo rozhovor jiným slovem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Co znamená ve zkratce OSN poslední písmeno?</w:t>
      </w:r>
    </w:p>
    <w:p>
      <w:pPr>
        <w:pStyle w:val="Odstavecseseznamem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Jak se nazývá funkce člověka, který stojí v čele vlády?</w:t>
      </w:r>
    </w:p>
    <w:p>
      <w:pPr>
        <w:pStyle w:val="Odstavecseseznamem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Nahraď několika jinými slovy slovo komunikace.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Hodnocení: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7 bodů  …   17 bodů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6 bodů  …    14 bodů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5 bodů  …    10 bodů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4 body  …     5 bodů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3 body  …     2  body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  <w:tab/>
        <w:tab/>
        <w:tab/>
        <w:tab/>
        <w:tab/>
      </w:r>
      <w:r>
        <w:rPr/>
        <w:t>ICT2 – II – 59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>List se zadáním pro čtenář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Co znamená ve zkratce OSN první písmen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V čele vlády stojí prezident?</w:t>
      </w:r>
    </w:p>
    <w:p>
      <w:pPr>
        <w:pStyle w:val="Odstavecseseznamem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O člověku, který v rozhovoru s jiným naslouchá, opakuje své přesvědčení, znova opakuje svou otázku a svůj požadavek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nerozčílí se, říkáme, že má schopnost asertivního chování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Je-li sledovaná osoba usměvavá a milá, dokonce i v dospělosti hravá, dobře se s ní mluví i spolupracuje, bývá to z hlediska temperamentu sangvinik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32"/>
          <w:szCs w:val="32"/>
        </w:rPr>
        <w:t>Prokazuje-li člověk, že má šikovné ruce, hbité prsty a skvěle zvládá své řemeslo, řekneme, že ukládá výborně do paměti stále nové poznatky?</w:t>
      </w:r>
    </w:p>
    <w:p>
      <w:pPr>
        <w:pStyle w:val="Odstavecseseznamem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V čele obce a obecního úřadu stojí náčelník?</w:t>
      </w:r>
    </w:p>
    <w:p>
      <w:pPr>
        <w:pStyle w:val="Odstavecseseznamem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Jestliže pozorovaná osoba vykazuje známky introvertního chování, je to osoba, která nás neustále zahrnuje svými názory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 xml:space="preserve">a chce být stále středem pozornosti?          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Hodnocení: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7 bodů  …   17 bodů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6 bodů  …    14 bodů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5 bodů  …    10 bodů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4 body  …     5 bodů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3 body  …     2  body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  <w:tab/>
        <w:tab/>
        <w:tab/>
        <w:tab/>
      </w:r>
      <w:r>
        <w:rPr/>
        <w:t>ICT2 – II – 60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>List se zadáním pro čtenář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Žáky základní školy řadíme do skupiny obyvatel s označením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nezaměstnaní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Osoby staršího školního věku je stejná skupina obyvatel jako osoby plnoleté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Jak popíšeš několika slovy „je schopen slušné komunikace“?</w:t>
      </w:r>
    </w:p>
    <w:p>
      <w:pPr>
        <w:pStyle w:val="Odstavecseseznamem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Nahraď jiným slovem přívlastek „verbální“ komunikace.</w:t>
      </w:r>
    </w:p>
    <w:p>
      <w:pPr>
        <w:pStyle w:val="Odstavecseseznamem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Jakou zkoušku musíš absolvovat, abys mohl (mohla)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podat přihlášku na vysokou školu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Chybí-li ti nějaká věc (nějaká činnost nebo nějaká poživatina)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tak, že jsi nervózní, hádavý, roztřesený, nebo máš poruchy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soustředění, říká se, že máš abstinenční příznaky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Jak popíšeš několika slovy to, že jsi k něčemu kompetentní?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Hodnocení: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7 bodů  …   17 bodů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6 bodů  …    14 bodů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5 bodů  …    10 bodů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4 body  …     5 bodů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3 body  …     2  body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5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10:56:00Z</dcterms:created>
  <dc:creator>Martin</dc:creator>
  <dc:description/>
  <cp:keywords/>
  <dc:language>en-US</dc:language>
  <cp:lastModifiedBy>TECRA01</cp:lastModifiedBy>
  <dcterms:modified xsi:type="dcterms:W3CDTF">2011-03-10T15:44:00Z</dcterms:modified>
  <cp:revision>14</cp:revision>
  <dc:subject/>
  <dc:title/>
</cp:coreProperties>
</file>