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CT2 – II – 41, 42, 44, 48, 50, 52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32"/>
          <w:szCs w:val="32"/>
        </w:rPr>
        <w:t>Hra pro předmět výchova osobnosti na 2. stupni ZŠ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>PYRAMIDA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Metodika hr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Účastníci hry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2 soutěžící, čtenář zadání, učitel jako kontrola správnosti odpovědí, dítě přepisující v pyramidě v jednom počítači na místě odhaleného slova monogram soutěžícího, dítě zapisující do jiného počítače získané body, žák zvolený jako „státní dozor“ bdějící nad regulemi soutěže a nad záznamem bodů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omůcky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očítač, v němž otevře zvolené dítě pyramidu deseti písmen, dataprojektor, druhé zvolené dítě s počítačem se zadáním podle písmen, počítač pro zapisování bodů a jejich sčítání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růběh hry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Žák vybraný jako čtenář zadání si otevře patřičnou stránku v počítači, oznámí číslo hry kolegovi, který má v této hře pracovat s pyramidou, tento žák si ji otevře, zobrazí na ploše a také pro třídu pomocí dataprojektoru. Soutěžící i diváci sedí tak, aby pyramidu viděli. Připraví se dítě zvolené k tomu, aby body zapisovalo. Blízko jeho počítače sedí i „státní notář“, který musí „světelnou tabuli“  s průběžnými výsledky bodování sledovat. Rovněž může být jako kontrola i někdo z publika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Podle libovolného pravidla, které si smluví učitel s třídou, zahajuje hru jeden ze soutěžících tím, že volí písmeno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Čtenář čte se své obrazovky zadání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Soutěžící odpovídá, učitel mu nechává podle domluveného pravidla např. 5 vteřin. Je-li odpověď správná, na místě písmena se v pyramidě objeví monogram úspěšného účastníka hry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Neodpoví-li, smí odpovědět soupeř. Nechce-li, volá ten, kdo zapisuje získané body, diváka, který se hlásí. Může ho potom připsat do svého počítače k soutěžícím. Vše sleduje kontrola (i z diváků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Neuspěje-li nikdo z žáků, prozradí odpověď učitel. Také jeho monogram bude v pyramidě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Soupeř, který odmítl nezodpovězenou otázku, volí své písmenko a hra pokračuje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ůže se tedy stát (v extrémním případě), že jeden soutěžící získá všech 10 bodů, v tom případě by mohl žák získat jedničku do své klasifikace. Nebo největší možný počet bodů do bodování her. Vše záleží na úmluvě učitele s dětmi na začátku školního roku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Podle stanovených pravidel potom děti získávají body, učitel je zaznamenává k sobě do notesu, zvolený žák je může také zanášet do připravené tabulky v počítači, kde je evidence viditelná i pro třídu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CT2 – II –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Pyramida pro soutěžící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>A</w:t>
      </w:r>
    </w:p>
    <w:p>
      <w:pPr>
        <w:pStyle w:val="Normal"/>
        <w:ind w:left="2832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2832"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</w:t>
        <w:tab/>
        <w:tab/>
        <w:t>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>D</w:t>
        <w:tab/>
        <w:tab/>
        <w:t>E</w:t>
        <w:tab/>
        <w:tab/>
        <w:t>F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>H</w:t>
        <w:tab/>
        <w:tab/>
        <w:t>I</w:t>
        <w:tab/>
        <w:tab/>
        <w:t>J</w:t>
        <w:tab/>
        <w:tab/>
        <w:t>K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CT2 – II – 4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adání úkolů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…člověk zabývající se studiem hvězd a planet, jejich pohybem a vývoj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  … umělkyně, která vystudovala klasický tanec ( a živí se jím na pódi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vadl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…  kniha pojednávající o putování a objevování nových krajů nebo o zají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avých událostech v již známých krajinách a zemí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… člověk, který podniká vzrušující a nebezpečné akce a výpravy, zúčastňu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 riskantních 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  … city a prožitky vyjádřené chováním, nebo jen mimikou či gesty, něk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hou být skrývan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 … jiným slovem pení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 …umělec, který předvádí předepsané akce, prožitky a činy, napsané au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cénáře či divadelní h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 … změna či přechod k novému, někdy i oprava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  …známý český vrchol s proslavenou stavbou a vysílač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 … jeden z největších a nejslavnějších českých hrad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ICT2 – II – 4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ab/>
        <w:tab/>
        <w:t>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ab/>
        <w:t>B</w:t>
        <w:tab/>
        <w:tab/>
        <w:t>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>E</w:t>
        <w:tab/>
        <w:tab/>
        <w:t>H</w:t>
        <w:tab/>
        <w:tab/>
        <w:t>I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>K</w:t>
        <w:tab/>
        <w:tab/>
        <w:t>L</w:t>
        <w:tab/>
        <w:tab/>
        <w:t>M</w:t>
        <w:tab/>
        <w:tab/>
        <w:t>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CT2 – II –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adání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 …  člověk zabývající se studiem a tvorbou horoskopů a vlivu postaven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lanet na lidské chová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  … peněžní ústav, v němž můžeme mít uložené pení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… dříve povolání pro muže, kteří uměli pomocí písku a štěrku (neb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 kamene)  tvořit komunikace pro kočáry a pro povo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 … člověk, který opustil svou vlast a chce žít v jiné ze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  … jeden z nejkrásnějších a nejnavštěvovanějších českých zámk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 …  aktivní zájem a činorodý příst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  … země, v jejímž čele stojí monarcha, jehož synovi říkáme prin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  … umělec, který hraje divadlo pomocí menších figur (někdy dřevěný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ěkdy textilních, také plastových či papírový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  … budovy nabízející k prohlédnutí sbírky vzácných předmět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  …  stav nedostatku, do kterého se dostáváme buď vlastní nebo cizí vin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124" w:firstLine="708"/>
        <w:rPr/>
      </w:pPr>
      <w:r>
        <w:rPr/>
        <w:t>ICT2 – II –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ab/>
        <w:tab/>
        <w:t>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ab/>
        <w:t>D</w:t>
        <w:tab/>
        <w:tab/>
        <w:t>C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>L</w:t>
        <w:tab/>
        <w:tab/>
        <w:t>N</w:t>
        <w:tab/>
        <w:tab/>
        <w:t>O</w:t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>P</w:t>
        <w:tab/>
        <w:tab/>
        <w:t>R</w:t>
        <w:tab/>
        <w:tab/>
        <w:t>V</w:t>
        <w:tab/>
        <w:tab/>
        <w:t>Z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ICT2 – II – 44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Zadání pro čtenáře úko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 … vlastnost člověka, který reaguje nervózně, nepříjemně, hrubě a urážliv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  … sloveso, které nahrazuje sloveso „vážíme si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  … částka, kterou bychom měli vrát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  … města s přírodními prameny, kde se léčí či rekreují lid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 … nátlak na jinou osobu či skupinu osob spojený s užitím fyzické sí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 … krádež jiným slov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  … oblíbené a užívané  (nebo dokonce milované) většinou lid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  … cizím slovem rozumný či rozumov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 … člověk milující svou zemi a dokazující tuto lásku svými č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  … bohatství, které nám nikdo nevezme a nepřijdeme o ně ani tehdy, kdy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 o ně s jinými podělí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/>
        <w:t>ICT2 – II –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ab/>
        <w:t>A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ab/>
        <w:t>B</w:t>
        <w:tab/>
        <w:tab/>
        <w:t>C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ab/>
        <w:t>D</w:t>
        <w:tab/>
        <w:tab/>
        <w:t>E</w:t>
        <w:tab/>
        <w:tab/>
        <w:t>K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>O</w:t>
        <w:tab/>
        <w:tab/>
        <w:t>P</w:t>
        <w:tab/>
        <w:tab/>
        <w:t>R</w:t>
        <w:tab/>
        <w:tab/>
        <w:t>Z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44"/>
          <w:szCs w:val="44"/>
        </w:rPr>
        <w:tab/>
        <w:tab/>
        <w:tab/>
        <w:tab/>
        <w:tab/>
      </w:r>
      <w:r>
        <w:rPr/>
        <w:t>ICT2 – II –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Zadání pro čtenář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 … jedním souhrnným slovem řekni běh na krátkou trať, skok 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álky, běh přes překážky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 … proteiny jiným slov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… sacharidy jiným slov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  … člověk pouštějící se do nebezpečných cest a akcí, často neví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jak nové situace zvlád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E  … věda o životním prostředí a jeho ochran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  … člověk vycvičený, vyškolený a profesionálně vybavený p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zvládání obtížných a fyzicky náročných akcí (často ve filmo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ém průmysl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O  … pšenice, ječmen a o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  … zařízení se stroji nacvičení a na zpevňování sval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  … způsob rozkladu, úpravy a nového užití ve výrobě některý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ateriálů (např. umělých hmo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  … musíme chránit své i druhý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/>
        <w:t>ICT2 – II –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44"/>
          <w:szCs w:val="44"/>
        </w:rPr>
        <w:t>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>S</w:t>
        <w:tab/>
        <w:tab/>
        <w:t>O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>P</w:t>
        <w:tab/>
        <w:tab/>
        <w:t>K</w:t>
        <w:tab/>
        <w:tab/>
        <w:t>B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>V</w:t>
        <w:tab/>
        <w:tab/>
        <w:t>J</w:t>
        <w:tab/>
        <w:tab/>
        <w:t>R</w:t>
        <w:tab/>
        <w:tab/>
        <w:t>G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2124" w:firstLine="708"/>
        <w:rPr/>
      </w:pPr>
      <w:r>
        <w:rPr>
          <w:sz w:val="44"/>
          <w:szCs w:val="44"/>
        </w:rPr>
        <w:tab/>
      </w:r>
      <w:r>
        <w:rPr/>
        <w:t>ICT2 – II – 50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Zadání pro čtenář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  … jedním slovem nazvi cvičení na kladině, na hrazdě a na bradle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  … ekologicky bezpečná stavba na shromažďování odpadu z toalety, </w:t>
        <w:tab/>
        <w:t>koupelny a kuchyn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  … úcta, obdiv, ohledy a tolerance jedním slov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 … vynález sloužící k rozvodu vody v bytech a dome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 … sval na přední straně paž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  … osoba, která vykazuje zájem být lepší a nahradit jinou osob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e sportu, v zaměstnání, na trhu práce at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 … užívání studené sprchy, spánek ve větrané místnosti, pohyb</w:t>
      </w:r>
    </w:p>
    <w:p>
      <w:pPr>
        <w:pStyle w:val="Normal"/>
        <w:ind w:left="735" w:hanging="0"/>
        <w:rPr>
          <w:sz w:val="32"/>
          <w:szCs w:val="32"/>
        </w:rPr>
      </w:pPr>
      <w:r>
        <w:rPr>
          <w:sz w:val="32"/>
          <w:szCs w:val="32"/>
        </w:rPr>
        <w:t>na vzduchu, lehké oblékání atd. jedním slov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  … seskupení osob, které vyhodnotí úspěšnost osob zápolícíc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 jakékoli činnosti (vyhlásí vítěze, vyřadí neúspěšné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  … hra, v níž se zápolí a  je vyhlášen vítěz ( i výhra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  … činnost, která znamená rozdělení podle jakosti nebo podle vlast-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ností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provádí se i s odpade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/>
        <w:t>ICT2 – II –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Pyramida pro soutěží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ab/>
        <w:t>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ab/>
        <w:t>C</w:t>
        <w:tab/>
        <w:tab/>
        <w:t>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ab/>
        <w:t>I</w:t>
        <w:tab/>
        <w:tab/>
        <w:t>K</w:t>
        <w:tab/>
        <w:tab/>
        <w:t>P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ab/>
        <w:t>R</w:t>
        <w:tab/>
        <w:tab/>
        <w:t>S</w:t>
        <w:tab/>
        <w:tab/>
        <w:t>V</w:t>
        <w:tab/>
        <w:tab/>
        <w:t>Z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2124" w:firstLine="708"/>
        <w:rPr/>
      </w:pPr>
      <w:r>
        <w:rPr>
          <w:b/>
          <w:sz w:val="44"/>
          <w:szCs w:val="44"/>
        </w:rPr>
        <w:tab/>
      </w:r>
      <w:r>
        <w:rPr/>
        <w:t>ICT2 – II – 52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Zadání pro čtenáře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 … útočiště, o které žádají lidé, kteří se cítí být ustrkova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 … hodnota zboží vyjádřená v penězích, ale také hodnota rozhodnu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í, někdy se užívá i ve spojení s důležitostí člově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  … prohlášen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 … vklad peněžité částky (nebo někdy vlastních schopností a vlastní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o umění) tak, aby se vrátila nebo ještě lépe zvětšila jako zis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  … územní celek s vlastním zřízením, v jehož čele stojí monarch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(jeho syn se nazývá prin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  … vyjádření myšlenek a postojů (známe mluvený i písemn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  … úcta, ohledy, obdiv a tolerance jedním slove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  … přívlastek procesu, na který má právo osoba obviněná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z trestného čin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  … naše vnitřní přesvědčení a cítění (často nám dává sílu i návod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k řešení problémů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  … umělec, který vystupuje s písněmi vlastními či s tvorbou jiných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utor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53:00Z</dcterms:created>
  <dc:creator>Josef</dc:creator>
  <dc:description/>
  <cp:keywords/>
  <dc:language>en-US</dc:language>
  <cp:lastModifiedBy>TECRA01</cp:lastModifiedBy>
  <dcterms:modified xsi:type="dcterms:W3CDTF">2013-05-24T12:59:00Z</dcterms:modified>
  <cp:revision>24</cp:revision>
  <dc:subject/>
  <dc:title>Hra pro předmět hudební výchova na 2</dc:title>
</cp:coreProperties>
</file>