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CT2 – II – 43, 46, 51, 53, 54, 55, 56, 57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sz w:val="32"/>
          <w:szCs w:val="32"/>
        </w:rPr>
        <w:t>Hra pro předmět výchova osobnosti  na 2. stupni Z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/>
        <w:tab/>
        <w:tab/>
        <w:tab/>
      </w:r>
      <w:r>
        <w:rPr>
          <w:b/>
          <w:bCs/>
          <w:sz w:val="32"/>
          <w:szCs w:val="32"/>
          <w:u w:val="single"/>
        </w:rPr>
        <w:t>PROSÍM, PÍSMENKO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  <w:u w:val="single"/>
        </w:rPr>
        <w:t>Metodik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Účastníci hry: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Jeden soutěžící, čtenář zadání, žák zapisující stav bodů, učitel doplňující písmenka podle přání, časomíra, „státní notář“ jako dozor nad přidělováním bodů a hodnocením podle tabulky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Pomůcky: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Počítač s otevřenými stránkami s rámečky (vybraný žák dotváří podle zadání), dataprojektor, počítač se zadáním pro čtenáře, počítač pro zapisování a sčítání bodů, popř. vizualizér pro zapisování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Průběh hry: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Vybraný žák otevře v počítači zadání otázek, druhému žákovi diktuje počty okének a ten upravuje připravenou stránku ve svém počítači. Diváci i soutěžící sedí tak, aby viděli na obraz s rámečky. U třetího počítače chystá další žák stránku na sčítání bodů.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Čtenář čte potom ze svého počítače zadání, žák v případě nejistoty žádá PROSÍM PÍSMENKO! a to doplňuje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do rámečku učitel, hra pokračuje dále stejným způsobem, vysloví-li dítě správné slovo, přidělí mu žák k tomu určený takový počet bodů, kolik písmen mu ve slově k určení zbylo.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 xml:space="preserve">Uplyne-li stanovená doba, časomíra hru ukončí. Naopak zbyde-li minuta či více, učitel může přidělit bonusové body. 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Z tabulky na obrazovce potom vyčte vedoucí hry (čtenář) získaný počet bodů a učitel je připíše dítěti (podle předem stanovených pravidel vžitých v dané třídě). Záznam stavu bodů si může provádět pouze učitel do svého notesu, ale také mohou mít děti svou tabulku v počítači a do ní může vybraný žák body zanášet.</w:t>
      </w:r>
    </w:p>
    <w:p>
      <w:pPr>
        <w:pStyle w:val="Normal"/>
        <w:ind w:left="1413" w:hanging="0"/>
        <w:rPr>
          <w:sz w:val="32"/>
          <w:szCs w:val="32"/>
        </w:rPr>
      </w:pPr>
      <w:r>
        <w:rPr>
          <w:sz w:val="32"/>
          <w:szCs w:val="32"/>
        </w:rPr>
        <w:t>Žáka sčítajícího body kontroluje „státní notář“ případně s kontrolou zvoleného diváka.  Stejně tak dítě ukládající nově získané bod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ICT2 – II – 4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3 písmena:  věc nebo i suma peněz, které můžeš dostat, i kdy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i ji třeba nezaslouží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Na 4 písmena:  dostává ji pracující člověk za vykonanou prá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5 písmen:  zpráva, oznámení, přátelské vyprávění či poz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zasílané v obál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 matka a ote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 odchod osoby či skupiny osob do zahraničí k trva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lému poby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dnocení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 – 21 bodů  … 18 bodů do h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– 16 bodů  … 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 – 12 bodů … 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-  6  bodů  … 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ICT2 – II – 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4 písmena: vnitřní přesvědčení člověka (užívá se často ve spoje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 náboženství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5 písmen: umělec, který vyjadřuje své představy a nápady, nebo c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nejvěrněji zobrazuje realitu na plátně či papíře pom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cí tužky, pastelů, pera či štět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7 písmen: pocit, že bez něčeho nemůžeme být, že toho nemá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dostatek, chceme to a vyžadujeme 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7 písmen: cesta neboli dráha, po níž se ubíráme v povol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stojí v čele obecního úřadu a zastává zájmy ob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1 – 26 bodů  … 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 – 19 bodů  … 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– 12 bodů  … 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 – 5  bodů   …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ICT2 – II – 5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4 písmena: kůže na obličeji, jejíž vzhled a zdraví lze zlepšov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péčí a kosmetickými prostřed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Na 5 písmen:  jeden ze způsobů udržování dobré fyzické kond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hra, v níž bude vyhlášen vítěz a výhra (často v 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rozhoduje porota nebo rozhodčí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7 písmen: sval na vnější straně paž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místnost v bytě sloužící k očistě tě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dnocení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9 – 24 bodů …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 – 18 bodů …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 – 13 bodů …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– 6 bodů  …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ICT2 – II – 5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3 písmena: ovocné stromy uspořádané v místě k pěsto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určené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4 písmena: města a vesnice jedním slov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5 písmen: ten ze zákonných zástupců, který dítě porodi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drahý kámen jedním slov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9 písmen: přívlastek pro organizace, které nevznikly za účel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vydělávat peníze (např. humanitární organizac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dnocení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9 – 24 bodů …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 – 18 bodů …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 – 13 bodů …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– 6 bodů  …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ICT2 – II – 5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4 písmena: hodnota zboží vyjádřená v penězí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5 písmen: země, kde ses narodil (narodila), žiješ tam a rodiče tě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tam vychovávaj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7 písmen: člověk, který bádá, učí se a získává vzdělání na střed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nebo dokonce vysoké škole je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prostřední slovo ve zkratce OS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9 písmen: člověk, který už ve středověku bádal a snažil 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vyrobit novou látku či ve známé látce nají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neznámé vlastnos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dnocení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3 – 28 bodů  … 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 – 21 bodů  … 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– 14 bodů  … 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 – 6 bodů  …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ICT2 – II – 5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4 písmena: zastává ji v životě každý z nás, v některé jsme ne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zastupitel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kraj, okolí města nebo i větší územní celek se sp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lečnými znaky, kulturou i životním styl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instituce a zároveň budova shromažďující a obstará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vající hodnoty techniky či umění minulých do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7 písmen: stojí v čele školy a odpovídá za její stav i provo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9 písmen: stojí v čele státu a jeho manželce se říká první dá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 – 27 bodů …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 – 18 bodů …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 – 10 bodů  … 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– 6  bodů  … 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ICT2 – II – 5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4 písmena: odevzdáváme je státu (např. z našeho příjmu)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tát s nimi hospodař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základní zákon stá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7 písmen: sjezd neboli zased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věda o financích, o hospodaření, o zboží a o ob-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chodová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Na 8 písmen: jestliže  jednou z hlavních stránek trhu je nabíd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ka, pak za druhou hlavní stránku považuje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to, s čím přichází zákazník – to je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3 – 28  bodů  … 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 – 21 bodů  … 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 – 14 bodů  … 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 – 6 bodů  …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ICT2 – II – 5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Zadání pro čtenář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ideální stav souhry a porozumění mezi dvěma neb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více lidmi (jsou stejně „vyladěni“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6 písmen: stav muže, který je zároveň manžel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8 písmen: odchod k trvalému pobytu do zahraničí (dříve ilegálně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a 11 písmen: vlastnost člověka, který má v úmyslu jiného ponížit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poškodit,  ublížit mu, nebo se alespoň z neštěst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druhého radu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 12 písmen: útlak, ubírání svobod a práv člověku nebo skupině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>lid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dnocen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3 – 37 bodů  …  18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6 – 28 bodů  …   14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7 – 19 bodů  …   10 bod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 – 10 bodů  …    4 bo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7:25:00Z</dcterms:created>
  <dc:creator>Josef</dc:creator>
  <dc:description/>
  <cp:keywords/>
  <dc:language>en-US</dc:language>
  <cp:lastModifiedBy>TECRA01</cp:lastModifiedBy>
  <dcterms:modified xsi:type="dcterms:W3CDTF">2011-05-27T04:26:00Z</dcterms:modified>
  <cp:revision>26</cp:revision>
  <dc:subject/>
  <dc:title/>
</cp:coreProperties>
</file>